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;###��</w:t>
        <w:tab/>
        <w:t>#################C###################����########�####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B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R#o#o#t# #E#n#t#r#y#################################################������������####################################����############################################################################������������####################################����############################################################################������������####################################����############################################################################������������####################################����############��������################����</w:t>
        <w:tab/>
        <w:t>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Word-Dokument#</w:t>
        <w:br/>
        <w:t>###MSWordDoc#####Word.Document.8#�9�q##################################################################################################��##########################�����Oh#��##+'��0###�###</w:t>
        <w:br/>
        <w:t>#######X#######`#######p#######�#######�###</w:t>
        <w:tab/>
        <w:t>###�###</w:t>
        <w:br/>
        <w:t>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</w:t>
      </w:r>
    </w:p>
    <w:p>
      <w:pPr>
        <w:pStyle w:val="PreformattedText"/>
        <w:bidi w:val="0"/>
        <w:jc w:val="left"/>
        <w:rPr/>
      </w:pPr>
      <w:r>
        <w:rPr/>
        <w:t>###�#######��##########Parsers#########Vadim tropashko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m#####</w:t>
        <w:tab/>
        <w:t>###vtropash############2###@####��_####@####�#�z��#@####�o�#!�#@####n#�W#�#######################################`#</w:t>
        <w:br/>
        <w:t>###[###########z###��##z#####D#e#f#a#u#l#t###)####$#a$#1$#*$##� #^� ##�##]�###�##`�##A$##/#B*#OJ##QJ##CJ##mH</w:t>
        <w:tab/>
        <w:t>#sH</w:t>
        <w:tab/>
        <w:t>#PJ##nH�#^J##aJ##_H##tH###�#######�###</w:t>
        <w:tab/>
        <w:t>#H#e#a#d#i#n#g# #1###&lt;###@&amp;#</w:t>
        <w:br/>
        <w:t>&amp;##F##</w:t>
        <w:br/>
        <w:t>&amp;##F##1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7$##�##^�###�##]�###�##`�###$###B*#ph####OJ##QJ##CJ$#5##PJ##\###T#######T###</w:t>
        <w:tab/>
        <w:t>#H#e#a#d#i#n#g# #2#######@&amp;#</w:t>
        <w:br/>
        <w:t>&amp;##F##</w:t>
        <w:br/>
        <w:t>&amp;##F###$###OJ##QJ##CJ #5##^J##aJ##\##P#######P###</w:t>
        <w:tab/>
        <w:t>#H#e#a#d#i#n#g# #3#######@&amp;#</w:t>
        <w:br/>
        <w:t>&amp;##F##</w:t>
        <w:br/>
        <w:t>&amp;##F###$###OJ##QJ##5##^J##aJ##\##N#####�</w:t>
        <w:br/>
        <w:t>N###</w:t>
        <w:tab/>
        <w:t>#H#e#a#d#i#n#g# #4#######@&amp;#</w:t>
        <w:br/>
        <w:t>&amp;##F##</w:t>
        <w:br/>
        <w:t>&amp;##F###�###�&lt;##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*#ph�###5##j#####�</w:t>
        <w:br/>
        <w:t>j###</w:t>
        <w:tab/>
        <w:t>#H#e#a#d#i#n#g# #5###6###@&amp;#</w:t>
        <w:br/>
        <w:t>&amp;##F##</w:t>
        <w:br/>
        <w:t>&amp;##F###�&lt;##�&lt;#$d####%d####&amp;d####'d#####$###B*#ph�#�#CJ##5##N#####�</w:t>
        <w:br/>
        <w:t>N###</w:t>
        <w:tab/>
        <w:t>#H#e#a#d#i#n#g# #6#######@&amp;#</w:t>
        <w:br/>
        <w:t>&amp;##F##</w:t>
        <w:br/>
        <w:t>&amp;##F###�&lt;##�&lt;##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*#ph�#�#5##f#####�</w:t>
        <w:br/>
        <w:t>f###</w:t>
        <w:tab/>
        <w:t>#H#e#a#d#i#n#g# #7###6###@&amp;#</w:t>
        <w:br/>
        <w:t>&amp;##F##</w:t>
        <w:br/>
        <w:t>&amp;##F###�h#^�h##�##]�###�##`�###�(##�(##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*#ph�#�#5##p#####�</w:t>
        <w:br/>
        <w:t>p###</w:t>
        <w:tab/>
        <w:t>#H#e#a#d#i#n#g# #8###3###@&amp;#</w:t>
        <w:br/>
        <w:t>&amp;##F##</w:t>
        <w:br/>
        <w:t>&amp;##F###��#^��##�##]�###�##`�###�(##�(####B*#ph�#�#OJ##QJ##CJ##5##p#</w:t>
        <w:tab/>
        <w:t>###�</w:t>
        <w:br/>
        <w:t>p###</w:t>
        <w:tab/>
        <w:t>#H#e#a#d#i#n#g# #9###3#</w:t>
        <w:tab/>
        <w:t>#@&amp;#</w:t>
        <w:br/>
        <w:t>&amp;##F##</w:t>
        <w:br/>
        <w:t>&amp;##F###�8#^�8##�##]�###�##`�###�(##�(####B*#ph�#�#OJ##QJ##CJ##5##B#A@���#B#####A#b#s#a#t#z#-#S#t#a#n#d#a#r#d#s#c#h#r#i#f#t#a#r#t#############*#�#���#*###</w:t>
        <w:tab/>
        <w:t>#W#W#8#N#u#m#2#z#0#####OJ##QJ##*#�#��##*###</w:t>
        <w:tab/>
        <w:t>#W#W#8#N#u#m#3#z#0#####OJ##QJ##*#�#��##*###</w:t>
        <w:tab/>
        <w:t>#W#W#8#N#u#m#5#z#0#####OJ##QJ##*#�#��!#*###</w:t>
        <w:tab/>
        <w:t>#W#W#8#N#u#m#6#z#0#####OJ##QJ##*#�#��1#*###</w:t>
        <w:tab/>
        <w:t>#W#W#8#N#u#m#8#z#0#####OJ##QJ##*#�#��A#*###</w:t>
        <w:tab/>
        <w:t>#W#W#8#N#u#m#9#z#0#####OJ##QJ##,#�#��Q#,###</w:t>
        <w:br/>
        <w:t>#W#W#8#N#u#m#1#0#z#0#####OJ##QJ##,#�#��a#,###</w:t>
        <w:br/>
        <w:t>#W#W#8#N#u#m#1#1#z#0#####OJ##QJ##,#�#��q#,###</w:t>
        <w:br/>
        <w:t>#W#W#8#N#u#m#1#2#z#0#####OJ##QJ##6#�#���#6###</w:t>
        <w:br/>
        <w:t>#W#W#8#N#u#m#1#4#z#0#####OJ</w:t>
        <w:tab/>
        <w:t>#QJ</w:t>
        <w:tab/>
        <w:t>#CJ$#6##5##,#�#���#,###</w:t>
        <w:br/>
        <w:t>#W#W#8#N#u#m#1#5#z#0#####OJ##QJ##6#�#���#6###</w:t>
        <w:br/>
        <w:t>#W#W#8#N#u#m#1#6#z#0#####OJ</w:t>
        <w:tab/>
        <w:t>#QJ</w:t>
        <w:tab/>
        <w:t>#CJ$#6##5##,#�#���#,###</w:t>
        <w:br/>
        <w:t>#W#W#8#N#u#m#1#9#z#0#####OJ##QJ##B#�#���#B#####A#b#s#a#t#z#-#S#t#a#n#d#a#r#d#s#c#h#r#i#f#t#a#r#t#####H#�#���#H#####W#W#-#A#b#s#a#t#z#-#S#t#a#n#d#a#r#d#s#c#h#r#i#f#t#a#r#t#####J#�#���#J#####W#W#-#A#b#s#a#t#z#-#S#t#a#n#d#a#r#d#s#c#h#r#i#f#t#a#r#t#1#####L#�#���#L#####W#W#-#A#b#s#a#t#z#-#S#t#a#n#d#a#r#d#s#c#h#r#i#f#t#a#r#t#1#1#####&lt;#�#��##&lt;#####D#e#f#a#u#l#t# #P#a#r#a#g#r#a#p#h# #F#o#n#t#####N#�#��##N#####W#W#-#A#b#s#a#t#z#-#S#t#a#n#d#a#r#d#s#c#h#r#i#f#t#a#r#t#1#1#1#####P#�#��!#P### #W#W#-#A#b#s#a#t#z#-#S#t#a#n#d#a#r#d#s#c#h#r#i#f#t#a#r#t#1#1#1#1#####*#�#��1#*###</w:t>
        <w:tab/>
        <w:t>#W#W#8#N#u#m#7#z#0#####OJ##QJ##,#�#��A#,###</w:t>
        <w:br/>
        <w:t>#W#W#8#N#u#m#2#5#z#0#####OJ##QJ##,#�#��Q#,###</w:t>
        <w:br/>
        <w:t>#W#W#8#N#u#m#2#6#z#0#####OJ##QJ##,#�#��a#,###</w:t>
        <w:br/>
        <w:t>#W#W#8#N#u#m#2#9#z#0#####OJ</w:t>
        <w:tab/>
        <w:t>#QJ</w:t>
        <w:tab/>
        <w:t>#,#�#��q#,###</w:t>
        <w:br/>
        <w:t>#W#W#8#N#u#m#2#9#z#1#####OJ##QJ##,#�#���#,###</w:t>
        <w:br/>
        <w:t>#W#W#8#N#u#m#2#9#z#3#####OJ##QJ##,#�#���#,###</w:t>
        <w:br/>
        <w:t>#W#W#8#N#u#m#3#7#z#0#####OJ##QJ##,#�#���#,###</w:t>
        <w:br/>
        <w:t>#W#W#8#N#u#m#3#7#z#1#####OJ##QJ##,#�#���#,###</w:t>
        <w:br/>
        <w:t>#W#W#8#N#u#m#3#7#z#2#####OJ</w:t>
        <w:tab/>
        <w:t>#QJ</w:t>
        <w:tab/>
        <w:t>#,#�#���#,###</w:t>
        <w:br/>
        <w:t>#W#W#8#N#u#m#3#9#z#0#####OJ</w:t>
        <w:tab/>
        <w:t>#QJ</w:t>
        <w:tab/>
        <w:t>#,#�#���#,###</w:t>
        <w:br/>
        <w:t>#W#W#8#N#u#m#3#9#z#1#####OJ##QJ##,#�#���#,###</w:t>
        <w:br/>
        <w:t>#W#W#8#N#u#m#3#9#z#3#####OJ##QJ##,#�#���#,###</w:t>
        <w:br/>
        <w:t>#W#W#8#N#u#m#4#5#z#0#####OJ##QJ##0#�#��##0###</w:t>
        <w:br/>
        <w:t>#W#W#8#N#u#m#4#5#z#1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,#�#��##,###</w:t>
        <w:br/>
        <w:t>#W#W#8#N#u#m#4#5#z#2#####OJ</w:t>
        <w:tab/>
        <w:t>#QJ</w:t>
        <w:tab/>
        <w:t>#,#�#��!#,###</w:t>
        <w:br/>
        <w:t>#W#W#8#N#u#m#4#6#z#1#####OJ##QJ##,#�#��1#,###</w:t>
        <w:br/>
        <w:t>#W#W#8#N#u#m#4#6#z#2#####OJ</w:t>
        <w:tab/>
        <w:t>#QJ</w:t>
        <w:tab/>
        <w:t>#,#�#��A#,###</w:t>
        <w:br/>
        <w:t>#W#W#8#N#u#m#4#6#z#3#####OJ##QJ##,#�#��Q#,###</w:t>
        <w:br/>
        <w:t>#W#W#8#N#u#m#4#8#z#0#####OJ##QJ##0#�#��a#0###</w:t>
        <w:br/>
        <w:t>#W#W#8#N#u#m#4#8#z#1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,#�#��q#,###</w:t>
        <w:br/>
        <w:t>#W#W#8#N#u#m#4#8#z#2#####OJ</w:t>
        <w:tab/>
        <w:t>#QJ</w:t>
        <w:tab/>
        <w:t>#,#�#���#,###</w:t>
        <w:br/>
        <w:t>#W#W#8#N#u#m#5#0#z#0#####OJ</w:t>
        <w:tab/>
        <w:t>#QJ</w:t>
        <w:tab/>
        <w:t>#,#�#���#,###</w:t>
        <w:br/>
        <w:t>#W#W#8#N#u#m#5#0#z#1#####OJ##QJ##,#�#���#,###</w:t>
        <w:br/>
        <w:t>#W#W#8#N#u#m#5#0#z#3#####OJ##QJ##,#�#���#,###</w:t>
        <w:br/>
        <w:t>#W#W#8#N#u#m#5#6#z#0#####OJ##QJ##,#�#���#,###</w:t>
        <w:br/>
        <w:t>#W#W#8#N#u#m#5#9#z#0#####OJ##QJ##,#�#���#,###</w:t>
        <w:br/>
        <w:t>#W#W#8#N#u#m#5#9#z#1#####OJ##QJ##,#�#���#,###</w:t>
        <w:br/>
        <w:t>#W#W#8#N#u#m#5#9#z#2#####OJ</w:t>
        <w:tab/>
        <w:t>#QJ</w:t>
        <w:tab/>
        <w:t>#,#�#���#,###</w:t>
        <w:br/>
        <w:t>#W#W#8#N#u#m#6#6#z#0#####OJ##QJ##,#�#��##,###</w:t>
        <w:br/>
        <w:t>#W#W#8#N#u#m#6#9#z#0#####OJ##QJ##0#�#��##0###</w:t>
        <w:br/>
        <w:t>#W#W#8#N#u#m#6#9#z#1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,#�#��!#,###</w:t>
        <w:br/>
        <w:t>#W#W#8#N#u#m#6#9#z#2#####OJ</w:t>
        <w:tab/>
        <w:t>#QJ</w:t>
        <w:tab/>
        <w:t>#,#�#��1#,###</w:t>
        <w:br/>
        <w:t>#W#W#8#N#u#m#7#2#z#0#####OJ##QJ##,#�#��A#,###</w:t>
        <w:br/>
        <w:t>#W#W#8#N#u#m#7#2#z#1#####OJ##QJ##,#�#��Q#,###</w:t>
        <w:br/>
        <w:t>#W#W#8#N#u#m#7#2#z#2#####OJ</w:t>
        <w:tab/>
        <w:t>#QJ</w:t>
        <w:tab/>
        <w:t>#,#�#��a#,###</w:t>
        <w:br/>
        <w:t>#W#W#8#N#u#m#7#4#z#0#####OJ##QJ##0#�#��q#0###</w:t>
        <w:br/>
        <w:t>#W#W#8#N#u#m#8#5#z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</w:t>
        <w:tab/>
        <w:t>#QJ</w:t>
        <w:tab/>
        <w:t>#CJ##,#�#���#,###</w:t>
        <w:br/>
        <w:t>#W#W#8#N#u#m#8#5#z#1#####OJ##QJ##,#�#���#,###</w:t>
        <w:br/>
        <w:t>#W#W#8#N#u#m#8#5#z#2#####OJ</w:t>
        <w:tab/>
        <w:t>#QJ</w:t>
        <w:tab/>
        <w:t>#,#�#���#,###</w:t>
        <w:br/>
        <w:t>#W#W#8#N#u#m#8#5#z#3#####OJ##QJ##8#�#���#8#####W#W#8#N#u#m#1#0#3#z#0#####OJ</w:t>
        <w:tab/>
        <w:t>#QJ</w:t>
        <w:tab/>
        <w:t>#CJ$#6##5##.#�#���#.#####W#W#8#N#u#m#1#0#3#z#1#####OJ##QJ##.#�#���#.#####W#W#8#N#u#m#1#0#3#z#2#####OJ</w:t>
        <w:tab/>
        <w:t>#QJ</w:t>
        <w:tab/>
        <w:t>#.#�#���#.#####W#W#8#N#u#m#1#0#3#z#3#####OJ##QJ##.#�#���#.#####W#W#8#N#u#m#1#0#5#z#0#####OJ##QJ##8#�#��##8#####W#W#8#N#u#m#1#0#7#z#0#####OJ</w:t>
        <w:tab/>
        <w:t>#QJ</w:t>
        <w:tab/>
        <w:t>#CJ$#6##5##.#�#��##.#####W#W#8#N#u#m#1#0#7#z#1#####OJ##QJ##.#�#��!#.#####W#W#8#N#u#m#1#0#7#z#2#####OJ</w:t>
        <w:tab/>
        <w:t>#QJ</w:t>
        <w:tab/>
        <w:t>#.#�#��1#.#####W#W#8#N#u#m#1#0#7#z#3#####OJ##QJ##6#�#��A#6#####W#W#8#N#u#m#1#1#0#z#0#####OJ</w:t>
        <w:tab/>
        <w:t>#QJ</w:t>
        <w:tab/>
        <w:t>#PJ##^J##.#�#��Q#.#####W#W#8#N#u#m#1#1#0#z#1#####OJ##QJ##.#�#��a#.#####W#W#8#N#u#m#1#1#0#z#2#####OJ</w:t>
        <w:tab/>
        <w:t>#QJ</w:t>
        <w:tab/>
        <w:t>#.#�#��q#.#####W#W#8#N#u#m#1#1#0#z#3#####OJ##QJ##.#�#���#.#####W#W#8#N#u#m#1#1#1#z#0#####OJ</w:t>
        <w:tab/>
        <w:t>#QJ</w:t>
        <w:tab/>
        <w:t>#2#�#���#2#####W#W#8#N#u#m#1#1#1#z#1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</w:t>
        <w:tab/>
        <w:t>#QJ</w:t>
        <w:tab/>
        <w:t>#CJ##.#�#���#.#####W#W#8#N#u#m#1#1#1#z#3#####OJ##QJ##.#�#���#.#####W#W#8#N#u#m#1#1#1#z#4#####OJ##QJ##.#�#���#.#####W#W#8#N#u#m#1#4#7#z#0#####OJ##QJ##2#�#���#2#####W#W#8#N#u#m#1#4#7#z#1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.#�#���#.#####W#W#8#N#u#m#1#4#7#z#2#####OJ</w:t>
        <w:tab/>
        <w:t>#QJ</w:t>
        <w:tab/>
        <w:t>#.#�#���#.#####W#W#8#N#u#m#S#t#1#z#0#####OJ##QJ##.#�#��##.#####W#W#8#N#u#m#S#t#2#z#0#####OJ##QJ##.#�#��##.#####W#W#8#N#u#m#S#t#3#z#0#####OJ##QJ##.#�#��!#.#####W#W#8#N#u#m#S#t#5#z#0#####OJ##QJ##.#�#��1#.#####W#W#8#N#u#m#S#t#6#z#0#####OJ##QJ##.#�#��A#.#####W#W#8#N#u#m#S#t#7#z#0#####OJ##QJ##.#�#��Q#.#####W#W#8#N#u#m#S#t#8#z#0#####OJ##QJ##.#�#��a#.#####W#W#8#N#u#m#S#t#9#z#0#####OJ</w:t>
        <w:br/>
        <w:t>#QJ</w:t>
        <w:br/>
        <w:t>#0#�#��q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1#0#z#0#####OJ</w:t>
        <w:br/>
        <w:t>#QJ</w:t>
        <w:br/>
        <w:t>#0#�#���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1#1#z#0#####OJ</w:t>
        <w:br/>
        <w:t>#QJ</w:t>
        <w:br/>
        <w:t>#0#�#���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1#2#z#0#####OJ</w:t>
        <w:br/>
        <w:t>#QJ</w:t>
        <w:br/>
        <w:t>#0#�#���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1#3#z#0#####OJ</w:t>
        <w:br/>
        <w:t>#QJ</w:t>
        <w:br/>
        <w:t>#0#�#���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1#4#z#0#####OJ</w:t>
        <w:br/>
        <w:t>#QJ</w:t>
        <w:br/>
        <w:t>#0#�#���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1#7#z#0#####OJ</w:t>
        <w:br/>
        <w:t>#QJ</w:t>
        <w:br/>
        <w:t>#0#�#���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1#8#z#0#####OJ</w:t>
        <w:br/>
        <w:t>#QJ</w:t>
        <w:br/>
        <w:t>#0#�#���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1#9#z#0#####OJ</w:t>
        <w:br/>
        <w:t>#QJ</w:t>
        <w:br/>
        <w:t>#0#�#���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2#0#z#0#####OJ</w:t>
        <w:br/>
        <w:t>#QJ</w:t>
        <w:br/>
        <w:t>#0#�#��#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2#1#z#0#####OJ</w:t>
        <w:br/>
        <w:t>#QJ</w:t>
        <w:br/>
        <w:t>#0#�#��#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2#5#z#0#####OJ##QJ##0#�#��!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2#7#z#0#####OJ##QJ##0#�#��1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2#8#z#0#####OJ##QJ##0#�#��A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3#9#z#0#####OJ##QJ##0#�#��Q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4#0#z#0#####OJ##QJ##0#�#��a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4#1#z#0#####OJ##QJ##0#�#��q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4#2#z#0#####OJ##QJ##0#�#���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4#3#z#0#####OJ##QJ##0#�#���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5#1#z#0#####OJ##QJ##0#�#���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5#4#z#0#####OJ##QJ##0#�#���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5#5#z#0#####OJ##QJ##0#�#���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5#6#z#0#####OJ##QJ##0#�#���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5#7#z#0#####OJ##QJ##0#�#���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6#2#z#0#####OJ##QJ##0#�#���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6#3#z#0#####OJ##QJ##0#�#��#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6#4#z#0#####OJ##QJ##0#�#��#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W#8#N#u#m#S#t#6#5#z#0#####OJ##QJ##B#�#��!#B#####W#W#-#D#e#f#a#u#l#t# #P#a#r#a#g#r#a#p#h# #F#o#n#t#####4#�#"#1#4#####b#o#l#d#####B*#ph�###OJ##QJ##mH</w:t>
        <w:tab/>
        <w:t>#sH</w:t>
        <w:tab/>
        <w:t>#5##&lt;#�#"#A#&lt;#####e#m#p#h#a#s#i#s#####B*#ph�###OJ##QJ##mH</w:t>
        <w:tab/>
        <w:t>#sH</w:t>
        <w:tab/>
        <w:t>#6##:#U#"#Q#:###</w:t>
      </w:r>
    </w:p>
    <w:p>
      <w:pPr>
        <w:pStyle w:val="PreformattedText"/>
        <w:bidi w:val="0"/>
        <w:jc w:val="left"/>
        <w:rPr/>
      </w:pPr>
      <w:r>
        <w:rPr/>
        <w:t>#I#n#t#e#r#n#e#t# #L#i#n#k#####B*#ph�###6##&gt;*##8#�#"#a#8#####l#i#t#e#r#a#l#####B*#ph�###OJ</w:t>
        <w:br/>
        <w:t>#QJ</w:t>
        <w:br/>
        <w:t>#mH##sH###B#�#"#q#B#####o#n#l#i#n#e# #i#t#e#m#####B*#ph�###OJ##QJ##mH##sH##6##B#�#"#�#B#####r#e#p#l#a#c#e#a#b#l#e#####B*#ph�###OJ</w:t>
        <w:br/>
        <w:t>#QJ</w:t>
        <w:br/>
        <w:t>#mH##sH##6##J#�#"#�#J###</w:t>
        <w:tab/>
        <w:t>#s#u#b#s#c#r#i#p#t###(#B*#ph�###H*#EH##CJ##OJ##QJ##CJ##mH##sH##&lt;#�#"#�#&lt;#####s#u#p#e#r#s#c#r#i#p#t#####B*#ph�###EH##mH##sH###6#�#"#�#6#####S#y#m#b#o#l#####B*#ph�###OJ##QJ##mH##sH###L#�#"#�#L#####t#e#c#h#n#i#c#a#l# #i#t#a#l#i#c#####B*#ph�###OJ##QJ##mH##sH##6##@#�#"#�#@###</w:t>
        <w:br/>
        <w:t>#u#s#e#r# #i#n#p#u#t#####B*#ph�###OJ</w:t>
        <w:br/>
        <w:t>#QJ</w:t>
        <w:br/>
        <w:t>#mH##sH##5##@#�#�#�#@#####u#s#e#r# #i#n#p#u#t# #r#e#p#l#a#c#e#a#b#l#e#####6###H#�#"#�#H#####S#i#d#e#b#a#r#B#o#d#y###!#B*</w:t>
        <w:br/>
        <w:t>ph#��#OJ##QJ##mH</w:t>
        <w:tab/>
        <w:t>#sH</w:t>
        <w:tab/>
        <w:t>#_H##tH###2#�#�##</w:t>
        <w:tab/>
        <w:t>2#####S#i#d#e#b#a#r#C#o#d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</w:t>
        <w:br/>
        <w:t>#QJ</w:t>
        <w:br/>
        <w:t>#CJ##B#�#"##</w:t>
        <w:tab/>
        <w:t>B#####C#o#d#e###)#B*#ph#�##OJ##QJ##CJ##@���mH</w:t>
        <w:tab/>
        <w:t>#sH</w:t>
        <w:tab/>
        <w:t>#_H##tH###:#�#"#!</w:t>
        <w:tab/>
        <w:t>:#####F#o#o#t#n#o#t#e# #C#h#a#r#a#c#t#e#r#s#####H*##B#�#"#1</w:t>
        <w:tab/>
        <w:t>B#####Q#u#o#t#e#1###%#B*</w:t>
        <w:br/>
        <w:t>ph#��#OJ##QJ##CJ##mH</w:t>
        <w:tab/>
        <w:t>#sH</w:t>
        <w:tab/>
        <w:t>#_H##tH###:#�#"#A</w:t>
        <w:tab/>
        <w:t>:#####C#o#m#m#e#n#t# #R#e#f#e#r#e#n#c#e#####CJ##aJ##6#�##</w:t>
        <w:tab/>
        <w:t>Q</w:t>
        <w:tab/>
        <w:t>6#####C#o#d#e#E#m#p#h#a#s#i#s# #C#h#a#r#####5###@#�#"#a</w:t>
        <w:tab/>
        <w:t>@#####~#C#h#a#p#t#e#r# #C#a#p#t#i#o#n#####OJ##QJ##CJ##^J##v#�#"#q</w:t>
        <w:tab/>
        <w:t>v#####~#B#o#d#y# #T#e#x#t# #C#h#a#r# #C#h#a#r# #C#h#a#r# #C#h#a#r# #C#h#a#r### #OJ##QJ##CJ##mH</w:t>
        <w:tab/>
        <w:t>#sH</w:t>
        <w:tab/>
        <w:t>#aJ##_H##tH##@#�#r</w:t>
        <w:tab/>
        <w:t>�</w:t>
        <w:tab/>
        <w:t>@#####~#C#o#d#e# #R#e#s#u#l#t#s# #C#h#a#r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CJ##B#�#r</w:t>
        <w:tab/>
        <w:t>�</w:t>
        <w:tab/>
        <w:t>B#####~#B#o#d#y# #T#e#x#t# #I#t#a#l#i#c#s# #C#h#a#r#####6###8#�#�#�</w:t>
        <w:tab/>
        <w:t>8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#i#d#e#b#a#r#T#i#t#l#e#####OJ##QJ##CJ$#aJ##b#�#"#�</w:t>
        <w:tab/>
        <w:t>b#####~#C#o#d#e# #L#i#s#t#i#n#g# #C#h#a#r# #C#h#a#r###$#OJ##QJ##CJ##mH</w:t>
        <w:tab/>
        <w:t>#sH</w:t>
        <w:tab/>
        <w:t>#PJ##^J##_H##tH##4#W#"#�</w:t>
        <w:tab/>
        <w:t>4#####S#t#r#o#n#g# #E#m#p#h#a#s#i#s#####5##\##T#�#"#�</w:t>
        <w:tab/>
        <w:t>T###</w:t>
      </w:r>
    </w:p>
    <w:p>
      <w:pPr>
        <w:pStyle w:val="PreformattedText"/>
        <w:bidi w:val="0"/>
        <w:jc w:val="left"/>
        <w:rPr/>
      </w:pPr>
      <w:r>
        <w:rPr/>
        <w:t>#C#e#l#l#B#o#d#y# #C#h#a#r###)#B*</w:t>
        <w:tab/>
        <w:t>ph##�#OJ##QJ##CJ##mH</w:t>
        <w:tab/>
        <w:t>#sH</w:t>
        <w:tab/>
        <w:t>#aJ##_H##tH###4#�#�</w:t>
        <w:tab/>
        <w:t>�</w:t>
        <w:tab/>
        <w:t>4#####C#e#l#l#H#e#a#d#i#n#g# #C#h#a#r#####5###X#�#"#�</w:t>
        <w:tab/>
        <w:t>X#####~#B#o#d#y# #T#e#x#t# #C#h#a#r# #C#h#a#r### #OJ##QJ##CJ##mH</w:t>
        <w:tab/>
        <w:t>#sH</w:t>
        <w:tab/>
        <w:t>#aJ##_H##tH##|#�#"##</w:t>
        <w:br/>
        <w:t>|###&amp;#W#W#-#~#B#o#d#y# #T#e#x#t# #C#h#a#r# #C#h#a#r# #C#h#a#r# #C#h#a#r# #C#h#a#r### #OJ##QJ##CJ##mH</w:t>
        <w:tab/>
        <w:t>#sH</w:t>
        <w:tab/>
        <w:t>#aJ##_H##tH##b#�#"##</w:t>
        <w:br/>
        <w:t>b#####~#B#o#d#y# #T#e#x#t# #C#h#a#r# #C#h#a#r# #C#h#a#r### #OJ##QJ##CJ##mH</w:t>
        <w:tab/>
        <w:t>#sH</w:t>
        <w:tab/>
        <w:t>#aJ##_H##tH##8#�#��!</w:t>
        <w:br/>
        <w:t>8#####F#o#o#t#n#o#t#e# #R#e#f#e#r#e#n#c#e#####H*##8#�#��1</w:t>
        <w:br/>
        <w:t>8#####E#n#d#n#o#t#e# #C#h#a#r#a#c#t#e#r#s#####H*##:#�#��A</w:t>
        <w:br/>
        <w:t>:#####W#W#-#E#n#d#n#o#t#e# #C#h#a#r#a#c#t#e#r#s#####6#�#��Q</w:t>
        <w:br/>
        <w:t>6#####E#n#d#n#o#t#e# #R#e#f#e#r#e#n#c#e#####H*##2#&amp;#��a</w:t>
        <w:br/>
        <w:t>2#####F#o#o#t#n#o#t#e# #a#n#c#h#o#r#####H*##0#*#��q</w:t>
        <w:br/>
        <w:t>0#####E#n#d#n#o#t#e# #a#n#c#h#o#r#####H*##F#�###�</w:t>
        <w:br/>
        <w:t>F#####H#e#a#d#i#n#g###</w:t>
      </w:r>
    </w:p>
    <w:p>
      <w:pPr>
        <w:pStyle w:val="PreformattedText"/>
        <w:bidi w:val="0"/>
        <w:jc w:val="left"/>
        <w:rPr/>
      </w:pPr>
      <w:r>
        <w:rPr/>
        <w:t>#�##��##�x##$####OJ##QJ##CJ##PJ##^J##aJ##.#B###�</w:t>
        <w:br/>
        <w:t>.###</w:t>
        <w:tab/>
        <w:t>#T#e#x#t# #b#o#d#y###</w:t>
        <w:br/>
        <w:t>#�##�###�x### #/#�</w:t>
        <w:br/>
        <w:t>�</w:t>
        <w:br/>
        <w:t xml:space="preserve"> #####L#i#s#t#####�###^J##@#�###�</w:t>
        <w:br/>
        <w:t>@#####C#a#p#t#i#o#n###</w:t>
      </w:r>
    </w:p>
    <w:p>
      <w:pPr>
        <w:pStyle w:val="PreformattedText"/>
        <w:bidi w:val="0"/>
        <w:jc w:val="left"/>
        <w:rPr/>
      </w:pPr>
      <w:r>
        <w:rPr/>
        <w:t>#�##�x##�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###CJ##6##^J##aJ##]##&amp;#�###�</w:t>
        <w:br/>
        <w:t>&amp;#####I#n#d#e#x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###^J##\#�###�</w:t>
        <w:br/>
        <w:t>\#####&gt;#L#i#s#t#B#u#l#l#e#t###)#�#</w:t>
        <w:br/>
        <w:t>&amp;##F###��#^��##�##]�###�##`�###�P##�P##</w:t>
        <w:tab/>
        <w:t>#B*</w:t>
      </w:r>
    </w:p>
    <w:p>
      <w:pPr>
        <w:pStyle w:val="PreformattedText"/>
        <w:bidi w:val="0"/>
        <w:jc w:val="left"/>
        <w:rPr/>
      </w:pPr>
      <w:r>
        <w:rPr/>
        <w:t>ph�####X#�###�</w:t>
        <w:br/>
        <w:t>X###</w:t>
      </w:r>
    </w:p>
    <w:p>
      <w:pPr>
        <w:pStyle w:val="PreformattedText"/>
        <w:bidi w:val="0"/>
        <w:jc w:val="left"/>
        <w:rPr/>
      </w:pPr>
      <w:r>
        <w:rPr/>
        <w:t>#L#i#s#t#B#u#l#l#e#t#.#.#.###"#�##�h#^�h##�##]�###�##`�###�P##�P#</w:t>
        <w:tab/>
        <w:t>#B*</w:t>
      </w:r>
    </w:p>
    <w:p>
      <w:pPr>
        <w:pStyle w:val="PreformattedText"/>
        <w:bidi w:val="0"/>
        <w:jc w:val="left"/>
        <w:rPr/>
      </w:pPr>
      <w:r>
        <w:rPr/>
        <w:t>ph�####H#�#�</w:t>
        <w:br/>
        <w:t>�</w:t>
        <w:br/>
        <w:t>H#####&gt;#L#i#s#t#B#u#l#l#e#t#.#.#.#####�##��#^��##�##]�###�##`�####B#�#####B###</w:t>
        <w:br/>
        <w:t>#L#i#s#t#B#u#l#l#e#t#####�#</w:t>
        <w:br/>
        <w:t>&amp;##F###�P##�P##</w:t>
        <w:tab/>
        <w:t>#B*</w:t>
      </w:r>
    </w:p>
    <w:p>
      <w:pPr>
        <w:pStyle w:val="PreformattedText"/>
        <w:bidi w:val="0"/>
        <w:jc w:val="left"/>
        <w:rPr/>
      </w:pPr>
      <w:r>
        <w:rPr/>
        <w:t>ph�####@#�#####@###</w:t>
        <w:br/>
        <w:t>#L#i#s#t#N#u#m#b#e#r#####�#</w:t>
        <w:br/>
        <w:t>&amp;##F###d�####</w:t>
        <w:tab/>
        <w:t>#B*</w:t>
        <w:tab/>
        <w:t>ph##�##J#�###"#J#####&gt;#L#i#s#t#N#u#m#b#e#r###!#�#</w:t>
        <w:br/>
        <w:t>&amp;##F###��#^��##�##]�###�##`�#####8#�#�</w:t>
        <w:br/>
        <w:t>2#8###</w:t>
      </w:r>
    </w:p>
    <w:p>
      <w:pPr>
        <w:pStyle w:val="PreformattedText"/>
        <w:bidi w:val="0"/>
        <w:jc w:val="left"/>
        <w:rPr/>
      </w:pPr>
      <w:r>
        <w:rPr/>
        <w:t>#L#i#s#t#N#u#m#b#e#r#.#.#.#####�#</w:t>
        <w:tab/>
        <w:t>#B*</w:t>
        <w:tab/>
        <w:t>ph##�##H#�#1#B#H#####&gt;#L#i#s#t#N#u#m#b#e#r#.#.#.#####�##��#^��##�##]�###�##`�####V#�#####V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L#i#s#t#V#a#r#i#a#b#l#e###"#�##�h#^�h##�##]�###�##`�###�###�P#</w:t>
        <w:tab/>
        <w:t>#B*#ph#�###P#�#Q###P###</w:t>
      </w:r>
    </w:p>
    <w:p>
      <w:pPr>
        <w:pStyle w:val="PreformattedText"/>
        <w:bidi w:val="0"/>
        <w:jc w:val="left"/>
        <w:rPr/>
      </w:pPr>
      <w:r>
        <w:rPr/>
        <w:t>#&gt;#L#i#s#t#V#a#r#i#a#b#l#e#####�##��#^��##�##]�###�##`�##</w:t>
        <w:tab/>
        <w:t>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#`#�#a#b#`#####&gt;#L#i#s#t#V#a#r#i#a#b#l#e#T#e#r#m###"#�##�h#^�h##�##]�###�##`�###�###�##</w:t>
        <w:tab/>
        <w:t>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#@#�###�#@#####C#e#l#l#B#o#d#y#####�##$#a$##$##�(##�(##</w:t>
        <w:tab/>
        <w:t>#B*</w:t>
        <w:tab/>
        <w:t>ph##�##6#�#�#�#6#####C#e#l#l#C#o#d#e#####�##d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</w:t>
        <w:br/>
        <w:t>#QJ</w:t>
        <w:br/>
        <w:t>#CJ##.#�#�#�#.#####C#e#l#l#H#e#a#d#i#n#g#####�###5###*#�#�#�#*#####C#e#l#l#S#u#b#h#e#a#d#####�###H#�###�#H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#h#a#p#t#e#r#T#i#t#l#e#####�##$#a$##�P##�p#</w:t>
      </w:r>
    </w:p>
    <w:p>
      <w:pPr>
        <w:pStyle w:val="PreformattedText"/>
        <w:bidi w:val="0"/>
        <w:jc w:val="left"/>
        <w:rPr/>
      </w:pPr>
      <w:r>
        <w:rPr/>
        <w:t>#B*#ph�###CJ0##@#�#�#�#@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#h#a#p#t#e#r#L#a#b#e#l###</w:t>
      </w:r>
    </w:p>
    <w:p>
      <w:pPr>
        <w:pStyle w:val="PreformattedText"/>
        <w:bidi w:val="0"/>
        <w:jc w:val="left"/>
        <w:rPr/>
      </w:pPr>
      <w:r>
        <w:rPr/>
        <w:t>#�##�P##��##$####CJ`#5###�#�###�#�#####C#o#d#e###F#�##d�####$#a$##�h#^�h##���]���#�##`�###�###�##$d####%d####&amp;d####'d####!#B*#ph#�##OJ##QJ##CJ##@���mH##sH###0#�#�#�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#o#d#e#E#m#p#h#a#s#i#s#####�###5###0#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####C#o#d#e#N#u#m#####�#</w:t>
        <w:br/>
        <w:t>&amp;##F###d8�#####6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####C#o#m#m#e#n#t###</w:t>
        <w:br/>
        <w:t>#�##�P##�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*#ph##�#&gt;*#6#�###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####E#p#i#g#r#a#p#h#####�##$#a$##�P##�P###6###4#�#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###E#p#i#g#r#a#p#h#A#u#t#h#o#r#####�###6###&lt;#�#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####E#p#i#g#r#a#p#h#C#i#t#a#t#i#o#n###</w:t>
        <w:br/>
        <w:t>#�##�P##��###v#�###�#v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#x#a#m#p#l#e#T#i#t#l#e###@#�##$#a$##�h#^�h##���]���#�##`�###�P##�P#$d####%d####&amp;d####'d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*#ph#�##6##D#�#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i#g#u#r#e#H#o#l#d#e#r#####�##$#a$##�###�##</w:t>
        <w:tab/>
        <w:t>#B*</w:t>
      </w:r>
    </w:p>
    <w:p>
      <w:pPr>
        <w:pStyle w:val="PreformattedText"/>
        <w:bidi w:val="0"/>
        <w:jc w:val="left"/>
        <w:rPr/>
      </w:pPr>
      <w:r>
        <w:rPr/>
        <w:t>ph�####\#�#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#####F#i#g#u#r#e#T#i#t#l#e###(#�##$#a$##��#^��##��#]��##�##`�###�P##�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*</w:t>
      </w:r>
    </w:p>
    <w:p>
      <w:pPr>
        <w:pStyle w:val="PreformattedText"/>
        <w:bidi w:val="0"/>
        <w:jc w:val="left"/>
        <w:rPr/>
      </w:pPr>
      <w:r>
        <w:rPr/>
        <w:t>ph�###6##0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####F#o#o#t#n#o#t#e###</w:t>
        <w:br/>
        <w:t>#�##�&lt;##�&lt;###CJ##X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</w:t>
        <w:br/>
        <w:t>#L#i#s#t#S#i#m#p#l#e###(#�##$#a$##�h#^�h##�##]�###�##`�###�###�##</w:t>
        <w:tab/>
        <w:t>#B*#ph##�##X#�#Q#R#X#####L#i#s#t#V#a#r#i#a#b#l#e#T#e#r#m###%#�##�##^�###�##]�###�##`�###�###�###$####V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####N#o#t#e###2#�##��#^��##��#]��##�##`�##$d####%d####&amp;d####'d####</w:t>
        <w:tab/>
        <w:t>#B*</w:t>
        <w:br/>
        <w:t>ph#��##F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##</w:t>
        <w:tab/>
        <w:t>#N#o#t#e#&gt;#C#o#d#e#####�##d8�###$#a$##�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</w:t>
        <w:br/>
        <w:t>#QJ</w:t>
        <w:br/>
        <w:t>#CJ##Z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####N#o#t#e#&gt;#L#i#s#t#B#u#l#l#e#t###)#�#</w:t>
        <w:br/>
        <w:t>&amp;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8#^�8##��#]��##�##`�###�P##�P####R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####N#o#t#e#&gt;#L#i#s#t#N#u#m#b#e#r###!#�#</w:t>
        <w:br/>
        <w:t>&amp;##F###�8#^�8##��#]��##�##`�#####L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####N#o#t#e#W#a#r#n#i#n#g#####�#$d####%d####&amp;d####'d####</w:t>
        <w:tab/>
        <w:t>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#T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#####N#o#t#e#W#a#r#n#i#n#g#&gt;#C#o#d#e#####�##d8�###$#a$##�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</w:t>
        <w:br/>
        <w:t>#QJ</w:t>
        <w:br/>
        <w:t>#CJ##h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h#####N#o#t#e#W#a#r#n#i#n#g#&gt;#L#i#s#t#B#u#l#l#e#t###)#�#</w:t>
        <w:br/>
        <w:t>&amp;##F###�8#^�8##��#]��##�##`�###�P##�P###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N#o#t#e#W#a#r#n#i#n#g#&gt;#L#i#s#t#N#u#m#b#e#r###9#�#</w:t>
        <w:br/>
        <w:t>&amp;##F###�8#^�8##��#]��##�##`�##$d####%d####&amp;d####'d#####</w:t>
        <w:tab/>
        <w:t>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#R#�###2</w:t>
      </w:r>
    </w:p>
    <w:p>
      <w:pPr>
        <w:pStyle w:val="PreformattedText"/>
        <w:bidi w:val="0"/>
        <w:jc w:val="left"/>
        <w:rPr/>
      </w:pPr>
      <w:r>
        <w:rPr/>
        <w:t>R#####Q#u#o#t#e###(#�##d�####�h#^�h##�h#]�h##�##`�###�P##�P#</w:t>
      </w:r>
    </w:p>
    <w:p>
      <w:pPr>
        <w:pStyle w:val="PreformattedText"/>
        <w:bidi w:val="0"/>
        <w:jc w:val="left"/>
        <w:rPr/>
      </w:pPr>
      <w:r>
        <w:rPr/>
        <w:t>#B*</w:t>
        <w:br/>
        <w:t>ph#��#CJ###&lt;#�###B</w:t>
      </w:r>
    </w:p>
    <w:p>
      <w:pPr>
        <w:pStyle w:val="PreformattedText"/>
        <w:bidi w:val="0"/>
        <w:jc w:val="left"/>
        <w:rPr/>
      </w:pPr>
      <w:r>
        <w:rPr/>
        <w:t>&lt;#####R#e#f#S#y#n#o#p#s#i#s###</w:t>
        <w:br/>
        <w:t>#�##�P##�P#</w:t>
        <w:tab/>
        <w:t>#B*#ph�#�##L#�#A</w:t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>L###</w:t>
        <w:br/>
        <w:t>#R#e#f#P#u#r#p#o#s#e###%#�#</w:t>
        <w:br/>
        <w:t>&amp;##F###d8�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H</w:t>
        <w:tab/>
        <w:t>##�###�#####p#�###b</w:t>
      </w:r>
    </w:p>
    <w:p>
      <w:pPr>
        <w:pStyle w:val="PreformattedText"/>
        <w:bidi w:val="0"/>
        <w:jc w:val="left"/>
        <w:rPr/>
      </w:pPr>
      <w:r>
        <w:rPr/>
        <w:t>p#####S#i#d#e#b#a#r#B#o#d#y###=#�##$##�h#^�h##�h#]�h##�##`�###�P##�P#$d###2%d###2&amp;d###2'd###2#</w:t>
        <w:tab/>
        <w:t>#B*</w:t>
        <w:br/>
        <w:t>ph#��##D#�#a</w:t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>D#####S#i#d#e#b#a#r#C#o#d#e#####�##d8�###�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</w:t>
        <w:br/>
        <w:t>#QJ</w:t>
        <w:br/>
        <w:t>#CJ##~#�###�</w:t>
      </w:r>
    </w:p>
    <w:p>
      <w:pPr>
        <w:pStyle w:val="PreformattedText"/>
        <w:bidi w:val="0"/>
        <w:jc w:val="left"/>
        <w:rPr/>
      </w:pPr>
      <w:r>
        <w:rPr/>
        <w:t>~#####S#i#d#e#b#a#r#L#i#s#t#B#u#l#l#e#t###?#�#</w:t>
        <w:br/>
        <w:t>&amp;##F</w:t>
        <w:br/>
        <w:t>#*$##��#^��##�h#]�h##�##`�##$d###2%d###2&amp;d###2'd###2#$##</w:t>
        <w:tab/>
        <w:t>#B*</w:t>
        <w:br/>
        <w:t>ph#��##~#�###�</w:t>
      </w:r>
    </w:p>
    <w:p>
      <w:pPr>
        <w:pStyle w:val="PreformattedText"/>
        <w:bidi w:val="0"/>
        <w:jc w:val="left"/>
        <w:rPr/>
      </w:pPr>
      <w:r>
        <w:rPr/>
        <w:t>~#####S#i#d#e#b#a#r#L#i#s#t#N#u#m#b#e#r###?#�#</w:t>
        <w:br/>
        <w:t>&amp;##F</w:t>
      </w:r>
    </w:p>
    <w:p>
      <w:pPr>
        <w:pStyle w:val="PreformattedText"/>
        <w:bidi w:val="0"/>
        <w:jc w:val="left"/>
        <w:rPr/>
      </w:pPr>
      <w:r>
        <w:rPr/>
        <w:t>##d�####��#^��##�h#]�h##�##`�##$d###2%d###2&amp;d###2'd###2#</w:t>
        <w:tab/>
        <w:t>#B*</w:t>
        <w:br/>
        <w:t>ph#��##6#�#a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6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#i#d#e#b#a#r#T#i#t#l#e#####�##$#a$###CJ$#: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:###</w:t>
        <w:br/>
        <w:t>#T#a#b#l#e#T#i#t#l#e###</w:t>
        <w:br/>
        <w:t>#�##��##�P#</w:t>
        <w:tab/>
        <w:t>#B*</w:t>
        <w:tab/>
        <w:t>ph##�##^#�###�</w:t>
      </w:r>
    </w:p>
    <w:p>
      <w:pPr>
        <w:pStyle w:val="PreformattedText"/>
        <w:bidi w:val="0"/>
        <w:jc w:val="left"/>
        <w:rPr/>
      </w:pPr>
      <w:r>
        <w:rPr/>
        <w:t>^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#o#r#m#a#l# #(#W#e#b#)#####�##d�####$#a$##�d##�d###B*#ph###�OJ##QJ##CJ##P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J###�#�#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H#T#M#L# #P#r#e#f#o#r#m#a#t#t#e#d###K#�##d�####$#a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t###�#0#�#X#� �$#(�+&lt;/�2d6�9�= A#################�###�#####B*#ph###�OJ##QJ##P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J###,#�###�</w:t>
      </w:r>
    </w:p>
    <w:p>
      <w:pPr>
        <w:pStyle w:val="PreformattedText"/>
        <w:bidi w:val="0"/>
        <w:jc w:val="left"/>
        <w:rPr/>
      </w:pPr>
      <w:r>
        <w:rPr/>
        <w:t>,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#o#m#m#e#n#t# #T#e#x#t#####�###8#�#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8#####C#o#m#m#e#n#t# #S#u#b#j#e#c#t#####�###5##\##@#�#####@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�###OJ##QJ##CJ##^J##aJ##J#�#####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#o#c#u#m#e#n#t# #M#a#p#####�#-D(#M�</w:t>
        <w:br/>
        <w:t>###�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x#�#��"#x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#a#p#l#e# #O#u#t#p#u#t#####�##dh####$#a$#1$#*$#7$##5#B*#ph####OJ##QJ##CJ##mH</w:t>
        <w:tab/>
        <w:t>#sH</w:t>
        <w:tab/>
        <w:t>#P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H�#^J##aJ##_H##tH###z#�###2#z#####~#C#o#d#e# #L#i#s#t#i#n#g# #C#h#a#r###+#�#-D##M�</w:t>
        <w:br/>
        <w:t>###����###$d####%d####&amp;d####'d#######OJ##QJ##CJ##PJ##^J##aJ##&gt;#�#1#B#&gt;#####~#C#o#d#e# #L#i#s#t#i#n#g# #S#m#a#l#l#####�##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Z#�###R#Z#####~#B#o#d#y# #T#e#x#t# #C#h#a#r# #C#h#a#r# #C#h#a#r# #C#h#a#r#####�##$#a$###CJ##L#�#Q#b#L###</w:t>
        <w:br/>
        <w:t>#~#T#e#x#t# #L#i#s#t###"#�##�@#^�@##�##]�###���`���#�x##�x###PJ##`#�#��r#`#####~#C#h#a#p#t#e#r#####�#1$#*$#5#B*#OJ##QJ##CJ$#mH</w:t>
        <w:tab/>
        <w:t>#sH</w:t>
        <w:tab/>
        <w:t>#6##5##PJ##nH�#^J##aJ##_H##tH###d#�#Q#�#d#####~#F#i#g#u#r#e# #C#a#p#t#i#o#n###"#�##�x##�x#$d####%d####&amp;d####'d######OJ##QJ##5##PJ##]##d#�#####d###</w:t>
      </w:r>
    </w:p>
    <w:p>
      <w:pPr>
        <w:pStyle w:val="PreformattedText"/>
        <w:bidi w:val="0"/>
        <w:jc w:val="left"/>
        <w:rPr/>
      </w:pPr>
      <w:r>
        <w:rPr/>
        <w:t>#~#C#o#d#e# #C#a#l#l#o#u#t###!#�#</w:t>
        <w:br/>
        <w:t>&amp;##F##$d####%d####&amp;d####'d#######OJ##QJ##CJ##5##PJ##\##b#�#Q###b#####~#T#a#b#l#e# #C#a#p#t#i#o#n###"#�##�x##�x#$d####%d####&amp;d####'d######OJ##QJ##5##PJ##\##N#�###�#N#####~#T#a#b#l#e# #D#a#t#a#####�##�##^�###�##]�###�##`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CJ##n#�#���#n#####~#C#h#a#p#t#e#r# #N#u#m#b#e#r#####�#1$#*$#5#B*#ph���#OJ</w:t>
      </w:r>
    </w:p>
    <w:p>
      <w:pPr>
        <w:pStyle w:val="PreformattedText"/>
        <w:bidi w:val="0"/>
        <w:jc w:val="left"/>
        <w:rPr/>
      </w:pPr>
      <w:r>
        <w:rPr/>
        <w:t>#QJ</w:t>
      </w:r>
    </w:p>
    <w:p>
      <w:pPr>
        <w:pStyle w:val="PreformattedText"/>
        <w:bidi w:val="0"/>
        <w:jc w:val="left"/>
        <w:rPr/>
      </w:pPr>
      <w:r>
        <w:rPr/>
        <w:t>#CJH#mH</w:t>
        <w:tab/>
        <w:t>#sH</w:t>
        <w:tab/>
        <w:t>#PJ##nH�#^J##aJ##_H##tH###D#�#a###D#####~#T#e#x#t# #L#i#s#t# #H#e#a#d#e#r#####�###OJ##QJ##5##\##4#�#Q#�#4#####~#B#u#l#l#e#t#s#####�#</w:t>
        <w:br/>
        <w:t>&amp;##F###�x##�x####�#�#���#�###</w:t>
      </w:r>
    </w:p>
    <w:p>
      <w:pPr>
        <w:pStyle w:val="PreformattedText"/>
        <w:bidi w:val="0"/>
        <w:jc w:val="left"/>
        <w:rPr/>
      </w:pPr>
      <w:r>
        <w:rPr/>
        <w:t>#~#T#e#x#t# #C#a#l#l#o#u#t###@#�#1$#*$##�@#^�@##�##]�###�##`�###�x##�x#$d####%d####&amp;d####'d####5#B*#OJ##QJ##CJ##mH</w:t>
        <w:tab/>
        <w:t>#sH</w:t>
        <w:tab/>
        <w:t>#PJ##nH�#^J##aJ##_H##tH##]##\###n#�#####n#####~#B#l#o#c#k# #T#e#x#t###:#�##�@#^�@##�##]�###�##`�###�x##�x#$d####%d####&amp;d####'d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CJ##h#�#Q###h#####~#B#o#o#k# #T#i#t#l#e###8#�##$#a$##�##^�###�##]�###�##`�##$d####%d####&amp;d####'d######CJ$#5###P#�###"#P#####~#B#o#o#k# #S#u#b#t#i#t#l#e#####�#$d####%d####&amp;d####'d######CJ##6###&lt;#�#q#2#&lt;###</w:t>
      </w:r>
    </w:p>
    <w:p>
      <w:pPr>
        <w:pStyle w:val="PreformattedText"/>
        <w:bidi w:val="0"/>
        <w:jc w:val="left"/>
        <w:rPr/>
      </w:pPr>
      <w:r>
        <w:rPr/>
        <w:t>#~#A#u#t#h#o#r#s# #N#a#m#e#####�##$#a$###OJ##QJ##&lt;#�#Q#B#&lt;#####~#B#o#d#y# #T#e#x#t# #I#t#a#l#i#c#s#####�###6###*#�#q#R#*#####~#T#O#C# #H#e#a#d#e#r#####�###P#�###b#P###</w:t>
        <w:br/>
        <w:t>#~#H#e#a#d#i#n#g# #1###)#�#</w:t>
        <w:br/>
        <w:t>&amp;##F###�##^�###�##]�###�##`�###��##��####N#�#�#r#N#####~#B#u#l#l#e#t#s# #I#n#d#e#n#t#e#d#####�##��#^��##�##]�###�##`�####@#�#Q#�#@#####~#N#u#m#b#e#r#e#d# #L#i#s#t#####�#</w:t>
        <w:br/>
        <w:t>&amp;##F###�x##�x####R#�#Q#�#R#####~#F#o#o#t#e#r###%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!###�##^�###�##]�###�##`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CJ##d#�#���#d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~#P#a#g#e# #N#u#m#b#e#r#####�#1$#*$#2#B*#OJ</w:t>
      </w:r>
    </w:p>
    <w:p>
      <w:pPr>
        <w:pStyle w:val="PreformattedText"/>
        <w:bidi w:val="0"/>
        <w:jc w:val="left"/>
        <w:rPr/>
      </w:pPr>
      <w:r>
        <w:rPr/>
        <w:t>#QJ</w:t>
      </w:r>
    </w:p>
    <w:p>
      <w:pPr>
        <w:pStyle w:val="PreformattedText"/>
        <w:bidi w:val="0"/>
        <w:jc w:val="left"/>
        <w:rPr/>
      </w:pPr>
      <w:r>
        <w:rPr/>
        <w:t>#CJ##mH</w:t>
        <w:tab/>
        <w:t>#sH</w:t>
        <w:tab/>
        <w:t>#PJ##nH�#^J##aJ##_H##tH##\##b#�###�#b#####~#C#h#a#p#t#e#r# #T#i#t#l#e#####�##�##^�###�##]�###�##`�###$####OJ##QJ##CJ,#5##PJ##\##P#�#!#�#P###</w:t>
        <w:br/>
        <w:t>#~#H#e#a#d#i#n#g# #2###)#�#</w:t>
        <w:br/>
        <w:t>&amp;##F###� #^� ##�##]�###�##`�###��##��####P#�#1#�#P###</w:t>
        <w:br/>
        <w:t>#~#H#e#a#d#i#n#g# #3###)#�#</w:t>
        <w:br/>
        <w:t>&amp;##F###� #^� ##�##]�###�##`�###��##��####F#�#Q#�#F#####~#P#r#o#d#u#c#t#i#o#n# #C#o#m#m#e#n#t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*#ph�###5##@#�#Q#�#@###</w:t>
      </w:r>
    </w:p>
    <w:p>
      <w:pPr>
        <w:pStyle w:val="PreformattedText"/>
        <w:bidi w:val="0"/>
        <w:jc w:val="left"/>
        <w:rPr/>
      </w:pPr>
      <w:r>
        <w:rPr/>
        <w:t>#~#C#o#d#e# #R#e#s#u#l#t#s#####�##$#a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CJ##F#�#Q###F#####~#C#o#d#e# #R#e#s#u#l#t#s# #S#m#a#l#l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Z#�#Q###Z#####~#T#i#p#s###5###</w:t>
        <w:br/>
        <w:t>&amp;##F###$#-D##M�</w:t>
        <w:br/>
        <w:t>###����###$d####%d####&amp;d####'d#######OJ##QJ##�#�#Q#"#�###</w:t>
        <w:tab/>
        <w:t>#~#W#a#r#n#i#n#g#s###S###</w:t>
        <w:br/>
        <w:t>&amp;##F###$#a$##$##�X#^�X##�##]�###�##`�##-D##M�</w:t>
        <w:br/>
        <w:t>###����###$d####%d####&amp;d####'d#######OJ##QJ##H#�#�#2#H#####~#P#r#o#d#u#c#t#i#o#n# #D#i#r#e#c#t#i#v#e#######</w:t>
        <w:tab/>
        <w:t>#B*#ph��###&lt;#�###B#&lt;#####~#B#o#d#y# #T#e#x#t# #C#h#a#r########$#a$###CJ##.# ###R#.#####F#o#o#t#e#r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Z#�.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##0#�#�</w:t>
        <w:br/>
        <w:t>b#0#####F#r#a#m#e# #c#o#n#t#e#n#t#s#########.#####r#.#####H#e#a#d#e#r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Z#�.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##6#�###�#6#####O#b#j#e#c#t# #w#i#t#h# #a#r#r#o#w#########8#�###�#8#####O#b#j#e#c#t# #w#i#t#h# #s#h#a#d#o#w#####</w:t>
        <w:tab/>
        <w:t>###:#�###�#:#####O#b#j#e#c#t# #w#i#t#h#o#u#t# #f#i#l#l#####</w:t>
        <w:br/>
        <w:t>#####�#�</w:t>
        <w:br/>
        <w:t>�#######T#e#x#t#########:#�###�#:#####T#e#x#t# #b#o#d#y# #j#u#s#t#i#f#i#e#d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#M#�</w:t>
        <w:br/>
        <w:t>�#N#####F#i#r#s#t# #l#i#n#e# #i#n#d#e#n#t#####</w:t>
      </w:r>
    </w:p>
    <w:p>
      <w:pPr>
        <w:pStyle w:val="PreformattedText"/>
        <w:bidi w:val="0"/>
        <w:jc w:val="left"/>
        <w:rPr/>
      </w:pPr>
      <w:r>
        <w:rPr/>
        <w:t>##�##^�###�##]�###�##`�####2#&gt;#�</w:t>
        <w:br/>
        <w:t>�#2#####T#i#t#l#e########$#a$###CJ$#5##aJ$#\##8#J#�</w:t>
        <w:br/>
        <w:t>�</w:t>
        <w:br/>
        <w:t>8#####S#u#b#t#i#t#l#e########$#a$###CJ##6##aJ##]##&amp;#�#####&amp;#####T#i#t#l#e#1########$#a$###F#�#####F#####T#i#t#l#e#2###(####$#a$##�##^�###�q#]�q##�##`�###�9##�9###,#�###"#,#####H#e#a#d#i#n#g#1###</w:t>
        <w:br/>
        <w:t>####��##�w###,#�###2#,#####H#e#a#d#i#n#g#2###</w:t>
        <w:br/>
        <w:t>####��##�w###0#�###B#0#####D#i#m#e#n#s#i#o#n# #L#i#n#e###########�#��R#######D#e#f#a#u#l#t#~#L#T#~#G#l#i#e#d#e#r#u#n#g# #1###{####d�####$#a$#1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##�</w:t>
        <w:br/>
        <w:t>@###�#�#�#P# #�#�!�$`'0*#-�/�2p5@8#;�=�@#####################*$#7$##�##^�###�##]�###���`���#��##�###S#B*#ph@E�#8##S*#7##OJ##QJ##CJ@#mH</w:t>
        <w:tab/>
        <w:t>#sH</w:t>
        <w:tab/>
        <w:t>#6##9##&gt;*#5##PJ##nH�#^J##aJ@#_H�#tH�#]##\##4*##x#�#Q#b#x#####D#e#f#a#u#l#t#~#L#T#~#G#l#i#e#d#e#r#u#n#g# #2###/#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X#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x#,#�#�#H#�#�#V#d###r#�#&amp;#�#�#B#�#�#�###l#�#�#�#&lt;#�#X 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f!(#�#�#6$�%R&amp;�&amp;#'�(")|)�)�+�+L,�,h.�.#/v/81�1�1F2#4b4�4#5�627�7�7�9#:\:�:x&lt;�&lt;,=�=H?�?�?V@#BrB�B&amp;C�DBE�E�E�G#H�H�J#########################################################################################��#^��##�##]�###�&gt;�`�&gt;�#��##�#####CJ8#aJ8#L#�#a#r#L#####D#e#f#a#u#l#t#~#L#T#~#G#l#i#e#d#e#r#u#n#g# #3#####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#�x#,#�#�#�#d#�###r#�#�#4#�#�#B#�#P#�###^#�###l#�# #z#�#.#�#�#&lt;#�#J#�#�#X 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�!#"t"�"(#�#�#�$�$D%�%�%R&amp;�&amp;`'�'#(n(�(")|)0*�*�*&gt;+�+�+L,#-Z-�-#.h.�.#/�/*0�0�081�1�1�2�2T3�3#4b4�4p5�5$6~6�627�7@8�8�8N9�9#:\:#;j;�;#&lt;x&lt;�&lt;,=�=:&gt;�&gt;�&gt;H?�?�?�@</w:t>
        <w:br/>
        <w:t>AdA�A#BrB�B�C�C4D�D�DBE�EPF�F#G^G�G#HlH IzI�I.J�J�J&lt;K�KJL�L�LXM�M�N#OtO�O(P�Q�Q�R�R`T################################################################################################################################################################�##^�###�##]�###���`���#�x##�####CJ0#aJ0#j#�#q#�#j#####D#e#f#a#u#l#t#~#L#T#~#G#l#i#e#d#e#r#u#n#g# #4###"####��</w:t>
        <w:tab/>
        <w:t>^��</w:t>
        <w:tab/>
        <w:t>#�##]�###���`���#�d##�####CJ(#aJ(#�#�#�#�#�#####D#e#f#a#u#l#t#~#L#T#~#G#l#i#e#d#e#r#u#n#g# #5###V#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#�##�#�#B#�###^#�###l#z#�#.#�#�#&lt;#�#J#�#�#X 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f!�!#"t"�"(#�#�#�$�$D%�%�%R&amp;�&amp;#'`'�'#(n(�(")|)0*�*�*&gt;+�+�+L,�,#-Z-�-#.h.�.#/�/*0�0�081�1�1�2�2T3�3#4b4�4p5�5$6~6�627�7@8�8�8N9�9#:\:#;j;�;#&lt;x&lt;�&lt;,=�=:&gt;�&gt;�&gt;H?�?�?�@</w:t>
        <w:br/>
        <w:t>AdA�A#BrB�B�C�C4D�D�DBE�EPF�F#G^G�G#HlH IzI�I.J�J�J&lt;K�KJL�L�LXM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N#OtO�O(P�P�P�Q�QDR�R�RRS`T�T#UnU�U"V0W�W�W&gt;X�X�X#ZZZ�Z#[h[�\*]�]�]8^�_�_T`�`#apb�b~c�c@eNf�f#h#ixi�j#################################################################################################################################################################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]�###���`���##B#�#�#�#B#####D#e#f#a#u#l#t#~#L#T#~#G#l#i#e#d#e#r#u#n#g# #6#########B#�#�#�#B#####D#e#f#a#u#l#t#~#L#T#~#G#l#i#e#d#e#r#u#n#g# #7#########B#�#�#�#B#####D#e#f#a#u#l#t#~#L#T#~#G#l#i#e#d#e#r#u#n#g# #8#########B#�#�#�#B#####D#e#f#a#u#l#t#~#L#T#~#G#l#i#e#d#e#r#u#n#g# #9###########�#���#######D#e#f#a#u#l#t#~#L#T#~#T#i#t#e#l###{####d�####$#a$#1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####�#�#p#@###�#�#�#P# #�#�!�$`'0*#-�/�2p5@8#####################*$#7$##�##^�###�##]�###�##`�###�###�###S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f#f#8##S*#7##OJ##QJ##CJX#mH</w:t>
        <w:tab/>
        <w:t>#sH</w:t>
        <w:tab/>
        <w:t>#6##9##&gt;*#5##PJ##nH�#^J##aJX#_H�#tH�#]##\##4*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D#e#f#a#u#l#t#~#L#T#~#U#n#t#e#r#t#i#t#e#l###{####d�####$#a$#1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##�</w:t>
        <w:br/>
        <w:t>@###�#�#�#P# #�#�!�$`'0*#-�/�2p5@8#;�=�@#####################*$#7$##�##^�###�##]�###���`���#��##�###S#B*#ph@E�#8##S*#7##OJ##QJ##CJ@#mH</w:t>
        <w:tab/>
        <w:t>#sH</w:t>
        <w:tab/>
        <w:t>#6##9##&gt;*#5##PJ##nH�#^J##aJ@#_H�#tH�#]##\##4*####�#��########D#e#f#a#u#l#t#~#L#T#~#N#o#t#i#z#e#n###{# ##d�####$#a$#1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####�#�#p#@###�#�#�#P# #�#�!�$`'0*#-�/�2p5@8#####################*$#7$##�##^�###�##]�###�##`�###�Z##�###S#B*#ph####8##S*#7##OJ##QJ##CJ##mH</w:t>
        <w:tab/>
        <w:t>#sH</w:t>
        <w:tab/>
        <w:t>#6##9##&gt;*#5##PJ##nH�#^J##aJ##_H�#tH�#]##\##4*####�#��########D#e#f#a#u#l#t#~#L#T#~#H#i#n#t#e#r#g#r#u#n#d#o#b#j#e#k#t#e###{#!##d�####$#a$#1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####�#�#p#@###�#�#�#P# #�#�!�$`'0*#-�/�2p5@8#####################*$#7$##�##^�###�##]�###�##`�###�###�###M#B*#ph@E�#S*#7##OJ##QJ##CJ0#mH</w:t>
        <w:tab/>
        <w:t>#sH</w:t>
        <w:tab/>
        <w:t>#6##9##&gt;*#5##PJ##nH�#^J##aJ0#_H�#tH�#]##\###�#�#��"#�#####D#e#f#a#u#l#t#~#L#T#~#H#i#n#t#e#r#g#r#u#n#d#####"##$#a$#1$#*$#7$##/#B*#OJ##QJ##CJ##mH</w:t>
        <w:tab/>
        <w:t>#sH</w:t>
        <w:tab/>
        <w:t>#PJ##nH�#^J##aJ##_H�#tH�##�#�#��2#�#####d#e#f#a#u#l#t###1####d�###1$#*$#7$##�##^�###�##]�###�##`�###�###�###Q#B*#8##S*#7##OJ##QJ##CJ$#mH</w:t>
        <w:tab/>
        <w:t>#sH</w:t>
        <w:tab/>
        <w:t>#6##9##&gt;*#5##KH##PJ##nH�#^J##aJ$#_H�#tH�#]##\##4*####�#1#B#######b#l#u#e#1#####$#####�#1#R#######b#l#u#e#2#####%#####�#1#b#######b#l#u#e#3#####&amp;#####�#1#r#######b#w#1#####'#####�#1#�#######b#w#2#####(#####�#1#�#######b#w#3#####)###"#�#1#�#"#####o#r#a#n#g#e#1#####*###"#�#1#�#"#####o#r#a#n#g#e#2#####+###"#�#1#�#"#####o#r#a#n#g#e#3#####,###&amp;#�#1#�#&amp;###</w:t>
        <w:tab/>
        <w:t>#t#u#r#q#u#i#s#e#1#####-###&amp;#�#1#�#&amp;###</w:t>
        <w:tab/>
        <w:t>#t#u#r#q#u#i#s#e#2#####.###&amp;#�#1#�#&amp;###</w:t>
        <w:tab/>
        <w:t>#t#u#r#q#u#i#s#e#3#####/#####�#1#########g#r#a#y#1#####0#####�#1#########g#r#a#y#2#####1#####�#1#"#######g#r#a#y#3#####2#####�#1#2#######s#u#n#1#####3#####�#1#B#######s#u#n#2#####4#####�#1#R#######s#u#n#3#####5### #�#1#b# #####e#a#r#t#h#1#####6### #�#1#r# #####e#a#r#t#h#2#####7### #�#1#�# #####e#a#r#t#h#3#####8### #�#1#�# #####g#r#e#e#n#1#####9### #�#1#�# #####g#r#e#e#n#2#####:### #�#1#�# #####g#r#e#e#n#3#####;###$#�#1#�#$#####s#e#e#t#a#n#g#1#####&lt;###$#�#1#�#$#####s#e#e#t#a#n#g#2#####=###$#�#1#�#$#####s#e#e#t#a#n#g#3#####&gt;###(#�#1#�#(###</w:t>
        <w:br/>
        <w:t>#l#i#g#h#t#b#l#u#e#1#####?###(#�#1###(###</w:t>
        <w:br/>
        <w:t>#l#i#g#h#t#b#l#u#e#2#####@###(#�#1###(###</w:t>
        <w:br/>
        <w:t>#l#i#g#h#t#b#l#u#e#3#####A###"#�#1#"#"#####y#e#l#l#o#w#1#####B###"#�#1#2#"#####y#e#l#l#o#w#2#####C###"#�#1#B#"#####y#e#l#l#o#w#3#####D###�#�#��R#�#####W#W#-#T#i#t#l#e###{#E##d�####$#a$#1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####�#�#p#@###�#�#�#P# #�#�!�$`'0*#-�/�2p5@8#####################*$#7$##�##^�###�##]�###�##`�###�###�###S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f#f#8##S*#7##OJ##QJ##CJX#mH</w:t>
        <w:tab/>
        <w:t>#sH</w:t>
        <w:tab/>
        <w:t>#6##9##&gt;*#5##PJ##nH�#^J##aJX#_H�#tH�#]##\##4*####�#��b#######B#a#c#k#g#r#o#u#n#d# #o#b#j#e#c#t#s###{#F##d�####$#a$#1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####�#�#p#@###�#�#�#P# #�#�!�$`'0*#-�/�2p5@8#####################*$#7$##�##^�###�##]�###�##`�###�###�###M#B*#ph@E�#S*#7##OJ##QJ##CJ0#mH</w:t>
        <w:tab/>
        <w:t>#sH</w:t>
        <w:tab/>
        <w:t>#6##9##&gt;*#5##PJ##nH�#^J##aJ0#_H�#tH�#]##\###h#�#��r#h###</w:t>
        <w:br/>
        <w:t>#B#a#c#k#g#r#o#u#n#d#####G##$#a$#1$#*$#7$##/#B*#OJ##QJ##CJ##mH</w:t>
        <w:tab/>
        <w:t>#sH</w:t>
        <w:tab/>
        <w:t>#PJ##nH�#^J##aJ##_H�#tH�##�#�#���#�#####N#o#t#e#s###{#H##d�####$#a$#1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####�#�#p#@###�#�#�#P# #�#�!�$`'0*#-�/�2p5@8#####################*$#7$##�##^�###�##]�###�##`�###�Z##�###S#B*#ph####8##S*#7##OJ##QJ##CJ##mH</w:t>
        <w:tab/>
        <w:t>#sH</w:t>
        <w:tab/>
        <w:t>#6##9##&gt;*#5##PJ##nH�#^J##aJ##_H�#tH�#]##\##4*##�#�#���#�###</w:t>
        <w:tab/>
        <w:t>#O#u#t#l#i#n#e# #1###{#I##d�####$#a$#1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##�</w:t>
        <w:br/>
        <w:t>@###�#�#�#P# #�#�!�$`'0*#-�/�2p5@8#;�=�@#####################*$#7$##�##^�###�##]�###���`���#��##�###S#B*#ph@E�#8##S*#7##OJ##QJ##CJ@#mH</w:t>
        <w:tab/>
        <w:t>#sH</w:t>
        <w:tab/>
        <w:t>#6##9##&gt;*#5##PJ##nH�#^J##aJ@#_H�#tH�#]##\##4*##\#�#�#�#\###</w:t>
        <w:tab/>
        <w:t>#O#u#t#l#i#n#e# #2###/#J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X#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x#,#�#�#H#�#�#V#d###r#�#&amp;#�#�#B#�#�#�###l#�#�#�#&lt;#�#X 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f!(#�#�#6$�%R&amp;�&amp;#'�(")|)�)�+�+L,�,h.�.#/v/81�1�1F2#4b4�4#5�627�7�7�9#:\:�:x&lt;�&lt;,=�=H?�?�?V@#BrB�B&amp;C�DBE�E�E�G#H�H�J#########################################################################################��#^��##�##]�###�&gt;�`�&gt;�#��##�#####CJ8#aJ8#0#�#�#�#0###</w:t>
        <w:tab/>
        <w:t>#O#u#t#l#i#n#e# #3#####K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#�x#,#�#�#�#d#�###r#�#�#4#�#�#B#�#P#�###^#�###l#�# #z#�#.#�#�#&lt;#�#J#�#�#X 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�!#"t"�"(#�#�#�$�$D%�%�%R&amp;�&amp;`'�'#(n(�(")|)0*�*�*&gt;+�+�+L,#-Z-�-#.h.�.#/�/*0�0�081�1�1�2�2T3�3#4b4�4p5�5$6~6�627�7@8�8�8N9�9#:\:#;j;�;#&lt;x&lt;�&lt;,=�=:&gt;�&gt;�&gt;H?�?�?�@</w:t>
        <w:br/>
        <w:t>AdA�A#BrB�B�C�C4D�D�DBE�EPF�F#G^G�G#HlH IzI�I.J�J�J&lt;K�KJL�L�LXM�M�N#OtO�O(P�Q�Q�R�R`T################################################################################################################################################################�##^�###�##]�###���`���#�x##�####CJ0#aJ0#N#�#�#�#N###</w:t>
        <w:tab/>
        <w:t>#O#u#t#l#i#n#e# #4###"#L##��</w:t>
        <w:tab/>
        <w:t>^��</w:t>
        <w:tab/>
        <w:t>#�##]�###���`���#�d##�####CJ(#aJ(#z#�#�#�#z###</w:t>
        <w:tab/>
        <w:t>#O#u#t#l#i#n#e# #5###V#M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#�##�#�#B#�###^#�###l#z#�#.#�#�#&lt;#�#J#�#�#X 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f!�!#"t"�"(#�#�#�$�$D%�%�%R&amp;�&amp;#'`'�'#(n(�(")|)0*�*�*&gt;+�+�+L,�,#-Z-�-#.h.�.#/�/*0�0�081�1�1�2�2T3�3#4b4�4p5�5$6~6�627�7@8�8�8N9�9#:\:#;j;�;#&lt;x&lt;�&lt;,=�=:&gt;�&gt;�&gt;H?�?�?�@</w:t>
        <w:br/>
        <w:t>AdA�A#BrB�B�C�C4D�D�DBE�EPF�F#G^G�G#HlH IzI�I.J�J�J&lt;K�KJL�L�LXM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N#OtO�O(P�P�P�Q�QDR�R�RRS`T�T#UnU�U"V0W�W�W&gt;X�X�X#ZZZ�Z#[h[�\*]�]�]8^�_�_T`�`#apb�b~c�c@eNf�f#h#ixi�j#################################################################################################################################################################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]�###���`���##&amp;#�#�#�#&amp;###</w:t>
        <w:tab/>
        <w:t>#O#u#t#l#i#n#e# #6#####N###&amp;#�#�#�#&amp;###</w:t>
        <w:tab/>
        <w:t>#O#u#t#l#i#n#e# #7#####O###&amp;#�#�###&amp;###</w:t>
        <w:tab/>
        <w:t>#O#u#t#l#i#n#e# #8#####P###&amp;#�#####&amp;###</w:t>
        <w:tab/>
        <w:t>#O#u#t#l#i#n#e# #9#####Q#####�#��"#######T#i#t#l#e#1#~#L#T#~#G#l#i#e#d#e#r#u#n#g# #1###{#R##d�####$#a$#1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##�</w:t>
        <w:br/>
        <w:t>@###�#�#�#P# #�#�!�$`'0*#-�/�2p5@8#;�=�@#####################*$#7$##�##^�###�##]�###���`���#��##�###W#B*#ph@E�#8##S*#7##OJ##QJ##CJ@#mH</w:t>
        <w:tab/>
        <w:t>#sH</w:t>
        <w:tab/>
        <w:t>#6##9##&gt;*#5##KH##PJ##nH�#^J##aJ@#_H�#tH�#]##\##4*##v#�#!#2#v#####T#i#t#l#e#1#~#L#T#~#G#l#i#e#d#e#r#u#n#g# #2###/#S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X#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x#,#�#�#H#�#�#V#d###r#�#&amp;#�#�#B#�#�#�###l#�#�#�#&lt;#�#X 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f!(#�#�#6$�%R&amp;�&amp;#'�(")|)�)�+�+L,�,h.�.#/v/81�1�1F2#4b4�4#5�627�7�7�9#:\:�:x&lt;�&lt;,=�=H?�?�?V@#BrB�B&amp;C�DBE�E�E�G#H�H�J#########################################################################################��#^��##�##]�###�&gt;�`�&gt;�#��##�#####CJ8#aJ8#J#�#1#B#J#####T#i#t#l#e#1#~#L#T#~#G#l#i#e#d#e#r#u#n#g# #3#####T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#�x#,#�#�#�#d#�###r#�#�#4#�#�#B#�#P#�###^#�###l#�# #z#�#.#�#�#&lt;#�#J#�#�#X 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�!#"t"�"(#�#�#�$�$D%�%�%R&amp;�&amp;`'�'#(n(�(")|)0*�*�*&gt;+�+�+L,#-Z-�-#.h.�.#/�/*0�0�081�1�1�2�2T3�3#4b4�4p5�5$6~6�627�7@8�8�8N9�9#:\:#;j;�;#&lt;x&lt;�&lt;,=�=:&gt;�&gt;�&gt;H?�?�?�@</w:t>
        <w:br/>
        <w:t>AdA�A#BrB�B�C�C4D�D�DBE�EPF�F#G^G�G#HlH IzI�I.J�J�J&lt;K�KJL�L�LXM�M�N#OtO�O(P�Q�Q�R�R`T################################################################################################################################################################�##^�###�##]�###���`���#�x##�####CJ0#aJ0#h#�#A#R#h#####T#i#t#l#e#1#~#L#T#~#G#l#i#e#d#e#r#u#n#g# #4###"#U##��</w:t>
        <w:tab/>
        <w:t>^��</w:t>
        <w:tab/>
        <w:t>#�##]�###���`���#�d##�####CJ(#aJ(#�#�#Q#b#�#####T#i#t#l#e#1#~#L#T#~#G#l#i#e#d#e#r#u#n#g# #5###V#V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#�##�#�#B#�###^#�###l#z#�#.#�#�#&lt;#�#J#�#�#X 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f!�!#"t"�"(#�#�#�$�$D%�%�%R&amp;�&amp;#'`'�'#(n(�(")|)0*�*�*&gt;+�+�+L,�,#-Z-�-#.h.�.#/�/*0�0�081�1�1�2�2T3�3#4b4�4p5�5$6~6�627�7@8�8�8N9�9#:\:#;j;�;#&lt;x&lt;�&lt;,=�=:&gt;�&gt;�&gt;H?�?�?�@</w:t>
        <w:br/>
        <w:t>AdA�A#BrB�B�C�C4D�D�DBE�EPF�F#G^G�G#HlH IzI�I.J�J�J&lt;K�KJL�L�LXM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N#OtO�O(P�P�P�Q�QDR�R�RRS`T�T#UnU�U"V0W�W�W&gt;X�X�X#ZZZ�Z#[h[�\*]�]�]8^�_�_T`�`#apb�b~c�c@eNf�f#h#ixi�j#################################################################################################################################################################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]�###���`���##@#�#a#r#@#####T#i#t#l#e#1#~#L#T#~#G#l#i#e#d#e#r#u#n#g# #6#####W###@#�#q#�#@#####T#i#t#l#e#1#~#L#T#~#G#l#i#e#d#e#r#u#n#g# #7#####X###@#�#�#�#@#####T#i#t#l#e#1#~#L#T#~#G#l#i#e#d#e#r#u#n#g# #8#####Y###@#�#�#�#@#####T#i#t#l#e#1#~#L#T#~#G#l#i#e#d#e#r#u#n#g# #9#####Z#####�#���#######T#i#t#l#e#1#~#L#T#~#T#i#t#e#l###{#[##d�####$#a$#1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####�#�#p#@###�#�#�#P# #�#�!�$`'0*#-�/�2p5@8#####################*$#7$##�##^�###�##]�###�##`�###�###�###W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f#f#8##S*#7##OJ##QJ##CJX#mH</w:t>
        <w:tab/>
        <w:t>#sH</w:t>
        <w:tab/>
        <w:t>#6##9##&gt;*#5##KH##PJ##nH�#^J##aJX#_H�#tH�#]##\##4*####�#���#######T#i#t#l#e#1#~#L#T#~#U#n#t#e#r#t#i#t#e#l###{#\##d�####$#a$#1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##�</w:t>
        <w:br/>
        <w:t>@###�#�#�#P# #�#�!�$`'0*#-�/�2p5@8#;�=�@#####################*$#7$##�##^�###�##]�###���`���#��##�###W#B*#ph@E�#8##S*#7##OJ##QJ##CJ@#mH</w:t>
        <w:tab/>
        <w:t>#sH</w:t>
        <w:tab/>
        <w:t>#6##9##&gt;*#5##KH##PJ##nH�#^J##aJ@#_H�#tH�#]##\##4*####�#���#######T#i#t#l#e#1#~#L#T#~#N#o#t#i#z#e#n###{#]##d�####$#a$#1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####�#�#p#@###�#�#�#P# #�#�!�$`'0*#-�/�2p5@8#####################*$#7$##�##^�###�##]�###�##`�###�Z##�###W#B*#ph####8##S*#7##OJ##QJ##CJ##mH</w:t>
        <w:tab/>
        <w:t>#sH</w:t>
        <w:tab/>
        <w:t>#6##9##&gt;*#5##KH##PJ##nH�#^J##aJ##_H�#tH�#]##\##4*##�#�#���#�#####T#i#t#l#e#1#~#L#T#~#H#i#n#t#e#r#g#r#u#n#d#o#b#j#e#k#t#e#####^#1$#*$#7$##3#B*#OJ##QJ##CJ##mH</w:t>
        <w:tab/>
        <w:t>#sH</w:t>
        <w:tab/>
        <w:t>#KH##PJ##nH�#^J##aJ##_H�#tH�##~#�#���#~#####T#i#t#l#e#1#~#L#T#~#H#i#n#t#e#r#g#r#u#n#d#####_##$#a$#1$#*$#7$##/#B*#OJ##QJ##CJ##mH</w:t>
        <w:tab/>
        <w:t>#sH</w:t>
        <w:tab/>
        <w:t>#PJ##nH�#^J##aJ##_H�#tH�##A####)##,O##�t##]{##ӑ##/�################## ###�###�###�###w###�###�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!###(###.###H###K###N###Q###T###]###w###�###�###�###�###�###�###�###�###�###�###�###�###�###�###################################!###;###&gt;###A###D###G###P###j###t###�###�###�#############����##################����</w:t>
      </w:r>
    </w:p>
    <w:p>
      <w:pPr>
        <w:pStyle w:val="PreformattedText"/>
        <w:bidi w:val="0"/>
        <w:jc w:val="left"/>
        <w:rPr/>
      </w:pPr>
      <w:r>
        <w:rPr/>
        <w:t>#################����##################����##################����##################����##################����##################����##################����##################����##################����##################����##################����##################����##################����##################����##################���� #################����!#################����"#################����##################����$#################����%#################����&amp;#################����'#################����(#################����)#################����*#################����+#################����,#################����-#################����1#################����:#################����;#################����&lt;#################����=#################����&gt;#################����?#################����@#################����A#################����B#################����C#################����D#################����E#################����F#################����K#################����L#################����M#################����N#################����O#################����P#################����Q#################����R#################����S##################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!###(###.###H###K###N###Q###T###]###w###�###�###�###�###�###�###�###�###�###�###�###�###�###�###################################!###;###&gt;###A###D###G###P###j###t###�###�###�#########################################################</w:t>
        <w:tab/>
        <w:t>#####</w:t>
        <w:b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 #####!#####"###########$#####%#####&amp;#####'#####(#####)#####*#####+#####,#####-#####.#####/#####0#####1#####2#####3#####4###############/�#####�####����################################z###z###}######�###�########4##�7##�=##&amp;Q##$c###r##f}##2�##Ȕ##D�##t�##��##��##��##,�##��##v�##*�##��##�###p/##x1##n2##l3##X4##\4##�###�###�###�###�###�###�###�###�###�###�###�###�###�###�###�###�###�###�###�###�###�###�###�###�###�#######�###b3##�;##,G###W##�\##�b##�e##�r##j�##և##B�##&amp;�##$�##2�##��##��##B�##��## �##v�##`�###�##8�##��##h###�###�###\</w:t>
      </w:r>
    </w:p>
    <w:p>
      <w:pPr>
        <w:pStyle w:val="PreformattedText"/>
        <w:bidi w:val="0"/>
        <w:jc w:val="left"/>
        <w:rPr/>
      </w:pPr>
      <w:r>
        <w:rPr/>
        <w:t>######�###�+##F1##�1##t2###3##^3###4##^4##�###�###�###�###�###�###�###�###�###�###�###�###�###�###�###�###�###�###�###�###�###�###�###�###�###�###�###�###�###�###�###�###�###�###�###�###�###�###�###############'###=###G###Q###X###[###`###t###w###�######�#�###�#�#!#�#�###�#�S###{###�###�####X#�#�###��######� ###W#######S###################W######��###b##�$#####��"�####���#U######&gt;######:�######b##�$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�#AsU#####�5######A�######b##�$#####R13�####�`B�U#####�:######$,######@##�################�#######��######�###############�######�(#####</w:t>
        <w:tab/>
        <w:t>�#############���#���##</w:t>
        <w:br/>
        <w:t>�###############��#####</w:t>
        <w:br/>
        <w:t>�#########</w:t>
        <w:br/>
        <w:t>##�##�H###�#####�#####�#####�#���#�#####�#####�#####�#���#�#�$##�#####�#####?#####C#"�####�#####�#####�#####�#########�#.## ##�####Q###V######�-#####�(#####</w:t>
        <w:tab/>
        <w:t>�#############���#���##</w:t>
        <w:br/>
        <w:t>�###############�######�b#####</w:t>
        <w:tab/>
        <w:t>�########�����###V#####</w:t>
        <w:br/>
        <w:t>�############3##�#########�#####�#####C#"�####�#####�#####�#####�########�6######�Z#####</w:t>
        <w:tab/>
        <w:t>�########�����###V#####</w:t>
        <w:br/>
        <w:t>�############3##�#########�#####�########�########�����###V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�##�T###�#####�#0e##�#��##�#0e##�#��##�#####�#####�#####�#####�#####�#���#�#####�###</w:t>
        <w:tab/>
        <w:t>#?########�####7###�### ###V######�x###B#</w:t>
        <w:br/>
        <w:t>�#########</w:t>
        <w:br/>
        <w:t>##�##�H###D##########�#####�###�#�#��##�#81##�#####�#####�#####�#####�#####?########�########�###h###�######�x###B#</w:t>
        <w:br/>
        <w:t>�########�</w:t>
        <w:br/>
        <w:t>##�##�H###D##########�#####�###�#�#��##�#81##�#####�#####�#####�#####�#####?########�####�###�����###�######�f###B#</w:t>
        <w:br/>
        <w:t>�#########</w:t>
        <w:br/>
        <w:t>##�##�6###D##########�#####�#####�#�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�#####?########�############�##########�f###B#</w:t>
        <w:br/>
        <w:t>�#########</w:t>
        <w:br/>
        <w:t>##�##�6###D##########�#####�#####�#�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�#####?########�########\</w:t>
        <w:br/>
        <w:t>##�###\</w:t>
        <w:br/>
        <w:t>#####�f###B#</w:t>
        <w:br/>
        <w:t>�####</w:t>
        <w:tab/>
        <w:t>###�</w:t>
        <w:br/>
        <w:t>##�##�6###D##########�#####�#####�#�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�#####?########�#####</w:t>
        <w:tab/>
        <w:t>##�####</w:t>
        <w:tab/>
        <w:t>##z######�f###B#</w:t>
        <w:br/>
        <w:t>�####</w:t>
        <w:br/>
        <w:t>####</w:t>
        <w:br/>
        <w:t>##�##�6###D##########�#####�#####�#�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�#####?########�########�</w:t>
      </w:r>
    </w:p>
    <w:p>
      <w:pPr>
        <w:pStyle w:val="PreformattedText"/>
        <w:bidi w:val="0"/>
        <w:jc w:val="left"/>
        <w:rPr/>
      </w:pPr>
      <w:r>
        <w:rPr/>
        <w:t>##�###�</w:t>
      </w:r>
    </w:p>
    <w:p>
      <w:pPr>
        <w:pStyle w:val="PreformattedText"/>
        <w:bidi w:val="0"/>
        <w:jc w:val="left"/>
        <w:rPr/>
      </w:pPr>
      <w:r>
        <w:rPr/>
        <w:t>#####�f###B#</w:t>
        <w:br/>
        <w:t>�#########</w:t>
        <w:br/>
        <w:t>##�##�6###D##########�#####�#####�#�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�#####?########�########�###�###�######�f###B#</w:t>
        <w:br/>
        <w:t>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br/>
        <w:t>##�##�6###D##########�#####�#####�#�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�#####?########�############�####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</w:t>
      </w:r>
    </w:p>
    <w:p>
      <w:pPr>
        <w:pStyle w:val="PreformattedText"/>
        <w:bidi w:val="0"/>
        <w:jc w:val="left"/>
        <w:rPr/>
      </w:pPr>
      <w:r>
        <w:rPr/>
        <w:t>####</w:t>
        <w:br/>
        <w:t>##�##�T###�#####�#0e##�#��##�#0e##�#��##�#####�#####�#####�#####�#####�#���#�#####�###</w:t>
        <w:tab/>
        <w:t>#?########�####�###�#######h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�##�T###�#####�#0e##�#��##�#0e##�#��##�#####�#####�#####�#####�#####�#���#�#####�###</w:t>
        <w:tab/>
        <w:t>#?########�####�###�###�###P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�##�T###�#####�#0e##�#��##�#0e##�#��##�#####�#####�#####�#####�#####�#���#�#####�###</w:t>
        <w:tab/>
        <w:t>#?########�####�###2###�###�</w:t>
      </w:r>
    </w:p>
    <w:p>
      <w:pPr>
        <w:pStyle w:val="PreformattedText"/>
        <w:bidi w:val="0"/>
        <w:jc w:val="left"/>
        <w:rPr/>
      </w:pPr>
      <w:r>
        <w:rPr/>
        <w:t>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�##�T###�#####�#0e##�#��##�#0e##�#��##�#####�#####�#####�#####�#####�#���#�#####�###</w:t>
        <w:tab/>
        <w:t>#?########�####�###�###�###x</w:t>
        <w:br/>
        <w:t>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�##�T###�#####�#0e##�#��##�#0e##�#��##�#####�#####�#####�#####�#####�#���#�#####�###</w:t>
        <w:tab/>
        <w:t>#?########�####�###~###�###0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�##�T###�#####�#0e##�#��##�#0e##�#��##�#####�#####�#####�#####�#####�#���#�#####�###</w:t>
        <w:tab/>
        <w:t>#?########�########�###�###P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�##�T###�#####�#0e##�#��##�#0e##�#��##�#####�#####�#####�#####�#####�#���#�#####�###</w:t>
        <w:tab/>
        <w:t xml:space="preserve">#?########�#### </w:t>
        <w:br/>
        <w:t>##�###</w:t>
        <w:tab/>
      </w:r>
    </w:p>
    <w:p>
      <w:pPr>
        <w:pStyle w:val="PreformattedText"/>
        <w:bidi w:val="0"/>
        <w:jc w:val="left"/>
        <w:rPr/>
      </w:pPr>
      <w:r>
        <w:rPr/>
        <w:t>##D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�##�T###�###</w:t>
        <w:tab/>
        <w:t>#�#0e##�#��##�#0e##�#��##�#####�#####�#####�#####�#####�#���#�#####�###</w:t>
        <w:tab/>
        <w:t>#?########�####0###�#######D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�##�T###�###</w:t>
        <w:br/>
        <w:t>#�#0e##�#��##�#0e##�#��##�#####�#####�#####�#####�#####�#���#�#####�###</w:t>
        <w:tab/>
        <w:t>#?########�########�###�###8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�##�T###�#####�#0e##�#��##�#0e##�#��##�#####�#####�#####�#####�#####�#���#�#####�###</w:t>
        <w:tab/>
        <w:t>#?########�#### ###�###</w:t>
        <w:tab/>
        <w:t>###8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�##�T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0e##�#��##�#0e##�#��##�#####�#####�#####�#####�#####�#���#�#####�###</w:t>
        <w:tab/>
        <w:t>#?########�########�����###B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�##�T###�###</w:t>
      </w:r>
    </w:p>
    <w:p>
      <w:pPr>
        <w:pStyle w:val="PreformattedText"/>
        <w:bidi w:val="0"/>
        <w:jc w:val="left"/>
        <w:rPr/>
      </w:pPr>
      <w:r>
        <w:rPr/>
        <w:t>#�#0e##�#��##�#0e##�#��##�#####�#####�#####�#####�#####�#���#�#####�###</w:t>
        <w:tab/>
        <w:t>#?########�####�###�###�###�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l###�#####�#0e##�#��##�#0e##�#��##�#####�#####�#####�#####�##�##�##E##�#�#�#�#####�#####�#���#�#####�###</w:t>
        <w:tab/>
        <w:t>#?########�########�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�f###B#</w:t>
        <w:br/>
        <w:t>�########�</w:t>
        <w:br/>
        <w:t>##�##�6###D##########�#####�#####�#�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�#####?########�#####</w:t>
      </w:r>
    </w:p>
    <w:p>
      <w:pPr>
        <w:pStyle w:val="PreformattedText"/>
        <w:bidi w:val="0"/>
        <w:jc w:val="left"/>
        <w:rPr/>
      </w:pPr>
      <w:r>
        <w:rPr/>
        <w:t>##�####</w:t>
      </w:r>
    </w:p>
    <w:p>
      <w:pPr>
        <w:pStyle w:val="PreformattedText"/>
        <w:bidi w:val="0"/>
        <w:jc w:val="left"/>
        <w:rPr/>
      </w:pPr>
      <w:r>
        <w:rPr/>
        <w:t>##�######�f###B#</w:t>
        <w:br/>
        <w:t>�########�</w:t>
        <w:br/>
        <w:t>##�##�6###D##########�#####�#####�#�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�#####?########�########�#######�######�f###B#</w:t>
        <w:br/>
        <w:t>�########�</w:t>
        <w:br/>
        <w:t>##�##�6###D##########�#####�#####�#�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�#####?########�########�#######�######�f###B#</w:t>
        <w:br/>
        <w:t>�########�</w:t>
        <w:br/>
        <w:t>##�##�6###D##########�#####�#####�#�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�#####?########�########�#######�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�##�T###�#####�#0e##�#��##�#0e##�#��##�#####�#####�#####�#####�#####�#���#�#####�###</w:t>
        <w:tab/>
        <w:t>#?########�####�###Z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�##�T###�#####�#0e##�#��##�#0e##�#��##�#####�#####�#####�#####�#####�#���#�#####�###</w:t>
        <w:tab/>
        <w:t>#?#####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~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0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 ####</w:t>
        <w:br/>
        <w:t>##�##�T###�#####�#0e##�#��##�#0e##�#��##�#####�#####�#####�#####�#####�#���#�#####�###</w:t>
        <w:tab/>
        <w:t>#?########�####/###\########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!####</w:t>
        <w:br/>
        <w:t>##�##�T###�#####�#0e##�#��##�#0e##�#��##�#####�#####�#####�#####�#####�#���#�#####�###</w:t>
        <w:tab/>
        <w:t>#?########�########h###�####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"####</w:t>
        <w:br/>
        <w:t>#####�l###�#####�#0e##�#��##�#0e##�#��##�#####�#####�#####�#####�##�##�##E##�#�#�#�#####�#####�#���#�#####�###</w:t>
        <w:tab/>
        <w:t>#?########�#####</w:t>
        <w:tab/>
        <w:t>##a</w:t>
        <w:br/>
        <w:t>###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l###�#####�#0e##�#��##�#0e##�#��##�#####�#####�#####�#####�##�##�##E##�#�#�#�#####�#####�#���#�#####�###</w:t>
        <w:tab/>
        <w:t>#?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x</w:t>
        <w:br/>
        <w:t>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$####</w:t>
        <w:br/>
        <w:t>#####�l###�#####�#0e##�#��##�#0e##�#��##�#####�#####�#####�#####�##�##�##E##�#�#�#�#####�#####�#���#�#####�###</w:t>
        <w:tab/>
        <w:t>#?########�####*###�###?###�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%####</w:t>
        <w:br/>
        <w:t>#####�l###�#####�#0e##�#��##�#0e##�#��##�#####�#####�#####�#####�##�##�##E##�#�#�#�#####�#####�#���#�#####�###</w:t>
        <w:tab/>
        <w:t>#?########�########0#######�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&amp;####</w:t>
        <w:br/>
        <w:t>##�##�T###�#####�#0e##�#��##�#0e##�#��##�#####�#####�#####�#####�#####�#���#�#####�###</w:t>
        <w:tab/>
        <w:t>#?########�########*###</w:t>
      </w:r>
    </w:p>
    <w:p>
      <w:pPr>
        <w:pStyle w:val="PreformattedText"/>
        <w:bidi w:val="0"/>
        <w:jc w:val="left"/>
        <w:rPr/>
      </w:pPr>
      <w:r>
        <w:rPr/>
        <w:t>###�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'####</w:t>
        <w:br/>
        <w:t>#####�l###�#####�#0e##�#��##�#0e##�#��##�#####�#####�#####�#####�#3��#�##E##�#�33#�#####�#####�#���#�#####�###</w:t>
        <w:tab/>
        <w:t>#?########�#####</w:t>
      </w:r>
    </w:p>
    <w:p>
      <w:pPr>
        <w:pStyle w:val="PreformattedText"/>
        <w:bidi w:val="0"/>
        <w:jc w:val="left"/>
        <w:rPr/>
      </w:pPr>
      <w:r>
        <w:rPr/>
        <w:t>##0#######�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(####</w:t>
        <w:br/>
        <w:t>#####�l###�#####�#0e##�#��##�#0e##�#��##�#####�#####�#####�#####�##�##�##E##�#�#�#�#####�#####�#���#�#####�###</w:t>
        <w:tab/>
        <w:t>#?########�####�###0###�###�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)####</w:t>
        <w:br/>
        <w:t>#####�l###�#####�#0e##�#��##�#0e##�#��##�#####�#####�#####�#####�##�##�##E##�#�#�#�#####�#####�#���#�#####�###</w:t>
        <w:tab/>
        <w:t>#?########�#####</w:t>
      </w:r>
    </w:p>
    <w:p>
      <w:pPr>
        <w:pStyle w:val="PreformattedText"/>
        <w:bidi w:val="0"/>
        <w:jc w:val="left"/>
        <w:rPr/>
      </w:pPr>
      <w:r>
        <w:rPr/>
        <w:t>##�########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*####</w:t>
        <w:br/>
        <w:t>#####�l###�#####�#0e##�#��##�#0e##�#��##�#####�#####�#####�#####�##�##�##E##�#�#�#�#####�#####�#���#�#####�###</w:t>
        <w:tab/>
        <w:t>#?########�#####</w:t>
        <w:tab/>
        <w:t>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</w:t>
        <w:br/>
        <w:t>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+####</w:t>
        <w:br/>
        <w:t>#####�l###�#####�#0e##�#��##�#0e##�#��##�#####�#####�#####�#####�##�##�##E##�#�#�#�#####�#####�#���#�#####�###</w:t>
        <w:tab/>
        <w:t>#?########�####�###P</w:t>
        <w:br/>
        <w:t>##�###�</w:t>
      </w:r>
    </w:p>
    <w:p>
      <w:pPr>
        <w:pStyle w:val="PreformattedText"/>
        <w:bidi w:val="0"/>
        <w:jc w:val="left"/>
        <w:rPr/>
      </w:pPr>
      <w:r>
        <w:rPr/>
        <w:t>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,####</w:t>
        <w:br/>
        <w:t>#####�l###�#####�#0e##�#��##�#0e##�#��##�#####�#####�#####�#####�#3��#�##E##�#�33#�#####�#####�#���#�#####�###</w:t>
        <w:tab/>
        <w:t>#?########�#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-####</w:t>
        <w:br/>
        <w:t>#####�l###�#####�#0e##�#��##�#0e##�#��##�#####�#####�#####�#####�#3��#�##E##�#�33#�#####�#####�#���#�#####�###</w:t>
        <w:tab/>
        <w:t>#?########�####�#######�###s</w:t>
        <w:br/>
        <w:t>#####�~###B#</w:t>
        <w:br/>
        <w:t>�####.###B</w:t>
        <w:br/>
        <w:t>##�##�N###D##########�#####�#�###�##��#�#81##�#####�#####�#####�#####�#####�#####?########�####D###�###T</w:t>
        <w:br/>
        <w:t>##�######�~###B#</w:t>
        <w:br/>
        <w:t>�####/###�</w:t>
        <w:br/>
        <w:t>##�##�N###D##########�#####�#�###�##��#�#81##�#####�#####�#####�#####�#####�#####?########�####8###p###�###�</w:t>
      </w:r>
    </w:p>
    <w:p>
      <w:pPr>
        <w:pStyle w:val="PreformattedText"/>
        <w:bidi w:val="0"/>
        <w:jc w:val="left"/>
        <w:rPr/>
      </w:pPr>
      <w:r>
        <w:rPr/>
        <w:t>#####��######�b#####</w:t>
        <w:tab/>
        <w:t>�####�###L###�###�#####</w:t>
        <w:br/>
        <w:t>�####0#######3##�#########�#####�#####C#"�####�#####�#####�#####�##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1####</w:t>
        <w:br/>
        <w:t>##�##�T###�#####�#0e##�#��##�#0e##�#��##�#####�#####�#####�#####�#####�#���#�#####�###</w:t>
        <w:tab/>
        <w:t>#?########�####�###.###�###�######�x###B#</w:t>
        <w:br/>
        <w:t>�####2####</w:t>
        <w:br/>
        <w:t>##�##�H###D##########�#####�###�#�#��##�#81##�#####�#####�#####�#####�#####?########�####�#######�##########�x###B#</w:t>
        <w:br/>
        <w:t>�####3###�</w:t>
        <w:br/>
        <w:t>##�##�H###D##########�#####�###�#�#��##�#81##�#####�#####�#####�#####�#####?########�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/######�f###B#</w:t>
        <w:br/>
        <w:t>�####4####</w:t>
        <w:br/>
        <w:t>##�##�6###D##########�#####�#####�#�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�#####?########�####�###�#######�######�f###B#</w:t>
        <w:br/>
        <w:t>�####5####</w:t>
        <w:br/>
        <w:t>##�##�6###D##########�#####�#####�#�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�#####?########�####�###�#######�######�f###B#</w:t>
        <w:br/>
        <w:t>�####6###�</w:t>
        <w:br/>
        <w:t>##�##�6###D##########�#####�#####�#�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�#####?########�####�#######�##########�f###B#</w:t>
        <w:br/>
        <w:t>�####7####</w:t>
        <w:br/>
        <w:t>##�##�6###D##########�#####�#####�#�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�#####?########�####�###:###/###:######�f###B#</w:t>
        <w:br/>
        <w:t>�####8####</w:t>
        <w:br/>
        <w:t>##�##�6###D##########�#####�#####�#�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�#####?########�####�###2###/###2######�f###B#</w:t>
        <w:br/>
        <w:t>�####9####</w:t>
        <w:br/>
        <w:t>##�##�6###D##########�#####�#####�#�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�#####?########�####�###�#######�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:####</w:t>
        <w:br/>
        <w:t>##�##�T###�### #�#0e##�#��##�#0e##�#��##�#####�#####�#####�#####�#####�#���#�#####�###</w:t>
        <w:tab/>
        <w:t>#?########�####�###@###�###�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;####</w:t>
        <w:br/>
        <w:t>##�##�T###�###!#�#0e##�#��##�#0e##�#��##�#####�#####�#####�#####�#####�#���#�#####�###</w:t>
        <w:tab/>
        <w:t>#?########�####x###(###a###�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&lt;####</w:t>
        <w:br/>
        <w:t>##�##�T###�###"#�#0e##�#��##�#0e##�#��##�#####�#####�#####�#####�#####�#���#�#####�###</w:t>
        <w:tab/>
        <w:t>#?########�####x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##n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=####</w:t>
        <w:br/>
        <w:t>##�##�T###�#####�#0e##�#��##�#0e##�#��##�#####�#####�#####�#####�#####�#���#�#####�###</w:t>
        <w:tab/>
        <w:t>#?########�####x###P</w:t>
        <w:tab/>
        <w:t>##a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&gt;####</w:t>
        <w:br/>
        <w:t>##�##�T###�###$#�#0e##�#��##�#0e##�#��##�#####�#####�#####�#####�#####�#���#�#####�###</w:t>
        <w:tab/>
        <w:t>#?########�####x#######}###�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?####</w:t>
        <w:br/>
        <w:t>##�##�T###�###%#�#0e##�#��##�#0e##�#��##�#####�#####�#####�#####�#####�#���#�#####�###</w:t>
        <w:tab/>
        <w:t>#?########�####�###(###�###�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@####</w:t>
        <w:br/>
        <w:t>##�##�T###�###&amp;#�#0e##�#��##�#0e##�#��##�#####�#####�#####�#####�#####�#���#�#####�###</w:t>
        <w:tab/>
        <w:t>#?########�####�</w:t>
        <w:tab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A####</w:t>
        <w:br/>
        <w:t>##�##�T###�###'#�#0e##�#��##�#0e##�#��##�#####�#####�#####�#####�#####�#���#�#####�###</w:t>
        <w:tab/>
        <w:t>#?########�####�</w:t>
      </w:r>
    </w:p>
    <w:p>
      <w:pPr>
        <w:pStyle w:val="PreformattedText"/>
        <w:bidi w:val="0"/>
        <w:jc w:val="left"/>
        <w:rPr/>
      </w:pPr>
      <w:r>
        <w:rPr/>
        <w:t>######�###�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B####</w:t>
        <w:br/>
        <w:t>##�##�T###�###(#�#0e##�#��##�#0e##�#��##�#####�#####�#####�#####�#####�#���#�#####�###</w:t>
        <w:tab/>
        <w:t>#?########�####�#######�###�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C####</w:t>
        <w:br/>
        <w:t>##�##�T###�###)#�#0e##�#��##�#0e##�#��##�#####�#####�#####�#####�#####�#���#�#####�###</w:t>
        <w:tab/>
        <w:t>#?########�####�#######�###�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D####</w:t>
        <w:br/>
        <w:t>##�##�T###�###*#�#0e##�#��##�#0e##�#��##�#####�#####�#####�#####�#####�#���#�#####�###</w:t>
        <w:tab/>
        <w:t>#?########�####�###L###U###�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E####</w:t>
        <w:br/>
        <w:t>##�##�T###�###+#�#0e##�#��##�#0e##�#��##�#####�#####�#####�#####�#####�#���#�#####�###</w:t>
        <w:tab/>
        <w:t>#?########�########d###�###F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F####</w:t>
        <w:br/>
        <w:t>#####�l###�###,#�#0e##�#��##�#0e##�#��##�#####�#####�#####�#####�#3��#�##E##�#�33#�#####�#####�#���#�#####�###</w:t>
        <w:tab/>
        <w:t>#?########�####�###5###�###�######�f###B#</w:t>
        <w:br/>
        <w:t>�####G###�</w:t>
        <w:br/>
        <w:t>##�##�6###D##########�#####�#####�#�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�#####?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/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�f###B#</w:t>
        <w:br/>
        <w:t>�####H###�</w:t>
        <w:br/>
        <w:t>##�##�6###D##########�#####�#####�#�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�#####?########�####�###;###�##########�f###B#</w:t>
        <w:br/>
        <w:t>�####I###�</w:t>
        <w:br/>
        <w:t>##�##�6###D##########�#####�#####�#�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�#####?########�####�###;###�##########�f###B#</w:t>
        <w:br/>
        <w:t>�####J###�</w:t>
        <w:br/>
        <w:t>##�##�6###D##########�#####�#####�#�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�#####?########�####�###/###�####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K####</w:t>
        <w:br/>
        <w:t>##�##�T###�###-#�#0e##�#��##�#0e##�#��##�#####�#####�#####�#####�#####�#���#�#####�###</w:t>
        <w:tab/>
        <w:t>#?########�####�###�###u###�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L####</w:t>
        <w:br/>
        <w:t>##�##�T###�###.#�#0e##�#��##�#0e##�#��##�#####�#####�#####�#####�#####�#���#�#####�###</w:t>
        <w:tab/>
        <w:t>#?########�####�</w:t>
        <w:tab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M####</w:t>
        <w:br/>
        <w:t>##�##�T###�###/#�#0e##�#��##�#0e##�#��##�#####�#####�#####�#####�#####�#���#�#####�###</w:t>
        <w:tab/>
        <w:t>#?########�####�</w:t>
      </w:r>
    </w:p>
    <w:p>
      <w:pPr>
        <w:pStyle w:val="PreformattedText"/>
        <w:bidi w:val="0"/>
        <w:jc w:val="left"/>
        <w:rPr/>
      </w:pPr>
      <w:r>
        <w:rPr/>
        <w:t>##�###�###�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N####</w:t>
        <w:br/>
        <w:t>##�##�T###�###0#�#0e##�#��##�#0e##�#��##�#####�#####�#####�#####�#####�#���#�#####�###</w:t>
        <w:tab/>
        <w:t>#?########�####�###�###�###�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O####</w:t>
        <w:br/>
        <w:t>#####�l###�###1#�#0e##�#��##�#0e##�#��##�#####�#####�#####�#####�#3��#�##E##�#�33#�#####�#####�#���#�#####�###</w:t>
        <w:tab/>
        <w:t>#?########�#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P####</w:t>
        <w:br/>
        <w:t>#####�l###�###2#�#0e##�#��##�#0e##�#��##�#####�#####�#####�#####�#3��#�##E##�#�33#�#####�#####�#���#�#####�###</w:t>
        <w:tab/>
        <w:t>#?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Q####</w:t>
        <w:br/>
        <w:t>#####�l###�###3#�#0e##�#��##�#0e##�#��##�#####�#####�#####�#####�#3��#�##E##�#�33#�#####�#####�#���#�#####�###</w:t>
        <w:tab/>
        <w:t>#?########�####�#######�###�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R####</w:t>
        <w:br/>
        <w:t>#####�l###�###4#�#0e##�#��##�#0e##�#��##�#####�#####�#####�#####�#3��#�##E##�#�33#�#####�#####�#���#�#####�###</w:t>
        <w:tab/>
        <w:t>#?########�####�###�###�###%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S####</w:t>
        <w:br/>
        <w:t>##�##�T###�###5#�#0e##�#��##�#0e##�#��##�#####�#####�#####�#####�#####�#���#�#####�###</w:t>
        <w:tab/>
        <w:t>#?########�####�###�###�###f######�###�#</w:t>
        <w:br/>
        <w:t>�####T####</w:t>
        <w:br/>
        <w:t>##�##�N###�#####�#####�#####�######A##########?#####�#���#�#####�#####�#####�#��##�#��##C#"�####�#####�#####�#####�########�###########�###########�###�#</w:t>
        <w:br/>
        <w:t>�####U####</w:t>
        <w:br/>
        <w:t>##�##�N###�#####�#####�#####�######A##########?#####�#���#�#####�#####�#####�#��##�#��##C#"�####�#####�#####�#####�########�###########�###########�###�#</w:t>
        <w:br/>
        <w:t>�####V####</w:t>
        <w:br/>
        <w:t>##�##�N###�#####�#####�#####�######A##########?#####�#���#�#####�#####�#####�#��##�#��##C#"�####�#####�#####�#####�########�###########�###########�&lt;#####</w:t>
        <w:br/>
        <w:t>�############C##�####�#####�#####�##############�########O2##U5##�i##5k###l##/�##0###�###L###�###�###4#############�����###W###4#####U### #######�###�%##4#####T### #######-###]'##4#####V### #######&gt;###^'##4#####z###/�##################E###T###############�#�#�#�#�#�#�#�#�###########�#�#�#�#�#�#�#�#�###########�#�#�#�#�#�#�#�#�###########�#�#�#�#�#�#�#�#�###########�#�#�#�#�#�#�#�#�###########�#�#�#�#�#�#�#�#�###########�#�#�#�#�#�#�#�#�###########�#�#�#�#�#�#�#�#�###</w:t>
        <w:tab/>
        <w:t>###</w:t>
        <w:tab/>
        <w:t>###�#�#�#�#�#�#�#�#�###</w:t>
        <w:br/>
        <w:t>###</w:t>
        <w:br/>
        <w:t>###�#�#�#�#�#�#�#�#�###########�#�#�#�#�#�#�#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�#�#�#�#�#�#�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�#�#�#�#�#�#�#�#�###########�#�#�#�#�#�#�#�#�###########�#�#�#�#�#�#�#�#�###########�#�#�#�#�#�#�#�#�###########�#�#�#�#�#�#�#�#�###########�#�#�#�#�#�#�#�#�###########�#�#�#�#�#�#�#�#�###########�#�#�#�#�#�#�#�#�###########�#�#�#�#�#�#�#�#�#######�########################�###�###�###�########�########################�###�###�###@########�########################�###�###�###�########�########################�###�###�###`########�########################�###�###�###�########�########################�###�###�###�########�########################�###�###�############�########################�###�###�###�########�########################�###�###�###0#################################�###�###�###h##OJ##QJ####��#############################�###�###�###h##OJ##QJ####��#############################�###�###�###h######.##############################�###�###�###�##OJ</w:t>
        <w:tab/>
        <w:t>#QJ</w:t>
        <w:tab/>
        <w:t>###��#############################�###�###�###�##OJ</w:t>
        <w:tab/>
        <w:t>#QJ</w:t>
        <w:tab/>
        <w:t>###&lt;�#############################�###�###�###�######.##############################�###�###�###h##OJ##QJ####��#############################�###�###�###�##OJ##QJ####��#############################�###�###�###h##OJ##QJ####��#############################�###�###�###,##OJ##QJ####��#############################�###�###�###h##OJ##QJ####��#############################�###�###�##########.##############################�###�###�###�##OJ</w:t>
        <w:tab/>
        <w:t>#QJ</w:t>
        <w:tab/>
        <w:t>#CJ$#6##5####%�#############################�###�###�###h##OJ##QJ####��#############################�###�###�###�##OJ</w:t>
        <w:tab/>
        <w:t>#QJ</w:t>
        <w:tab/>
        <w:t>#CJ$#6##5####M�#############################�###�###�###h###################################�###�###�###�######.##############################�###�###�######OJ##QJ####��#############################�###�###�###h######.##############################�###�###�###8######.##############################�###�###�###�######.##############################�###�###�##########.##############################�###�###�###p######.##############################�###�###�###�</w:t>
        <w:tab/>
        <w:t>#####.##############################�###�###�###@######.##############################�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.##############################�###�###�##########.##############################�###�###�###h######)##############################�###�###�###8######.##############################�###�###�###�######.##############################�###�###�##########.##############################�###�###�###p######.##############################�###�###�###�</w:t>
        <w:tab/>
        <w:t>#####.##############################�###�###�###@######.##############################�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.##############################�###�###�##########.#####################################################################################################################################</w:t>
        <w:tab/>
        <w:t>###############</w:t>
        <w:br/>
        <w:t>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########W#W#8#N#u#m#2###W#W#8#N#u#m#3###W#W#8#N#u#m#4###W#W#8#N#u#m#5###W#W#8#N#u#m#6###W#W#8#N#u#m#7###W#W#8#N#u#m#8###W#W#8#N#u#m#9###W#W#8#N#u#m#1#0###W#W#8#N#u#m#1#1###W#W#8#N#u#m#1#2###W#W#8#N#u#m#1#3###W#W#8#N#u#m#1#4###W#W#8#N#u#m#1#5###W#W#8#N#u#m#1#6###W#W#8#N#u#m#1#7###W#W#8#N#u#m#1#8###W#W#8#N#u#m#1#9###W#W#8#N#u#m#2#0###W#W#8#N#u#m#2#1#�#'#######1#�###S#B#####2#�###S#C#####3#�###S#D#####4#�###S#E#####5#�###S#F#####6#�###S#G#####7#�###S#H#####8#�###S#I#####B#�###S#J#####C#B###S#W#####C#H###S#V#####C#M###########C#O###S#######D#�###S#,#####E#D###########E#M###S#N#####E#T###S#X#####F#H###S#S#####F#T###S#T#####L#A###S#Q#####L#B###S#Z#####L#N###S#]#####L#S###S#a#####L#T###S#_#####L#U###S#\#####L#V###S#`#####L#�###S#[#####L#�###S#^#####N#O###S#b#####N#W###S#c#####O#I###S#O#####R#B###S#R#####R#P###S#K#####R#S###S#L#####S#B###S#######S#T###S#Y#####T#I###S#P#####T#T###S#U#####C#�###S#2##d#####e�##e�##e�##e�##e�##e�##e�##e�##e�</w:t>
        <w:tab/>
        <w:t>#e�</w:t>
        <w:br/>
        <w:t>#e�##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�</w:t>
      </w:r>
    </w:p>
    <w:p>
      <w:pPr>
        <w:pStyle w:val="PreformattedText"/>
        <w:bidi w:val="0"/>
        <w:jc w:val="left"/>
        <w:rPr/>
      </w:pPr>
      <w:r>
        <w:rPr/>
        <w:t>#e�##e�##e�##e�##e�##e�##e�##e�##e�##e�##e�##e�##e�##e�##e�##e�##e�##e�##e� #e�!#e�"#e�##e�$#e�%#e�&amp;#e�'#e�(#e�)#e�*#e�+#e�,#e�-#e�.#e�/#e�0#e�1#e�2#+�3#e�4#e�5#e�6#e�7#e�8#e�9#e�:#e�;#e�f#e�=#e�h#e�?#e�@#e�A#e�B#e�C#e�D#e�E#e�F#e�G#e�H#e�I#e�J#e�K#e�L#e�i#e�N#e�O#e�P#e�Q#e�R#e�S#e�T#e�U#e�V#e�W#e�X#e�Y#e�Z#e�[#e�\#e�]#e�^#e�_#e�`#e�a#e�b#e�c#e�#####V###&gt;#��.###########.###V###g#��.###########.###V###&lt;#��.###########.###V###M#��.###########.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u#s#t#o#m# #P#o#p#u#p# #1#�#####��####�</w:t>
        <w:tab/>
        <w:t>#######C#u#s#t#o#m# #P#o#p#u#p# #1####�###################�###################�###################�###################�######################91#########</w:t>
        <w:tab/>
        <w:t>##*@#S####</w:t>
      </w:r>
    </w:p>
    <w:p>
      <w:pPr>
        <w:pStyle w:val="PreformattedText"/>
        <w:bidi w:val="0"/>
        <w:jc w:val="left"/>
        <w:rPr/>
      </w:pPr>
      <w:r>
        <w:rPr/>
        <w:t>i#t#a#l#.# #(#s#p#e#l#l#)#########e#m#p#h#a#s#i#s###�#####</w:t>
        <w:tab/>
        <w:t>##*@#S#####i#t#a#l#.# #(#n#o# #s#p#e#l#l#)#########t#e#c#h#n#i#c#a#l# #i#t#a#l#i#c###�#####</w:t>
        <w:tab/>
        <w:t>##*@#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#t#a#l#.# #(#l#i#n#k#)#########o#n#l#i#n#e# #i#t#e#m###�#####</w:t>
        <w:tab/>
        <w:t>##*@#S#####b#o#l#d#########b#o#l#d###�#####</w:t>
        <w:tab/>
        <w:t>##*@#S#####C#o#u#r#i#e#r#########l#i#t#e#r#a#l###�#####</w:t>
        <w:tab/>
        <w:t>##*@#S####</w:t>
      </w:r>
    </w:p>
    <w:p>
      <w:pPr>
        <w:pStyle w:val="PreformattedText"/>
        <w:bidi w:val="0"/>
        <w:jc w:val="left"/>
        <w:rPr/>
      </w:pPr>
      <w:r>
        <w:rPr/>
        <w:t>C#o#u#r#i#e#r# #i#t#a#l#.#########r#e#p#l#a#c#e#a#b#l#e###�#####</w:t>
        <w:tab/>
        <w:t>##*@#S#####u#s#e#r# #i#n#p#u#t# #S#t#y#l#e########</w:t>
        <w:br/>
        <w:t>u#s#e#r# #i#n#p#u#t###�#####</w:t>
        <w:tab/>
        <w:t>##*@#S#####u#s#e#r# #i#n#p#u#t# #r#e#p#l#a#c#e#a#b#l#e# #S#t#y#l#e#########u#s#e#r# #i#n#p#u#t# #r#e#p#l#a#c#e#a#b#l#e###�##########C#u#s#t#o#m# #P#o#p#u#p# #2#�#####��####�</w:t>
        <w:tab/>
        <w:t>#######C#u#s#t#o#m# #P#o#p#u#p# #2####�###################�###################�###################�###################�######################91##############C#u#s#t#o#m# #P#o#p#u#p# #3#�#####��####�</w:t>
        <w:tab/>
        <w:t>#######C#u#s#t#o#m# #P#o#p#u#p# #3####�###################�###################�###################�###################�######################91#########</w:t>
        <w:tab/>
        <w:t>##*@#S#$###T#i#t#l#e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#i#d#e#b#a#r#T#i#t#l#e###�#####</w:t>
        <w:tab/>
        <w:t>##*@#S#####T#e#x#t#########S#i#d#e#b#a#r#B#o#d#y###�#####</w:t>
        <w:tab/>
        <w:t>##*@#S#%###C#o#d#e#########S#i#d#e#b#a#r#C#o#d#e###�#####</w:t>
        <w:tab/>
        <w:t>##*@#S#&amp;###B#u#l#l#e#t#########S#i#d#e#b#a#r#L#i#s#t#B#u#l#l#e#t###�#####</w:t>
        <w:tab/>
        <w:t>##*@#S#'###N#u#m#b#e#r#########S#i#d#e#b#a#r#L#i#s#t#N#u#m#b#e#r###�##########C#u#s#t#o#m# #P#o#p#u#p# #4#�#####��####�</w:t>
        <w:tab/>
        <w:t>#######C#u#s#t#o#m# #P#o#p#u#p# #4####�###################�###################�###################�###################�######################91#########</w:t>
        <w:tab/>
        <w:t>##*@#S#####T#e#r#m#.#.#.#########L#i#s#t#V#a#r#i#a#b#l#e#T#e#r#m###�#####</w:t>
        <w:tab/>
        <w:t>##*@#S####</w:t>
      </w:r>
    </w:p>
    <w:p>
      <w:pPr>
        <w:pStyle w:val="PreformattedText"/>
        <w:bidi w:val="0"/>
        <w:jc w:val="left"/>
        <w:rPr/>
      </w:pPr>
      <w:r>
        <w:rPr/>
        <w:t>.#.#.#D#e#f#i#n#i#t#i#o#n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i#s#t#V#a#r#i#a#b#l#e###�#####</w:t>
        <w:tab/>
        <w:t>##*@#S#####N#e#s#t#e#d# #T#e#r#m#.#.#.#########&gt;#L#i#s#t#V#a#r#i#a#b#l#e#T#e#r#m###�#####</w:t>
        <w:tab/>
        <w:t>##*@#S#####.#.#.#N#e#s#t#e#d# #D#e#f#i#n#i#t#i#o#n########</w:t>
      </w:r>
    </w:p>
    <w:p>
      <w:pPr>
        <w:pStyle w:val="PreformattedText"/>
        <w:bidi w:val="0"/>
        <w:jc w:val="left"/>
        <w:rPr/>
      </w:pPr>
      <w:r>
        <w:rPr/>
        <w:t>&gt;#L#i#s#t#V#a#r#i#a#b#l#e###�#####</w:t>
        <w:tab/>
        <w:t>##*@#S#####S#i#m#p#l#e# #L#i#s#t#i#n#g########</w:t>
        <w:br/>
        <w:t>L#i#s#t#S#i#m#p#l#e###�##########C#u#s#t#o#m# #P#o#p#u#p# #5#�#####��####�</w:t>
        <w:tab/>
        <w:t>#######C#u#s#t#o#m# #P#o#p#u#p# #5####�###################�###################�###################�###################�######################91#########</w:t>
        <w:tab/>
        <w:t>##*@#S#####I#t#e#m########</w:t>
        <w:br/>
        <w:t>L#i#s#t#B#u#l#l#e#t###�#####</w:t>
        <w:tab/>
        <w:t>##*@#S#####.#.#.#C#o#n#t#i#n#u#e#d# #I#t#e#m########</w:t>
      </w:r>
    </w:p>
    <w:p>
      <w:pPr>
        <w:pStyle w:val="PreformattedText"/>
        <w:bidi w:val="0"/>
        <w:jc w:val="left"/>
        <w:rPr/>
      </w:pPr>
      <w:r>
        <w:rPr/>
        <w:t>L#i#s#t#B#u#l#l#e#t#.#.#.###�#####</w:t>
        <w:tab/>
        <w:t>##*@#S#####N#e#s#t#e#d# #I#t#e#m#########&gt;#L#i#s#t#B#u#l#l#e#t###�#####</w:t>
        <w:tab/>
        <w:t>##*@#S#####.#.#.#N#e#s#t#e#d# #C#o#n#t#i#n#u#e#d#########&gt;#L#i#s#t#B#u#l#l#e#t#.#.#.###�##########C#u#s#t#o#m# #P#o#p#u#p# #6#�#####��####�</w:t>
        <w:tab/>
        <w:t>#######C#u#s#t#o#m# #P#o#p#u#p# #6####�###################�###################�###################�###################�######################91##############C#u#s#t#o#m# #P#o#p#u#p# #7#�#####��####�</w:t>
        <w:tab/>
        <w:t>#######C#u#s#t#o#m# #P#o#p#u#p# #7####�###################�###################�###################�###################�######################91#########</w:t>
        <w:tab/>
        <w:t>##*@#S#####t#e#x#t#########C#e#l#l#B#o#d#y###�##########C#u#s#t#o#m# #P#o#p#u#p# #8#�#####��####�</w:t>
        <w:tab/>
        <w:t>#######C#u#s#t#o#m# #P#o#p#u#p# #8####�###################�###################�###################�###################�######################91#########</w:t>
        <w:tab/>
        <w:t>##*@#S#####I#t#e#m########</w:t>
        <w:br/>
        <w:t>L#i#s#t#N#u#m#b#e#r###�#####</w:t>
        <w:tab/>
        <w:t>##*@#S#####.#.#.#C#o#n#t#i#n#u#e#d# #I#t#e#m########</w:t>
      </w:r>
    </w:p>
    <w:p>
      <w:pPr>
        <w:pStyle w:val="PreformattedText"/>
        <w:bidi w:val="0"/>
        <w:jc w:val="left"/>
        <w:rPr/>
      </w:pPr>
      <w:r>
        <w:rPr/>
        <w:t>L#i#s#t#N#u#m#b#e#r#.#.#.###�#####</w:t>
        <w:tab/>
        <w:t>##*@#S#####N#e#s#t#e#d# #I#t#e#m#########&gt;#L#i#s#t#N#u#m#b#e#r###�#####</w:t>
        <w:tab/>
        <w:t>##*@#S#####.#.#.#C#o#n#t#i#n#u#e#d# #N#e#s#t#e#d# #I#t#e#m#########&gt;#L#i#s#t#N#u#m#b#e#r#.#.#.###�##########C#u#s#t#o#m# #P#o#p#u#p# #9#�#####��####�</w:t>
        <w:tab/>
        <w:t>#######C#u#s#t#o#m# #P#o#p#u#p# #9####�###################�###################�###################�###################�######################91##############C#u#s#t#o#m# #P#o#p#u#p# #1#0#�#####��####�</w:t>
        <w:tab/>
        <w:t>#######C#u#s#t#o#m# #P#o#p#u#p# #1#0####�###################�###################�###################�###################�################</w:t>
        <w:tab/>
        <w:t>#####91#########</w:t>
        <w:tab/>
        <w:t>##*@#S#####C#a#p#t#i#o#n########</w:t>
        <w:br/>
        <w:t>T#a#b#l#e#T#i#t#l#e###�#####</w:t>
        <w:tab/>
        <w:t>##*@#S#!###H#e#a#d#########C#e#l#l#H#e#a#d#i#n#g###�#####</w:t>
        <w:tab/>
        <w:t>##*@#S#####T#e#x#t#########C#e#l#l#B#o#d#y###�#####</w:t>
        <w:tab/>
        <w:t>##*@#S#"###S#u#b#h#e#a#d#########C#e#l#l#S#u#b#h#e#a#d###�#####</w:t>
        <w:tab/>
        <w:t>##*@#S# ###C#o#d#e#########C#e#l#l#C#o#d#e###�##########C#u#s#t#o#m# #P#o#p#u#p# #1#1#�#####��####�</w:t>
        <w:tab/>
        <w:t>#######C#u#s#t#o#m# #P#o#p#u#p# #1#1####�###################�###################�###################�###################�################</w:t>
        <w:br/>
        <w:t>#####91#########</w:t>
        <w:tab/>
        <w:t>##*@#S#0###G#r#a#p#h#i#c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i#g#u#r#e#H#o#l#d#e#r###�#####</w:t>
        <w:tab/>
        <w:t>##*@#S#1###C#a#p#t#i#o#n#########F#i#g#u#r#e#T#i#t#l#e###�##########C#u#s#t#o#m# #P#o#p#u#p# #1#2#�#####��####�</w:t>
        <w:tab/>
        <w:t>#######C#u#s#t#o#m# #P#o#p#u#p# #1#2####�###################�###################�###################�###################�######################91##############C#u#s#t#o#m# #P#o#p#u#p# #1#3#�#####��####�</w:t>
        <w:tab/>
        <w:t>#######C#u#s#t#o#m# #P#o#p#u#p# #1#3####�###################�###################�###################�###################�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91#########</w:t>
        <w:tab/>
        <w:t>##*@#S#,##</w:t>
        <w:tab/>
        <w:t>(#D#e#f#a#u#l#t#)#########D#e#f#a#u#l#t# #P#a#r#a#g#r#a#p#h# #F#o#n#t###�#A#l#t#+#D######</w:t>
        <w:tab/>
        <w:t>##*@#S####&amp;B#o#l#d# # # # # # # # # # # # # # # # # # # # # # # # # # # # # # # # # # #########b#o#l#d###�###</w:t>
        <w:br/>
        <w:t>####(@###I#t#a#l#i#c######C#u#s#t#o#m# #P#o#p#u#p# #2#2####</w:t>
        <w:br/>
        <w:t>####(@###C#o#n#s#t#a#n#t# #W#i#d#t#h######C#u#s#t#o#m# #P#o#p#u#p# #2#3####</w:t>
        <w:br/>
        <w:t>####(@###O#t#h#e#r######C#u#s#t#o#m# #P#o#p#u#p# #2#4###########C#u#s#t#o#m# #P#o#p#u#p# #1#4#�#####��####�</w:t>
        <w:tab/>
        <w:t>#######C#u#s#t#o#m# #P#o#p#u#p# #1#4####�###################�###################�###################�###################�################</w:t>
      </w:r>
    </w:p>
    <w:p>
      <w:pPr>
        <w:pStyle w:val="PreformattedText"/>
        <w:bidi w:val="0"/>
        <w:jc w:val="left"/>
        <w:rPr/>
      </w:pPr>
      <w:r>
        <w:rPr/>
        <w:t>#####91##############C#u#s#t#o#m# #P#o#p#u#p# #1#5#�#####��####�</w:t>
        <w:tab/>
        <w:t>#######C#u#s#t#o#m# #P#o#p#u#p# #1#5####�###################�###################�###################�###################�######################91#########</w:t>
        <w:tab/>
        <w:t>##*@#S#(###C#a#p#t#i#o#n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#x#a#m#p#l#e#T#i#t#l#e###�#####</w:t>
        <w:tab/>
        <w:t>##*@#S#)###C#o#d#e#########C#o#d#e###�#####</w:t>
        <w:tab/>
        <w:t>##*@#S#)###C#o#d#e# #(#E#m#p#h#a#s#i#z#e#d# #L#i#n#e#)#########C#o#d#e###�##########C#u#s#t#o#m# #P#o#p#u#p# #1#6#�#####��####�</w:t>
        <w:tab/>
        <w:t>#######C#u#s#t#o#m# #P#o#p#u#p# #1#6####�###################�###################�###################�###################�######################91##############C#u#s#t#o#m# #P#o#p#u#p# #1#7#�#####��####�</w:t>
        <w:tab/>
        <w:t>#######C#u#s#t#o#m# #P#o#p#u#p# #1#7####�###################�###################�###################�###################�######################91##############C#u#s#t#o#m# #P#o#p#u#p# #1#8#�#####��####�</w:t>
        <w:tab/>
        <w:t>#######C#u#s#t#o#m# #P#o#p#u#p# #1#8####�###################�###################�###################�###################�######################91#########</w:t>
        <w:tab/>
        <w:t>##*@#S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h#a#p#t#e#r# ###.#.#.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h#a#p#t#e#r#L#a#b#e#l###�#####</w:t>
        <w:tab/>
        <w:t>##*@#S#####.#.#.#T#i#t#l#e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h#a#p#t#e#r#T#i#t#l#e###�#####</w:t>
        <w:tab/>
        <w:t>##*@#S#</w:t>
        <w:br/>
        <w:t>###A########</w:t>
        <w:tab/>
        <w:t>H#e#a#d#i#n#g# #1###�#####</w:t>
        <w:tab/>
        <w:t>##*@#S#####B########</w:t>
        <w:tab/>
        <w:t>H#e#a#d#i#n#g# #2###�#####</w:t>
        <w:tab/>
        <w:t>##*@#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C########</w:t>
        <w:tab/>
        <w:t>H#e#a#d#i#n#g# #3###�##########C#u#s#t#o#m# #P#o#p#u#p# #1#9#�#####��####�</w:t>
        <w:tab/>
        <w:t>#######C#u#s#t#o#m# #P#o#p#u#p# #1#9####�###################�###################�###################�###################�######################91#########</w:t>
        <w:tab/>
        <w:t>##*@#S#</w:t>
      </w:r>
    </w:p>
    <w:p>
      <w:pPr>
        <w:pStyle w:val="PreformattedText"/>
        <w:bidi w:val="0"/>
        <w:jc w:val="left"/>
        <w:rPr/>
      </w:pPr>
      <w:r>
        <w:rPr/>
        <w:t>###C#h#a#p#t#e#r# #N#u#m#b#e#r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h#a#p#t#e#r#L#a#b#e#l###�#####</w:t>
        <w:tab/>
        <w:t>##*@#S####</w:t>
      </w:r>
    </w:p>
    <w:p>
      <w:pPr>
        <w:pStyle w:val="PreformattedText"/>
        <w:bidi w:val="0"/>
        <w:jc w:val="left"/>
        <w:rPr/>
      </w:pPr>
      <w:r>
        <w:rPr/>
        <w:t>C#h#a#p#t#e#r# #T#i#t#l#e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h#a#p#t#e#r#T#i#t#l#e###�#####</w:t>
        <w:tab/>
        <w:t>##*@#S#</w:t>
        <w:br/>
        <w:t>###H#e#a#d#i#n#g# #1# # #(#A#)########</w:t>
        <w:tab/>
        <w:t>H#e#a#d#i#n#g# #1###�#####</w:t>
        <w:tab/>
        <w:t>##*@#S#####H#e#a#d#i#n#g# #2# # #(#B#)########</w:t>
        <w:tab/>
        <w:t>H#e#a#d#i#n#g# #2###�#####</w:t>
        <w:tab/>
        <w:t>##*@#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#e#a#d#i#n#g# #3# # #(#C#)########</w:t>
        <w:tab/>
        <w:t>H#e#a#d#i#n#g# #3###�#####</w:t>
        <w:tab/>
        <w:t>##*@#S#3###H#e#a#d#i#n#g# #5# # #(#T#e#r#m#)########</w:t>
        <w:tab/>
        <w:t>H#e#a#d#i#n#g# #5###�#####</w:t>
        <w:tab/>
        <w:t>##*@#S#8###P#u#r#p#o#s#e########</w:t>
        <w:br/>
        <w:t>R#e#f#P#u#r#p#o#s#e###�#####</w:t>
        <w:tab/>
        <w:t>##*@#S#9###S#y#n#o#p#s#i#s#########R#e#f#S#y#n#o#p#s#i#s###�#####</w:t>
        <w:tab/>
        <w:t>##*@#S#4###H#e#a#d#i#n#g# #6# # #(#A#)########</w:t>
        <w:tab/>
        <w:t>H#e#a#d#i#n#g# #6###�#####</w:t>
        <w:tab/>
        <w:t>##*@#S#5###H#e#a#d#i#n#g# #7# # #(#B#)########</w:t>
        <w:tab/>
        <w:t>H#e#a#d#i#n#g# #7###�#####</w:t>
        <w:tab/>
        <w:t>##*@#S#=###H#e#a#d#i#n#g# #8# # #(#C#)########</w:t>
        <w:tab/>
        <w:t>H#e#a#d#i#n#g# #8###�##########C#u#s#t#o#m# #P#o#p#u#p# #2#0#�#####��####�</w:t>
        <w:tab/>
        <w:t>#######C#u#s#t#o#m# #P#o#p#u#p# #2#0####�###################�###################�###################�###################�######################91#########</w:t>
        <w:tab/>
        <w:t>##*@#S#</w:t>
        <w:tab/>
        <w:t>###B#o#d#y#########N#o#r#m#a#l###�#####</w:t>
        <w:tab/>
        <w:t>##*@#S#####B#l#o#c#k# #Q#u#o#t#e#########Q#u#o#t#e###�#####</w:t>
        <w:tab/>
        <w:t>##*@#S#*###C#o#m#m#e#n#t#########C#o#m#m#e#n#t###�##########C#u#s#t#o#m# #P#o#p#u#p# #2#1#�#####��####�</w:t>
        <w:tab/>
        <w:t>#######C#u#s#t#o#m# #P#o#p#u#p# #2#1####�###################�###################�###################�###################�######################91#########</w:t>
        <w:tab/>
        <w:t>##*@#S#-###T#e#x#t#########E#p#i#g#r#a#p#h###�#####</w:t>
        <w:tab/>
        <w:t>##*@#S#.###A#u#t#h#o#r#########E#p#i#g#r#a#p#h#A#u#t#h#o#r###�#####</w:t>
        <w:tab/>
        <w:t>##*@#S#/###C#i#t#a#t#i#o#n#########E#p#i#g#r#a#p#h#C#i#t#a#t#i#o#n###�##########C#u#s#t#o#m# #P#o#p#u#p# #2#2#�#####��####�</w:t>
        <w:tab/>
        <w:t>#######C#u#s#t#o#m# #P#o#p#u#p# #2#2####�###################�###################�###################�###################�######################91#########</w:t>
        <w:tab/>
        <w:t>##*@#S#####E#m#p#h#a#s#i#s# #(#S#p#e#l#l# #C#h#k#.#)#########e#m#p#h#a#s#i#s###�#####</w:t>
        <w:tab/>
        <w:t>##*@#S#####O#n#l#i#n#e# #L#i#n#k#########o#n#l#i#n#e# #i#t#e#m###�#####</w:t>
        <w:tab/>
        <w:t>##*@#S#####T#e#c#h#n#i#c#a#l# #T#e#r#m#########t#e#c#h#n#i#c#a#l# #i#t#a#l#i#c###�##########C#u#s#t#o#m# #P#o#p#u#p# #2#3#�#####��####�</w:t>
        <w:tab/>
        <w:t>#######C#u#s#t#o#m# #P#o#p#u#p# #2#3####�###################�###################�###################�###################�######################91#########</w:t>
        <w:tab/>
        <w:t>##*@#S#####C#o#u#r#i#e#r#########l#i#t#e#r#a#l###�#####</w:t>
        <w:tab/>
        <w:t>##*@#S#####C#o#u#r#i#e#r# #I#t#a#l#i#c#########r#e#p#l#a#c#e#a#b#l#e###�#####</w:t>
        <w:tab/>
        <w:t>##*@#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o#u#r#i#e#r# #B#o#l#d########</w:t>
        <w:br/>
        <w:t>u#s#e#r# #i#n#p#u#t###�#####</w:t>
        <w:tab/>
        <w:t>##*@#S#####C#o#u#r#i#e#r# #B#o#l#d# #I#t#a#l#i#c#########u#s#e#r# #i#n#p#u#t# #r#e#p#l#a#c#e#a#b#l#e###�##########C#u#s#t#o#m# #P#o#p#u#p# #2#4#�#####��####�</w:t>
        <w:tab/>
        <w:t>#######C#u#s#t#o#m# #P#o#p#u#p# #2#4####�###################�###################�###################�###################�######################91#########</w:t>
        <w:tab/>
        <w:t>##*@#S#;###S#u#p#e#r#s#c#r#i#p#t#########s#u#p#e#r#s#c#r#i#p#t###�#####</w:t>
        <w:tab/>
        <w:t>##*@#S#:##</w:t>
        <w:tab/>
        <w:t>S#u#b#s#c#r#i#p#t########</w:t>
        <w:tab/>
        <w:t>s#u#b#s#c#r#i#p#t###�##########C#u#s#t#o#m# #P#o#p#u#p# #2#5#�#####��####�</w:t>
        <w:tab/>
        <w:t>#######C#u#s#t#o#m# #P#o#p#u#p# #2#5####�###################�###################�###################�###################�######################91#########</w:t>
        <w:tab/>
        <w:t>##*@#S#/###C#i#t#a#t#i#o#n#########E#p#i#g#r#a#p#h#C#i#t#a#t#i#o#n###�##########C#u#s#t#o#m# #P#o#p#u#p# #2#6#�#####��####�</w:t>
        <w:tab/>
        <w:t>#######C#u#s#t#o#m# #P#o#p#u#p# #2#6####�###################�###################�###################�###################�######################91##############C#u#s#t#o#m# #P#o#p#u#p# #2#7#�#####��####�</w:t>
        <w:tab/>
        <w:t>#######C#u#s#t#o#m# #P#o#p#u#p# #2#7####�###################�###################�###################�###################�######################91##############C#u#s#t#o#m# #P#o#p#u#p# #2#8#�#####��####�</w:t>
        <w:tab/>
        <w:t>#######C#u#s#t#o#m# #P#o#p#u#p# #2#8####�###################�###################�###################�###################�######################91#########</w:t>
        <w:tab/>
        <w:t>##*@#S#6###N#o#t#e#########N#o#t#e###�#####</w:t>
        <w:tab/>
        <w:t>##*@#S#?##</w:t>
        <w:br/>
        <w:t xml:space="preserve"> # # # # #&gt;#C#o#d#e########</w:t>
        <w:tab/>
        <w:t>N#o#t#e#&gt;#C#o#d#e###�#####</w:t>
        <w:tab/>
        <w:t>##*@#S#@### # # # # #&gt;#L#i#s#t#B#u#l#l#e#t#########N#o#t#e#&gt;#L#i#s#t#B#u#l#l#e#t###�#####</w:t>
        <w:tab/>
        <w:t>##*@#S#A### # # # # #&gt;#L#i#s#t#N#u#m#b#e#r#########N#o#t#e#&gt;#L#i#s#t#N#u#m#b#e#r###�#####</w:t>
        <w:tab/>
        <w:t>##*@#S#7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#o#t#e# #W#a#r#n#i#n#g#########N#o#t#e#W#a#r#n#i#n#g###�#####</w:t>
        <w:tab/>
        <w:t>##*@#S#&lt;##</w:t>
        <w:br/>
        <w:t xml:space="preserve"> # # # # #&gt;#C#o#d#e#########N#o#t#e#W#a#r#n#i#n#g#&gt;#C#o#d#e###�#####</w:t>
        <w:tab/>
        <w:t>##*@#S#&gt;### # # # # #&gt;#L#i#s#t#B#u#l#l#e#t#########N#o#t#e#W#a#r#n#i#n#g#&gt;#L#i#s#t#B#u#l#l#e#t###�#####</w:t>
        <w:tab/>
        <w:t>##*@#S#M### # # # # #&gt;#L#i#s#t#N#u#m#b#e#r#########N#o#t#e#W#a#r#n#i#n#g#&gt;#L#i#s#t#N#u#m#b#e#r###�%########</w:t>
        <w:br/>
        <w:t>�################</w:t>
        <w:br/>
        <w:t>�################</w:t>
        <w:br/>
        <w:t>�����###!�##C#&gt;##</w:t>
        <w:tab/>
        <w:t>a�##a�##_�########�����###s�##k#@###�###�###��##o#B#</w:t>
        <w:br/>
        <w:t>#########�#################i###�###��########�#################�#################S#,#############</w:t>
        <w:tab/>
        <w:t>#########y#################�###y####�########�����####�####�###�����###�####V###########C#u#s#t#o#m# #P#o#p#u#p# #2#9#�#####��####�</w:t>
        <w:tab/>
        <w:t>#######C#u#s#t#o#m# #P#o#p#u#p# #2#9####�###################�###################�###################�###################�######################91#######</w:t>
        <w:br/>
        <w:t>#### @###N#e#w# #M#e#n#u######C#u#s#t#o#m# #P#o#p#u#p# #3#0###########C#u#s#t#o#m# #P#o#p#u#p# #3#0#�#####��####�</w:t>
        <w:tab/>
        <w:t>#######C#u#s#t#o#m# #P#o#p#u#p# #3#0####�###################�###################�###################�###################�################ #####91#########</w:t>
        <w:tab/>
        <w:t>##*@#S#####&gt;#L#i#s#t#B#u#l#l#e#t# #S#t#y#l#e#########&gt;#L#i#s#t#B#u#l#l#e#t###�#####</w:t>
        <w:tab/>
        <w:t>##*@#S#####&gt;#L#i#s#t#B#u#l#l#e#t#.#.#.# #S#t#y#l#e#########&gt;#L#i#s#t#B#u#l#l#e#t#.#.#.###�#####</w:t>
        <w:tab/>
        <w:t>##*@#S#####&gt;#L#i#s#t#N#u#m#b#e#r# #S#t#y#l#e#########&gt;#L#i#s#t#N#u#m#b#e#r###�##########C#u#s#t#o#m# #P#o#p#u#p# #3#1#�#####��####�</w:t>
        <w:tab/>
        <w:t>#######C#u#s#t#o#m# #P#o#p#u#p# #3#1####�###################�###################�###################�###################�################!#####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br/>
        <w:t>####(@###&amp;#F#o#n#t#s######C#u#s#t#o#m# #P#o#p#u#p# #3#2####</w:t>
        <w:br/>
        <w:t>####(@###T#e#&amp;#x#t######C#u#s#t#o#m# #P#o#p#u#p# #4#8####</w:t>
        <w:br/>
        <w:t>####(@##</w:t>
        <w:tab/>
        <w:t>&amp;#H#e#a#d#i#n#g#s######C#u#s#t#o#m# #P#o#p#u#p# #3#3####</w:t>
        <w:br/>
        <w:t>####(@###F#i#g#u#&amp;#r#e#s######C#u#s#t#o#m# #P#o#p#u#p# #4#0####</w:t>
        <w:br/>
        <w:t>####(@###&amp;#T#a#b#l#e#s######C#u#s#t#o#m# #P#o#p#u#p# #3#7####</w:t>
        <w:br/>
        <w:t>####(@###&amp;#C#o#d#e# #E#x#a#m#p#l#e#s######C#u#s#t#o#m# #P#o#p#u#p# #3#8####</w:t>
        <w:br/>
        <w:t>####(@###&amp;#B#u#l#l#e#t#e#d# #L#i#s#t#s######C#u#s#t#o#m# #P#o#p#u#p# #3#4####</w:t>
        <w:br/>
        <w:t>####(@###&amp;#N#u#m#b#e#r#e#d# #L#i#s#t#s######C#u#s#t#o#m# #P#o#p#u#p# #3#5####</w:t>
        <w:br/>
        <w:t>####(@###&amp;#V#a#r#i#a#b#l#e# #L#i#s#t#s######C#u#s#t#o#m# #P#o#p#u#p# #3#6####</w:t>
        <w:br/>
        <w:t>####(@###N#&amp;#o#t#e#s######C#u#s#t#o#m# #P#o#p#u#p# #3#9####</w:t>
        <w:br/>
        <w:t>####(@##</w:t>
        <w:tab/>
        <w:t>&amp;#S#i#d#e#b#a#r#s######C#u#s#t#o#m# #P#o#p#u#p# #4#1####</w:t>
        <w:br/>
        <w:t>####(@##</w:t>
        <w:br/>
        <w:t>&amp;#E#p#i#g#r#a#p#h#s######C#u#s#t#o#m# #P#o#p#u#p# #4#2###########C#u#s#t#o#m# #P#o#p#u#p# #3#2#�#####��####�</w:t>
        <w:tab/>
        <w:t>#######C#u#s#t#o#m# #P#o#p#u#p# #3#2####�###################�###################�###################�###################�################"#####91#########</w:t>
        <w:tab/>
        <w:t>##*@#S#,###&amp;#d#e#f#a#u#l#t#########D#e#f#a#u#l#t# #P#a#r#a#g#r#a#p#h# #F#o#n#t###��###(################################�#�����###�###�###�###�###�###�###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����#�###�###�#�#��##���#���###�##�###��#�###���#��##���###################DDD#############DDD#####D D#####D#D#####DDD#######D#######D#####DDD######D@###################################p###(#################################���#���������?�������?���?���?���?���?���?���?���������������������#A#l#t#+#D######</w:t>
        <w:tab/>
        <w:t>##*@#S#####&amp;#b#o#l#d#########b#o#l#d###��###(################################�###����#�###�###�#�#��##���#���###�##�###��#�###���#��##���###################DDD#############DDD#####D D#####D#D#####DDD#######D#######D#####DDD######D@###################################p###(#################################���#���������?�������?���?���?���?���?���?���?���������������������#####</w:t>
        <w:br/>
        <w:t>####(@###&amp;#I#t#a#l#i#c######C#u#s#t#o#m# #P#o#p#u#p# #4#3####</w:t>
        <w:br/>
        <w:t>####(@###&amp;#C#o#n#s#t#a#n#t# #W#i#d#t#h######C#u#s#t#o#m# #P#o#p#u#p# #4#4####</w:t>
        <w:br/>
        <w:t>####(@###&amp;#O#t#h#e#r######C#u#s#t#o#m# #P#o#p#u#p# #4#5###########C#u#s#t#o#m# #P#o#p#u#p# #3#3#�#####��####�</w:t>
        <w:tab/>
        <w:t>#######C#u#s#t#o#m# #P#o#p#u#p# #3#3####�###################�###################�###################�###################�######################91#########</w:t>
        <w:tab/>
        <w:t>##*@#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C#h#a#p#t#e#r#&amp;#L#a#b#e#l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h#a#p#t#e#r#L#a#b#e#l###�w######</w:t>
        <w:tab/>
        <w:t>##*@#S####</w:t>
      </w:r>
    </w:p>
    <w:p>
      <w:pPr>
        <w:pStyle w:val="PreformattedText"/>
        <w:bidi w:val="0"/>
        <w:jc w:val="left"/>
        <w:rPr/>
      </w:pPr>
      <w:r>
        <w:rPr/>
        <w:t>C#h#a#p#t#e#r#&amp;#T#i#t#l#e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h#a#p#t#e#r#T#i#t#l#e###�w####</w:t>
        <w:br/>
        <w:t>####(@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A#n#i#m#a#l# #B#o#o#k######C#u#s#t#o#m# #P#o#p#u#p# #4#6####</w:t>
        <w:br/>
        <w:t>####(@###&amp;#N#u#t#s#h#e#l#l# #(#R#e#f#.#)######C#u#s#t#o#m# #P#o#p#u#p# #4#7###########C#u#s#t#o#m# #P#o#p#u#p# #3#4#�#####��####�</w:t>
        <w:tab/>
        <w:t>#######C#u#s#t#o#m# #P#o#p#u#p# #3#4####�###################�###################�###################�###################�################$#####91#########</w:t>
        <w:tab/>
        <w:t>##*@#S#####&amp;#L#i#s#t#B#u#l#l#e#t########</w:t>
        <w:br/>
        <w:t>L#i#s#t#B#u#l#l#e#t###�w######</w:t>
        <w:tab/>
        <w:t>##*@#S#####L#&amp;#i#s#t#B#u#l#l#e#t#.#.#.########</w:t>
      </w:r>
    </w:p>
    <w:p>
      <w:pPr>
        <w:pStyle w:val="PreformattedText"/>
        <w:bidi w:val="0"/>
        <w:jc w:val="left"/>
        <w:rPr/>
      </w:pPr>
      <w:r>
        <w:rPr/>
        <w:t>L#i#s#t#B#u#l#l#e#t#.#.#.###�w######</w:t>
        <w:tab/>
        <w:t>##*@#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L#i#&amp;#s#t#B#u#l#l#e#t#########&gt;#L#i#s#t#B#u#l#l#e#t###�w######</w:t>
        <w:tab/>
        <w:t>##*@#S#####&gt;#L#i#s#&amp;#t#B#u#l#l#e#t#.#.#.#########&gt;#L#i#s#t#B#u#l#l#e#t#.#.#.###�w###########C#u#s#t#o#m# #P#o#p#u#p# #3#5#�#####��####�</w:t>
        <w:tab/>
        <w:t>#######C#u#s#t#o#m# #P#o#p#u#p# #3#5####�###################�###################�###################�###################�################%#####91#########</w:t>
        <w:tab/>
        <w:t>##*@#S#####L#&amp;#i#s#t#N#u#m#b#e#r########</w:t>
        <w:br/>
        <w:t>L#i#s#t#N#u#m#b#e#r###�w######</w:t>
        <w:tab/>
        <w:t>##*@#S#####L#i#&amp;#s#t#N#u#m#b#e#r#.#.#.########</w:t>
      </w:r>
    </w:p>
    <w:p>
      <w:pPr>
        <w:pStyle w:val="PreformattedText"/>
        <w:bidi w:val="0"/>
        <w:jc w:val="left"/>
        <w:rPr/>
      </w:pPr>
      <w:r>
        <w:rPr/>
        <w:t>L#i#s#t#N#u#m#b#e#r#.#.#.###�w######</w:t>
        <w:tab/>
        <w:t>##*@#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L#i#s#t#&amp;#N#u#m#b#e#r#########&gt;#L#i#s#t#N#u#m#b#e#r###�w######</w:t>
        <w:tab/>
        <w:t>##*@#S#####&gt;#L#i#s#t#N#&amp;#u#m#b#e#r#.#.#.#########&gt;#L#i#s#t#N#u#m#b#e#r#.#.#.###�w###########C#u#s#t#o#m# #P#o#p#u#p# #3#6#�#####��####�</w:t>
        <w:tab/>
        <w:t>#######C#u#s#t#o#m# #P#o#p#u#p# #3#6####�###################�###################�###################�###################�################&amp;#####91#########</w:t>
        <w:tab/>
        <w:t>##*@#S#####&amp;#L#i#s#t#V#a#r#i#a#b#l#e#T#e#r#m#########L#i#s#t#V#a#r#i#a#b#l#e#T#e#r#m###�w######</w:t>
        <w:tab/>
        <w:t>##*@#S####</w:t>
      </w:r>
    </w:p>
    <w:p>
      <w:pPr>
        <w:pStyle w:val="PreformattedText"/>
        <w:bidi w:val="0"/>
        <w:jc w:val="left"/>
        <w:rPr/>
      </w:pPr>
      <w:r>
        <w:rPr/>
        <w:t>L#i#s#t#&amp;#V#a#r#i#a#b#l#e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i#s#t#V#a#r#i#a#b#l#e###�w######</w:t>
        <w:tab/>
        <w:t>##*@#S#####&gt;#L#i#s#t#V#a#r#i#a#b#l#e#&amp;#T#e#r#m#########&gt;#L#i#s#t#V#a#r#i#a#b#l#e#T#e#r#m###�w######</w:t>
        <w:tab/>
        <w:t>##*@#S#####&gt;#L#&amp;#i#s#t#V#a#r#i#a#b#l#e########</w:t>
      </w:r>
    </w:p>
    <w:p>
      <w:pPr>
        <w:pStyle w:val="PreformattedText"/>
        <w:bidi w:val="0"/>
        <w:jc w:val="left"/>
        <w:rPr/>
      </w:pPr>
      <w:r>
        <w:rPr/>
        <w:t>&gt;#L#i#s#t#V#a#r#i#a#b#l#e###�w######</w:t>
        <w:tab/>
        <w:t>##*@#S#####L#i#s#t#&amp;#S#i#m#p#l#e########</w:t>
        <w:br/>
        <w:t>L#i#s#t#S#i#m#p#l#e###�w###########C#u#s#t#o#m# #P#o#p#u#p# #3#7#�#####��####�</w:t>
        <w:tab/>
        <w:t>#######C#u#s#t#o#m# #P#o#p#u#p# #3#7####�###################�###################�###################�###################�################'#####91#########</w:t>
        <w:tab/>
        <w:t>##*@#S#####&amp;#T#a#b#l#e#T#i#t#l#e########</w:t>
        <w:br/>
        <w:t>T#a#b#l#e#T#i#t#l#e###�w######</w:t>
        <w:tab/>
        <w:t>##*@#S#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e#l#l#&amp;#H#e#a#d#i#n#g#########C#e#l#l#H#e#a#d#i#n#g###�w######</w:t>
        <w:tab/>
        <w:t>##*@#S####</w:t>
        <w:tab/>
        <w:t>C#e#l#l#&amp;#B#o#d#y#########C#e#l#l#B#o#d#y###�w######</w:t>
        <w:tab/>
        <w:t>##*@#S#"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e#l#l#&amp;#S#u#b#h#e#a#d#########C#e#l#l#S#u#b#h#e#a#d###�w######</w:t>
        <w:tab/>
        <w:t>##*@#S# ##</w:t>
        <w:tab/>
        <w:t>C#e#l#l#&amp;#C#o#d#e#########C#e#l#l#C#o#d#e###�w###########C#u#s#t#o#m# #P#o#p#u#p# #3#8#�#####��####�</w:t>
        <w:tab/>
        <w:t>#######C#u#s#t#o#m# #P#o#p#u#p# #3#8####�###################�###################�###################�###################�################(#####91#########</w:t>
        <w:tab/>
        <w:t>##*@#S#(##</w:t>
      </w:r>
    </w:p>
    <w:p>
      <w:pPr>
        <w:pStyle w:val="PreformattedText"/>
        <w:bidi w:val="0"/>
        <w:jc w:val="left"/>
        <w:rPr/>
      </w:pPr>
      <w:r>
        <w:rPr/>
        <w:t>E#x#a#m#p#l#e#&amp;#T#i#t#l#e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#x#a#m#p#l#e#T#i#t#l#e###�w######</w:t>
        <w:tab/>
        <w:t>##*@#S#)###C#&amp;#o#d#e#########C#o#d#e###�w######</w:t>
        <w:tab/>
        <w:t>##*@#S#+##</w:t>
      </w:r>
    </w:p>
    <w:p>
      <w:pPr>
        <w:pStyle w:val="PreformattedText"/>
        <w:bidi w:val="0"/>
        <w:jc w:val="left"/>
        <w:rPr/>
      </w:pPr>
      <w:r>
        <w:rPr/>
        <w:t>C#o#d#e#&amp;#E#m#p#h#a#s#i#s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o#d#e#E#m#p#h#a#s#i#s###�w###########C#u#s#t#o#m# #P#o#p#u#p# #3#9#�#####��####�</w:t>
        <w:tab/>
        <w:t>#######C#u#s#t#o#m# #P#o#p#u#p# #3#9####�###################�###################�###################�###################�################)#####91#########</w:t>
        <w:tab/>
        <w:t>##*@#S#6###&amp;#N#o#t#e#########N#o#t#e###�w######</w:t>
        <w:tab/>
        <w:t>##*@#S#7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#o#t#e#&amp;#W#a#r#n#i#n#g#########N#o#t#e#W#a#r#n#i#n#g###�w######</w:t>
        <w:tab/>
        <w:t>##*@#S#?##</w:t>
        <w:br/>
        <w:t>N#o#t#e#&gt;#&amp;#C#o#d#e########</w:t>
        <w:tab/>
        <w:t>N#o#t#e#&gt;#C#o#d#e###�w######</w:t>
        <w:tab/>
        <w:t>##*@#S#@###N#o#t#e#&gt;#&amp;#L#i#s#t#B#u#l#l#e#t#########N#o#t#e#&gt;#L#i#s#t#B#u#l#l#e#t###�w######</w:t>
        <w:tab/>
        <w:t>##*@#S#A###N#o#t#e#&gt;#L#i#s#t#N#&amp;#u#m#b#e#r#########N#o#t#e#&gt;#L#i#s#t#N#u#m#b#e#r###�w###########C#u#s#t#o#m# #P#o#p#u#p# #4#0#�#####��####�</w:t>
        <w:tab/>
        <w:t>#######C#u#s#t#o#m# #P#o#p#u#p# #4#0####�###################�###################�###################�###################�################*#####91#########</w:t>
        <w:tab/>
        <w:t>##*@#S#0##</w:t>
      </w:r>
    </w:p>
    <w:p>
      <w:pPr>
        <w:pStyle w:val="PreformattedText"/>
        <w:bidi w:val="0"/>
        <w:jc w:val="left"/>
        <w:rPr/>
      </w:pPr>
      <w:r>
        <w:rPr/>
        <w:t>F#i#g#u#r#e#&amp;#H#o#l#d#e#r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i#g#u#r#e#H#o#l#d#e#r###�w######</w:t>
        <w:tab/>
        <w:t>##*@#S#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i#g#u#r#e#&amp;#T#i#t#l#e#########F#i#g#u#r#e#T#i#t#l#e###�w###########C#u#s#t#o#m# #P#o#p#u#p# #4#1#�#####��####�</w:t>
        <w:tab/>
        <w:t>#######C#u#s#t#o#m# #P#o#p#u#p# #4#1####�###################�###################�###################�###################�################+#####91#########</w:t>
        <w:tab/>
        <w:t>##*@#S#$##</w:t>
      </w:r>
    </w:p>
    <w:p>
      <w:pPr>
        <w:pStyle w:val="PreformattedText"/>
        <w:bidi w:val="0"/>
        <w:jc w:val="left"/>
        <w:rPr/>
      </w:pPr>
      <w:r>
        <w:rPr/>
        <w:t>S#i#d#e#b#a#r#&amp;#T#i#t#l#e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#i#d#e#b#a#r#T#i#t#l#e###�w######</w:t>
        <w:tab/>
        <w:t>##*@#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#i#d#e#b#a#r#&amp;#B#o#d#y#########S#i#d#e#b#a#r#B#o#d#y###�w######</w:t>
        <w:tab/>
        <w:t>##*@#S#%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#i#d#e#b#a#r#&amp;#C#o#d#e#########S#i#d#e#b#a#r#C#o#d#e###�w######</w:t>
        <w:tab/>
        <w:t>##*@#S#&amp;###S#i#d#e#b#a#r#L#i#s#t#&amp;#B#u#l#l#e#t#########S#i#d#e#b#a#r#L#i#s#t#B#u#l#l#e#t###�w######</w:t>
        <w:tab/>
        <w:t>##*@#S#'###S#i#d#e#b#a#r#L#i#s#t#&amp;#N#u#m#b#e#r#########S#i#d#e#b#a#r#L#i#s#t#N#u#m#b#e#r###�w###########C#u#s#t#o#m# #P#o#p#u#p# #4#2#�#####��####�</w:t>
        <w:tab/>
        <w:t>#######C#u#s#t#o#m# #P#o#p#u#p# #4#2####�###################�###################�###################�###################�################,#####91#########</w:t>
        <w:tab/>
        <w:t>##*@#S#-##</w:t>
        <w:tab/>
        <w:t>&amp;#E#p#i#g#r#a#p#h#########E#p#i#g#r#a#p#h###�w######</w:t>
        <w:tab/>
        <w:t>##*@#S#.###E#p#i#g#r#a#p#h#&amp;#A#u#t#h#o#r#########E#p#i#g#r#a#p#h#A#u#t#h#o#r###�w######</w:t>
        <w:tab/>
        <w:t>##*@#S#/###E#p#i#g#r#a#p#h#&amp;#C#i#t#a#t#i#o#n#########E#p#i#g#r#a#p#h#C#i#t#a#t#i#o#n###�w###########C#u#s#t#o#m# #P#o#p#u#p# #4#3#�#####��####�</w:t>
        <w:tab/>
        <w:t>#######C#u#s#t#o#m# #P#o#p#u#p# #4#3####�###################�###################�###################�###################�################-#####91#########</w:t>
        <w:tab/>
        <w:t>##*@#S####</w:t>
        <w:tab/>
        <w:t>&amp;#e#m#p#h#a#s#i#s#########e#m#p#h#a#s#i#s###��###(################################�###����#�###�###�#�#��##���#���###�##�###��#�###���#��##���###################DDD#############DDD#####D D#####D#D#####DDD#######D#######D#####DDD######D@###################################p###(#################################���#���������?�������?���?���?���?���?���?���?���������������������#####</w:t>
        <w:tab/>
        <w:t>##*@#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o#n#l#i#n#e# #i#t#e#m#########o#n#l#i#n#e# #i#t#e#m###��###(################################�###����#�###�###�#�#��##���#���###�##�###��#�###���#��##���###################DDD#############DDD#####D D#####D#D#####DDD#######D#######D#####DDD######D@###################################p###(#################################���#���������?�������?���?���?���?���?���?���?���������������������#####</w:t>
        <w:tab/>
        <w:t>##*@#S#####&amp;#t#e#c#h#n#i#c#a#l# #i#t#a#l#i#c#########t#e#c#h#n#i#c#a#l# #i#t#a#l#i#c###��###(################################�###����#�###�###�#�#��##���#���###�##�###��#�###���#��##���###################DDD#############DDD#####D D#####D#D#####DDD#######D#######D#####DDD######D@###################################p###(#################################���#���������?�������?���?���?���?���?���?���?���������������������##########C#u#s#t#o#m# #P#o#p#u#p# #4#4#�#####��####�</w:t>
        <w:tab/>
        <w:t>#######C#u#s#t#o#m# #P#o#p#u#p# #4#4####�###################�###################�###################�###################�################.#####91#########</w:t>
        <w:tab/>
        <w:t>##*@#S#####&amp;#l#i#t#e#r#a#l#########l#i#t#e#r#a#l###��###(################################�###����#�###�###�#�#��##���#���###�##�###��#�###���#��##���###################DDD#############DDD#####D D#####D#D#####DDD#######D#######D#####DDD######D@###################################p###(#################################���#���������?�������?���?���?���?���?���?���?���������������������#####</w:t>
        <w:tab/>
        <w:t>##*@#S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r#e#p#l#a#c#e#a#b#l#e#########r#e#p#l#a#c#e#a#b#l#e###��###(################################�###����#�###�###�#�#��##���#���###�##�###��#�###���#��##���###################DDD#############DDD#####D D#####D#D#####DDD#######D#######D#####DDD######D@###################################p###(#################################���#���������?�������?���?���?���?���?���?���?���������������������#####</w:t>
        <w:tab/>
        <w:t>##*@#S#####&amp;#u#s#e#r# #i#n#p#u#t########</w:t>
        <w:br/>
        <w:t>u#s#e#r# #i#n#p#u#t###��###(################################�###����#�###�###�#�#��##���#���###�##�###��#�###���#��##���###################DDD#############DDD#####D D#####D#D#####DDD#######D#######D#####DDD######D@###################################p###(#################################���#���������?�������?���?���?���?���?���?���?���������������������#####</w:t>
        <w:tab/>
        <w:t>##*@#S#####u#&amp;#s#e#r# #i#n#p#u#t# #r#e#p#l#a#c#e#a#b#l#e#########u#s#e#r# #i#n#p#u#t# #r#e#p#l#a#c#e#a#b#l#e###��###(################################�###����#�###�###�#�#��##���#���###�##�###��#�###���#��##���###################DDD#############DDD#####D D#####D#D#####DDD#######D#######D#####DDD######D@###################################p###(#################################���#���������?�������?���?���?���?���?���?���?���������������������##########C#u#s#t#o#m# #P#o#p#u#p# #4#5#�#####��####�</w:t>
        <w:tab/>
        <w:t>#######C#u#s#t#o#m# #P#o#p#u#p# #4#5####�###################�###################�###################�###################�################/#####91#########</w:t>
        <w:tab/>
        <w:t>##*@#S#;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#&amp;#u#p#e#r#s#c#r#i#p#t#########s#u#p#e#r#s#c#r#i#p#t###��###(################################�###����#�###�###�#�#��##���#���###�##�###��#�###���#��##���###################DDD#############DDD#####D D#####D#D#####DDD#######D#######D#####DDD######D@###################################p###(#################################���#���������?�������?���?���?���?���?���?���?���������������������#####</w:t>
        <w:tab/>
        <w:t>##*@#S#:##</w:t>
        <w:br/>
        <w:t>s#u#&amp;#b#s#c#r#i#p#t########</w:t>
        <w:tab/>
        <w:t>s#u#b#s#c#r#i#p#t###��###(################################�###����#�###�###�#�#��##���#���###�##�###��#�###���#��##���###################DDD#############DDD#####D D#####D#D#####DDD#######D#######D#####DDD######D@###################################p###(#################################���#���������?�������?���?���?���?���?���?���?���������������������##########C#u#s#t#o#m# #P#o#p#u#p# #4#6#�#####��####�</w:t>
        <w:tab/>
        <w:t>#######C#u#s#t#o#m# #P#o#p#u#p# #4#6####�###################�###################�###################�###################�################0#####91#########</w:t>
        <w:tab/>
        <w:t>##*@#S#</w:t>
        <w:br/>
        <w:t>###H#e#a#d#i#n#g# #1# #(#&amp;#A#)########</w:t>
        <w:tab/>
        <w:t>H#e#a#d#i#n#g# #1###�w######</w:t>
        <w:tab/>
        <w:t>##*@#S#####H#e#a#d#i#n#g# #2# #(#&amp;#B#)########</w:t>
        <w:tab/>
        <w:t>H#e#a#d#i#n#g# #2###�w######</w:t>
        <w:tab/>
        <w:t>##*@#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#e#a#d#i#n#g# #3# #(#&amp;#C#)########</w:t>
        <w:tab/>
        <w:t>H#e#a#d#i#n#g# #3###�w###########C#u#s#t#o#m# #P#o#p#u#p# #4#7#�#####��####�</w:t>
        <w:tab/>
        <w:t>#######C#u#s#t#o#m# #P#o#p#u#p# #4#7####�###################�###################�###################�###################�################1#####91#########</w:t>
        <w:tab/>
        <w:t>##*@#S#3###H#e#a#d#i#n#g# #5# #(#&amp;#T#e#r#m#)########</w:t>
        <w:tab/>
        <w:t>H#e#a#d#i#n#g# #5###�w######</w:t>
        <w:tab/>
        <w:t>##*@#S#8###R#e#f#&amp;#P#u#r#p#o#s#e########</w:t>
        <w:br/>
        <w:t>R#e#f#P#u#r#p#o#s#e###�w######</w:t>
        <w:tab/>
        <w:t>##*@#S#9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e#f#&amp;#S#y#n#o#p#s#i#s#########R#e#f#S#y#n#o#p#s#i#s###�w######</w:t>
        <w:tab/>
        <w:t>##*@#S#4###H#e#a#d#i#n#g# #6# #(#&amp;#A#)########</w:t>
        <w:tab/>
        <w:t>H#e#a#d#i#n#g# #6###�w######</w:t>
        <w:tab/>
        <w:t>##*@#S#5###H#e#a#d#i#n#g# #7# #(#&amp;#B#)########</w:t>
        <w:tab/>
        <w:t>H#e#a#d#i#n#g# #7###�w######</w:t>
        <w:tab/>
        <w:t>##*@#S#=###H#e#a#d#i#n#g# #8# #(#&amp;#C#)########</w:t>
        <w:tab/>
        <w:t>H#e#a#d#i#n#g# #8###�w###########C#u#s#t#o#m# #P#o#p#u#p# #4#8#�#####��####�</w:t>
        <w:tab/>
        <w:t>#######C#u#s#t#o#m# #P#o#p#u#p# #4#8####�###################�###################�###################�###################�################2#####91#########</w:t>
        <w:tab/>
        <w:t>##*@#S#</w:t>
        <w:tab/>
        <w:t>##</w:t>
      </w:r>
    </w:p>
    <w:p>
      <w:pPr>
        <w:pStyle w:val="PreformattedText"/>
        <w:bidi w:val="0"/>
        <w:jc w:val="left"/>
        <w:rPr/>
      </w:pPr>
      <w:r>
        <w:rPr/>
        <w:t>&amp;#N#o#r#m#a#l#,# #B#o#d#y#########N#o#r#m#a#l###�w######</w:t>
        <w:tab/>
        <w:t>##*@#S#####&amp;#Q#u#o#t#e#########Q#u#o#t#e###�w######</w:t>
        <w:tab/>
        <w:t>##*@#S#*###&amp;#C#o#m#m#e#n#t#########C#o#m#m#e#n#t###�w###########C#u#s#t#o#m# #P#o#p#u#p# #4#9#�#####��####�</w:t>
        <w:tab/>
        <w:t>#######C#u#s#t#o#m# #P#o#p#u#p# #4#9####�###################�###################�###################�###################�################3#####91##############C#u#s#t#o#m# #P#o#p#u#p# #5#0#�#####��####�</w:t>
        <w:tab/>
        <w:t>#######C#u#s#t#o#m# #P#o#p#u#p# #5#0####�###################�###################�###################�###################�################4#####91##############C#u#s#t#o#m# #P#o#p#u#p# #5#1#�#####��####�</w:t>
        <w:tab/>
        <w:t>#######C#u#s#t#o#m# #P#o#p#u#p# #5#1####�###################�###################�###################�###################�################5#####91############(####&amp;#A#n#i#m#a#l# #(#7# #x# #9# #3#/#1#6# #t#r#i#m#s#i#z#e#)###a#n#i#m#a#l########N#e#w#M#a#c#r#o#s#.#a#n#i#m#a#l####��#########(####&amp;#N#u#t#s#h#e#l#l# #(#6# #x# #9# #t#r#i#m#s#i#z#e#)###n#u#t#s#h#e#l#l########N#e#w#M#a#c#r#o#s#.#n#u#t#s#h#e#l#l####��###########C#u#s#t#o#m# #P#o#p#u#p# #5#2#�#####��####�</w:t>
        <w:tab/>
        <w:t>#######C#u#s#t#o#m# #P#o#p#u#p# #5#2####�###################�###################�###################�###################�################6#####91##############C#u#s#t#o#m# #P#o#p#u#p# #5#3#�#####��####�</w:t>
        <w:tab/>
        <w:t>#######C#u#s#t#o#m# #P#o#p#u#p# #5#3####�###################�###################�###################�###################�################7#####91"########</w:t>
        <w:tab/>
        <w:t>##*@#S####&amp;C#e#l#l#B#o#d#y# # # # # # # # # # # # # # # # # # # # # # # #A#l#t#-#c#+#b#########C#e#l#l#B#o#d#y###�#####</w:t>
        <w:tab/>
        <w:t>##*@#S#!##$C#e#l#l#H#e#a#d#i#n#g# # # # # # # # # # # # # # # # # # #A#l#t#-#c#+#h#########C#e#l#l#H#e#a#d#i#n#g###�#####</w:t>
        <w:tab/>
        <w:t>##*@#S#)##'C#o#d#e# # # # # # # # # # # # # # # # # # # # # # # # # # # # #A#l#t#-#c#+#o#########C#o#d#e###�#####</w:t>
        <w:tab/>
        <w:t>##*@#S#,###D#e#f#a#u#l#t#########D#e#f#a#u#l#t# #P#a#r#a#g#r#a#p#h# #F#o#n#t###�#A#l#t#+#D######</w:t>
        <w:tab/>
        <w:t>##*@#S####%e#m#p#h#a#s#i#s# # # # # # # # # # # # # # # # # # # # # # #A#l#t#-#e#+#m#########e#m#p#h#a#s#i#s###�#####</w:t>
        <w:tab/>
        <w:t>##*@#S#(##$E#x#a#m#p#l#e#T#i#t#l#e# # # # # # # # # # # # # # # # # #A#l#t#-#e#+#t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#x#a#m#p#l#e#T#i#t#l#e###�#####</w:t>
        <w:tab/>
        <w:t>##*@#S#0###F#i#g#u#r#e#H#o#l#d#e#r# # # # # # # # # # # # # # # # #A#l#t#-#f#+#h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i#g#u#r#e#H#o#l#d#e#r###�#####</w:t>
        <w:tab/>
        <w:t>##*@#S#1##&amp;F#i#g#u#r#e#T#i#t#l#e# # # # # # # # # # # # # # # # # # # # #A#l#t#-#f#+#t#########F#i#g#u#r#e#T#i#t#l#e###�#####</w:t>
        <w:tab/>
        <w:t>##*@#S#</w:t>
        <w:br/>
        <w:t>###H#e#a#d#i#n#g# #1# # # # # # # # # # # # # # # # # # # # # #A#l#t#-#1########</w:t>
        <w:tab/>
        <w:t>H#e#a#d#i#n#g# #1###�#####</w:t>
        <w:tab/>
        <w:t>##*@#S#####H#e#a#d#i#n#g# #2# # # # # # # # # # # # # # # # # # # # # #A#l#t#-#2########</w:t>
        <w:tab/>
        <w:t>H#e#a#d#i#n#g# #2###�#####</w:t>
        <w:tab/>
        <w:t>##*@#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#e#a#d#i#n#g# #3# # # # # # # # # # # # # # # # # # # # # #A#l#t#-#3########</w:t>
        <w:tab/>
        <w:t>H#e#a#d#i#n#g# #3###�#####</w:t>
        <w:tab/>
        <w:t>##*@#S#3###H#e#a#d#i#n#g# #5# # # # # # # # # # # # # # # # # # # # # #A#l#t#-#5########</w:t>
        <w:tab/>
        <w:t>H#e#a#d#i#n#g# #5###�#####</w:t>
        <w:tab/>
        <w:t>##*@#S#4###H#e#a#d#i#n#g# #6# # # # # # # # # # # # # # # # # # # # # #A#l#t#-#6########</w:t>
        <w:tab/>
        <w:t>H#e#a#d#i#n#g# #6###�#####</w:t>
        <w:tab/>
        <w:t>##*@#S#5###H#e#a#d#i#n#g# #7# # # # # # # # # # # # # # # # # # # # # #A#l#t#-#7########</w:t>
        <w:tab/>
        <w:t>H#e#a#d#i#n#g# #7###�#####</w:t>
        <w:tab/>
        <w:t>##*@#S#=###H#e#a#d#i#n#g# #8# # # # # # # # # # # # # # # # # # # # # #A#l#t#-#8########</w:t>
        <w:tab/>
        <w:t>H#e#a#d#i#n#g# #8###�#####</w:t>
        <w:tab/>
        <w:t>##*@#S####(L#i#s#t#B#u#l#l#e#t# # # # # # # # # # # # # # # # # # # # # # # #A#l#t#-#l#+#b########</w:t>
        <w:br/>
        <w:t>L#i#s#t#B#u#l#l#e#t###�#####</w:t>
        <w:tab/>
        <w:t>##*@#S####'L#i#s#t#B#u#l#l#e#t#.#.#.# # # # # # # # # # # # # # # # # # # #A#l#t#-#l#+#.########</w:t>
      </w:r>
    </w:p>
    <w:p>
      <w:pPr>
        <w:pStyle w:val="PreformattedText"/>
        <w:bidi w:val="0"/>
        <w:jc w:val="left"/>
        <w:rPr/>
      </w:pPr>
      <w:r>
        <w:rPr/>
        <w:t>L#i#s#t#B#u#l#l#e#t#.#.#.###�#####</w:t>
        <w:tab/>
        <w:t>##*@#S####$L#i#s#t#N#u#m#b#e#r# # # # # # # # # # # # # # # # # # # #A#l#t#-#l#+#n########</w:t>
        <w:br/>
        <w:t>L#i#s#t#N#u#m#b#e#r###�#####</w:t>
        <w:tab/>
        <w:t>##*@#S#####L#i#s#t#N#u#m#b#e#r#.#.#.# # # # # # # # # # # # # # # #A#l#t#-#l#+#/########</w:t>
      </w:r>
    </w:p>
    <w:p>
      <w:pPr>
        <w:pStyle w:val="PreformattedText"/>
        <w:bidi w:val="0"/>
        <w:jc w:val="left"/>
        <w:rPr/>
      </w:pPr>
      <w:r>
        <w:rPr/>
        <w:t>L#i#s#t#N#u#m#b#e#r#.#.#.###�#####</w:t>
        <w:tab/>
        <w:t>##*@#S####&amp;L#i#s#t#S#i#m#p#l#e# # # # # # # # # # # # # # # # # # # # # #A#l#t#-#l#+#s########</w:t>
        <w:br/>
        <w:t>L#i#s#t#S#i#m#p#l#e###�#####</w:t>
        <w:tab/>
        <w:t>##*@#S####%L#i#s#t#V#a#r#i#a#b#l#e# # # # # # # # # # # # # # # # # # #A#l#t#-#l#+#v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i#s#t#V#a#r#i#a#b#l#e###�#####</w:t>
        <w:tab/>
        <w:t>##*@#S####!L#i#s#t#V#a#r#i#a#b#l#e#T#e#r#m# # # # # # # # # # #A#l#t#-#l#+#t#########L#i#s#t#V#a#r#i#a#b#l#e#T#e#r#m###�#####</w:t>
        <w:tab/>
        <w:t>##*@#S####)l#i#t#e#r#a#l# # # # # # # # # # # # # # # # # # # # # # # # # # # #A#l#t#-#l#+#a#########l#i#t#e#r#a#l###�#####</w:t>
        <w:tab/>
        <w:t>##*@#S#</w:t>
        <w:tab/>
        <w:t>###N#o#r#m#a#l#,#B#o#d#y# # # # # # # # # # # # # # # #A#l#t#-#b#########N#o#r#m#a#l###�#####</w:t>
        <w:tab/>
        <w:t>##*@#S#6##'N#o#t#e# # # # # # # # # # # # # # # # # # # # # # # # # # # # #A#l#t#-#n#+#o#########N#o#t#e###�#####</w:t>
        <w:tab/>
        <w:t>##*@#S#7## N#o#t#e#W#a#r#n#i#n#g# # # # # # # # # # # # # # #A#l#t#-#n#+#w#########N#o#t#e#W#a#r#n#i#n#g###�#####</w:t>
        <w:tab/>
        <w:t>##*@#S####$o#n#l#i#n#e# #i#t#e#m# # # # # # # # # # # # # # # # # # #A#l#t#-#o#+#i#########o#n#l#i#n#e# #i#t#e#m###�#####</w:t>
        <w:tab/>
        <w:t>##*@#S#8##!R#e#f#P#u#r#p#o#s#e# # # # # # # # # # # # # # # # #A#l#t#-#r#+#p########</w:t>
        <w:br/>
        <w:t>R#e#f#P#u#r#p#o#s#e###�#####</w:t>
        <w:tab/>
        <w:t>##*@#S#9##!R#e#f#S#y#n#o#p#s#i#s# # # # # # # # # # # # # # # #A#l#t#-#r#+#s#########R#e#f#S#y#n#o#p#s#i#s###�#####</w:t>
        <w:tab/>
        <w:t>##*@#S####"r#e#p#l#a#c#e#a#b#l#e# # # # # # # # # # # # # # # # #A#l#t#-#r#+#b#########r#e#p#l#a#c#e#a#b#l#e###�#####</w:t>
        <w:tab/>
        <w:t>##*@#S#### S#i#d#e#b#a#r#B#o#d#y# # # # # # # # # # # # # # #A#l#t#-#s#+#b#########S#i#d#e#b#a#r#B#o#d#y###�#####</w:t>
        <w:tab/>
        <w:t>##*@#S#$##"S#i#d#e#b#a#r#T#i#t#l#e# # # # # # # # # # # # # # # #A#l#t#-#s#+#t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#i#d#e#b#a#r#T#i#t#l#e###�#####</w:t>
        <w:tab/>
        <w:t>##*@#S#####T#a#b#l#e#T#i#t#l#e# # # # # # # # # # # # # # # # # # #A#l#t#-#t#+#t########</w:t>
        <w:br/>
        <w:t>T#a#b#l#e#T#i#t#l#e###�#####</w:t>
        <w:tab/>
        <w:t>##*@#S####"t#e#c#h#n#i#c#a#l# #i#t#a#l#i#c# # # # # # # # # # # #A#l#t#-#t#+#i#########t#e#c#h#n#i#c#a#l# #i#t#a#l#i#c###�##########O#R#A#�#####�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O#R#A#####u#���#���#3###8####�u#���#���#3###8####�u#���#���#3###8####�u#���#���#3###8####�u#���#���#3###8#8#####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br/>
        <w:t>####(@###F#o#n#t#s######C#u#s#t#o#m# #P#o#p#u#p# #1#3####</w:t>
        <w:br/>
        <w:t>####(@###T#e#x#t######C#u#s#t#o#m# #P#o#p#u#p# #2#0####</w:t>
        <w:br/>
        <w:t>####(@###H#e#a#d#i#n#g#s######C#u#s#t#o#m# #P#o#p#u#p# #1#9####</w:t>
        <w:br/>
        <w:t>####(@###F#i#g#u#r#e#s######C#u#s#t#o#m# #P#o#p#u#p# #1#1####</w:t>
        <w:br/>
        <w:t>####(@###T#a#b#l#e#s######C#u#s#t#o#m# #P#o#p#u#p# #1#0####</w:t>
        <w:br/>
        <w:t>####(@##</w:t>
      </w:r>
    </w:p>
    <w:p>
      <w:pPr>
        <w:pStyle w:val="PreformattedText"/>
        <w:bidi w:val="0"/>
        <w:jc w:val="left"/>
        <w:rPr/>
      </w:pPr>
      <w:r>
        <w:rPr/>
        <w:t>C#o#d#e# #E#x#a#m#p#l#e#s######C#u#s#t#o#m# #P#o#p#u#p# #1#5####</w:t>
        <w:br/>
        <w:t>####(@###B#u#l#l#e#t#e#d# #L#i#s#t#s######C#u#s#t#o#m# #P#o#p#u#p# #5####</w:t>
        <w:br/>
        <w:t>####(@###N#u#m#b#e#r#e#d# #L#i#s#t#s######C#u#s#t#o#m# #P#o#p#u#p# #8####</w:t>
        <w:br/>
        <w:t>####(@###V#a#r#i#a#b#l#e# #L#i#s#t#s######C#u#s#t#o#m# #P#o#p#u#p# #4####</w:t>
        <w:br/>
        <w:t>####(@###N#o#t#e#s######C#u#s#t#o#m# #P#o#p#u#p# #2#8####</w:t>
        <w:br/>
        <w:t>####(@###S#i#d#e#b#a#r#s######C#u#s#t#o#m# #P#o#p#u#p# #3####</w:t>
        <w:br/>
        <w:t>####(@###E#p#i#g#r#a#p#h######C#u#s#t#o#m# #P#o#p#u#p# #2#1###########C#u#s#t#o#m# #P#o#p#u#p# #5#4#�#####��####�</w:t>
        <w:tab/>
        <w:t>#######C#u#s#t#o#m# #P#o#p#u#p# #5#4####�###################�###################�###################�###################�################9#####91#####��j#######b#o#l#d###</w:t>
        <w:tab/>
        <w:t>###C#e#l#l#B#o#d#y###</w:t>
        <w:tab/>
        <w:t>###e#m#p#h#a#s#i#s#######l#i#t#e#r#a#l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o#n#l#i#n#e# #i#t#e#m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r#e#p#l#a#c#e#a#b#l#e#######t#e#c#h#n#i#c#a#l# #i#t#a#l#i#c#######u#s#e#r# #i#n#p#u#t#######u#s#e#r# #i#n#p#u#t# #r#e#p#l#a#c#e#a#b#l#e###########################################</w:t>
      </w:r>
    </w:p>
    <w:p>
      <w:pPr>
        <w:pStyle w:val="PreformattedText"/>
        <w:bidi w:val="0"/>
        <w:jc w:val="left"/>
        <w:rPr/>
      </w:pPr>
      <w:r>
        <w:rPr/>
        <w:t>###C#h#a#p#t#e#r#L#a#b#e#l###</w:t>
      </w:r>
    </w:p>
    <w:p>
      <w:pPr>
        <w:pStyle w:val="PreformattedText"/>
        <w:bidi w:val="0"/>
        <w:jc w:val="left"/>
        <w:rPr/>
      </w:pPr>
      <w:r>
        <w:rPr/>
        <w:t>###C#h#a#p#t#e#r#T#i#t#l#e#######L#i#s#t#B#u#l#l#e#t#######L#i#s#t#B#u#l#l#e#t#.#.#.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&gt;#L#i#s#t#B#u#l#l#e#t#######&gt;#L#i#s#t#B#u#l#l#e#t#.#.#.#######Q#u#o#t#e###4###S#i#d#e#b#a#r#B#o#d#y#,#y#b# #C#h#a#r#,#S#i#d#e#b#a#r#B#o#d#y# #C#h#a#r# #C#h#a#r# #C#h#a#r# #C#h#a#r#######L#i#s#t#N#u#m#b#e#r#######L#i#s#t#N#u#m#b#e#r#.#.#.###4###C#o#d#e#,#x# #C#h#a#r#,#C#o#d#e# #C#h#a#r# #C#h#a#r# #C#h#a#r# #C#h#a#r# #C#h#a#r# #C#h#a#r# #C#h#a#r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&gt;#L#i#s#t#N#u#m#b#e#r#######&gt;#L#i#s#t#N#u#m#b#e#r#.#.#.#######L#i#s#t#V#a#r#i#a#b#l#e#T#e#r#m###</w:t>
      </w:r>
    </w:p>
    <w:p>
      <w:pPr>
        <w:pStyle w:val="PreformattedText"/>
        <w:bidi w:val="0"/>
        <w:jc w:val="left"/>
        <w:rPr/>
      </w:pPr>
      <w:r>
        <w:rPr/>
        <w:t>###L#i#s#t#V#a#r#i#a#b#l#e#######&gt;#L#i#s#t#V#a#r#i#a#b#l#e#T#e#r#m#######&gt;#L#i#s#t#V#a#r#i#a#b#l#e#######L#i#s#t#S#i#m#p#l#e#######T#a#b#l#e#T#i#t#l#e###</w:t>
        <w:tab/>
        <w:t>###C#e#l#l#C#o#d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C#e#l#l#H#e#a#d#i#n#g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C#e#l#l#S#u#b#h#e#a#d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S#i#d#e#b#a#r#B#o#d#y###</w:t>
      </w:r>
    </w:p>
    <w:p>
      <w:pPr>
        <w:pStyle w:val="PreformattedText"/>
        <w:bidi w:val="0"/>
        <w:jc w:val="left"/>
        <w:rPr/>
      </w:pPr>
      <w:r>
        <w:rPr/>
        <w:t>###S#i#d#e#b#a#r#T#i#t#l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S#i#d#e#b#a#r#C#o#d#e#######S#i#d#e#b#a#r#L#i#s#t#B#u#l#l#e#t#######S#i#d#e#b#a#r#L#i#s#t#N#u#m#b#e#r###</w:t>
      </w:r>
    </w:p>
    <w:p>
      <w:pPr>
        <w:pStyle w:val="PreformattedText"/>
        <w:bidi w:val="0"/>
        <w:jc w:val="left"/>
        <w:rPr/>
      </w:pPr>
      <w:r>
        <w:rPr/>
        <w:t>###E#x#a#m#p#l#e#T#i#t#l#e#######C#o#d#e#######C#o#m#m#e#n#t###</w:t>
      </w:r>
    </w:p>
    <w:p>
      <w:pPr>
        <w:pStyle w:val="PreformattedText"/>
        <w:bidi w:val="0"/>
        <w:jc w:val="left"/>
        <w:rPr/>
      </w:pPr>
      <w:r>
        <w:rPr/>
        <w:t>###C#o#d#e#E#m#p#h#a#s#i#s#########A###</w:t>
        <w:tab/>
        <w:t>###E#p#i#g#r#a#p#h#######E#p#i#g#r#a#p#h#A#u#t#h#o#r#######E#p#i#g#r#a#p#h#C#i#t#a#t#i#o#n###</w:t>
      </w:r>
    </w:p>
    <w:p>
      <w:pPr>
        <w:pStyle w:val="PreformattedText"/>
        <w:bidi w:val="0"/>
        <w:jc w:val="left"/>
        <w:rPr/>
      </w:pPr>
      <w:r>
        <w:rPr/>
        <w:t>###F#i#g#u#r#e#H#o#l#d#e#r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#i#g#u#r#e#T#i#t#l#e#####��M#o#n#o#t#y#p#e# #S#o#r#t#s#####################################N#o#t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#o#t#e#W#a#r#n#i#n#g#######R#e#f#P#u#r#p#o#s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R#e#f#S#y#n#o#p#s#i#s###</w:t>
        <w:br/>
        <w:t>###s#u#b#s#c#r#i#p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s#u#p#e#r#s#c#r#i#p#t#####P#r#o#j#e#c#t#.#N#e#w#M#a#c#r#o#s#.#n#u#t#s#h#e#l#l###############P#r#o#j#e#c#t#.#N#e#w#M#a#c#r#o#s#.#a#n#i#m#a#l###</w:t>
        <w:br/>
        <w:t>###N#o#t#e#&gt;#C#o#d#e#######N#o#t#e#&gt;#L#i#s#t#B#u#l#l#e#t#######N#o#t#e#&gt;#L#i#s#t#N#u#m#b#e#r#######H#e#a#d#i#n#g# #1#,#h#e#a#d#i#n#g# #1#,#H#e#a#d#A#,#h#1#######H#e#a#d#i#n#g# #2#,#h#e#a#d#i#n#g# #2#,#H#e#a#d#B#,#h#2#######H#e#a#d#i#n#g# #3#,#h#e#a#d#i#n#g# #3#,#H#e#a#d#C#,#h#3#######H#e#a#d#i#n#g# #4#,#h#e#a#d#i#n#g# #4#,#H#e#a#d#D#,#h#4###'###H#e#a#d#i#n#g# #5#,#h#e#a#d#i#n#g# #5#,#R#e#f#N#a#m#e#,#N#u#t#T#e#r#m#,#r#1###-###H#e#a#d#i#n#g# #6#,#h#e#a#d#i#n#g# #6#,#R#e#f#S#e#c#t#A#,#N#u#t#L#i#s#t#T#i#t#l#e#,#r#2### ###H#e#a#d#i#n#g# #7#,#h#e#a#d#i#n#g# #7#,#R#e#f#S#e#c#t#B#,#r#3### ###H#e#a#d#i#n#g# #8#,#h#e#a#d#i#n#g# #8#,#R#e#f#S#e#c#t#C#,#r#4#######N#o#r#m#a#l#,#B#o#d#y#,#b#######R#e#f#P#u#r#p#o#s#e#,#r#p#######R#e#f#S#y#n#o#p#s#i#s#,#N#u#t#S#y#n#o#p#s#i#s#,#r#s#####P#r#o#j#e#c#t#.#N#e#w#M#a#c#r#o#s#.#c#h#a#r#m#e#n#u#d#e#l#i#m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e#m#p#h#a#s#i#s#,#f#i#######o#n#l#i#n#e# #i#t#e#m#,#f#i#y#######t#e#c#h#n#i#c#a#l# #i#t#a#l#i#c#,#f#i#x#######l#i#t#e#r#a#l#,#f#c#######r#e#p#l#a#c#e#a#b#l#e#,#f#c#i#######F#i#g#u#r#e#H#o#l#d#e#r#,#g#h#######F#i#g#u#r#e#T#i#t#l#e#,#g#t#######T#a#b#l#e#T#i#t#l#e#,#t#t#######C#e#l#l#H#e#a#d#i#n#g#,#t#h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C#e#l#l#B#o#d#y#,#t#b#######E#x#a#m#p#l#e#T#i#t#l#e#,#x#t###6###S#i#d#e#b#a#r#T#i#t#l#e#,#y#t# #C#h#a#r#,#S#i#d#e#b#a#r#T#i#t#l#e# #C#h#a#r# #C#h#a#r# #C#h#a#r# #C#h#a#r#######L#i#s#t#B#u#l#l#e#t#,#l#b#######L#i#s#t#B#u#l#l#e#t#.#.#.#,#l#b#b#######L#i#s#t#N#u#m#b#e#r#S#t#a#r#t#,#l#n#s#######L#i#s#t#N#u#m#b#e#r#,#l#n#######L#i#s#t#N#u#m#b#e#r#.#.#.#,#l#n#n#######L#i#s#t#V#a#r#i#a#b#l#e#T#e#r#m#,#l#v#t#######L#i#s#t#V#a#r#i#a#b#l#e#,#l#v#######L#i#s#t#S#i#m#p#l#e#,#l#s#######N#o#t#e#,#n#######N#o#t#e#W#a#r#n#i#n#g#,#n#w###############N#o#t#e#W#a#r#n#i#n#g#&gt;#C#o#d#e#####P#r#o#j#e#c#t#.#N#e#w#M#a#c#r#o#s#.#E#m#D#a#s#h#######N#o#t#e#W#a#r#n#i#n#g#&gt;#L#i#s#t#B#u#l#l#e#t#######N#o#t#e#W#a#r#n#i#n#g#&gt;#L#i#s#t#N#u#m#b#e#r##########P#R#O#J#E#C#T#.#N#E#W#M#A#C#R#O#S#.#A#N#I#M#A#L#######P#R#O#J#E#C#T#.#N#E#W#M#A#C#R#O#S#.#E#M#D#A#S#H#######P#R#O#J#E#C#T#.#N#E#W#M#A#C#R#O#S#.#N#U#T#S#H#E#L#L#######P#R#O#J#E#C#T#.#N#E#W#M#A#C#R#O#S#.#C#H#A#R#M#E#N#U#D#E#L#I#M###@####/�###############/�##P###########G#�#####################################T#i#m#e#s# #N#e#w# #R#o#m#a#n###5#�#####################################S#y#m#b#o#l###3&amp;�#####################################A#r#i#a#l###?4�#####################################C#o#u#r#i#e#r# #N#e#w###9#�#####################################G#a#r#a#m#o#n#d###A&amp;�#####################################A#r#i#a#l# #N#a#r#r#o#w###S#�#####################################T#i#m#e#s###T#i#m#e#s# #N#e#w# #R#o#m#a#n###G4�#�</w:t>
        <w:br/>
        <w:t>##################################M#S# #M#i#n#c#h#o###-�3� ##f#g##G&amp;�##</w:t>
        <w:br/>
        <w:t>##################################H#e#l#v#e#t#i#c#a###A#r#i#a#l###;#�#####################################W#i#n#g#d#i#n#g#s###O4�#####################################C#o#u#r#i#e#r###C#o#u#r#i#e#r# #N#e#w###5&amp;�#####################################T#a#h#o#m#a###;#�#�###################################B#a#t#a#n#g####���##?&amp;�#####################################A#r#i#a#l# #B#l#a#c#k###O#�#####################################L#u#c#i#d#a# #S#a#n#s# #U#n#i#c#o#d#e###5#�#####################################T#a#h#o#m#a###"#####�###�###h#####g¡F</w:t>
        <w:tab/>
        <w:t>��3�6�######�###��##%#�#####���###�###��##%#�###�#######'##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0#################################################################################################�#�����##################################################################################�#################################################################################################################################�###D################################################################���y���#��#�#K�#########���y���#��#�#K�#4###h#t#t#p#:#/#/#s#a#v#a#g#e#.#n#e#t#.#a#u#/#S#Q#L#/######�H##D#d#5#21################�#�#3######################################�f###�#</w:t>
        <w:br/>
        <w:t>�#########</w:t>
        <w:br/>
        <w:t>##�##�B###�#####�#####�#####�######A##########?#####�#���#�#####�#####�########�#######�"##�DH####�K�#####`J#H51# ## H##############@=#�#H##�K�#####`J#H51# x�##########6###31##��1#�/E#�G###�x��͏$Gz����6$C�#ú��##�X�,��F�����!�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##;�͗���#ȃe�</w:t>
      </w:r>
      <w:r>
        <w:rPr/>
        <w:t>굼���</w:t>
      </w:r>
      <w:r>
        <w:rPr/>
        <w:t>%��_��ɕ.&gt;-��B9��;::3</w:t>
      </w:r>
      <w:r>
        <w:rPr/>
        <w:t>ެ���</w:t>
      </w:r>
      <w:r>
        <w:rPr/>
        <w:t>z#3�gKTWeFEFf&gt;�����D�?�%��#9����������#�|���n�|K���</w:t>
      </w:r>
      <w:r>
        <w:rPr>
          <w:rtl w:val="true"/>
        </w:rPr>
        <w:t>ߐ</w:t>
      </w:r>
      <w:r>
        <w:rPr/>
        <w:t>_�ţ��#�������=��������oD���/��-�����#����ǋ�����</w:t>
      </w:r>
      <w:r>
        <w:rPr>
          <w:rtl w:val="true"/>
        </w:rPr>
        <w:t>ߗ</w:t>
      </w:r>
      <w:r>
        <w:rPr/>
        <w:t>��</w:t>
      </w:r>
      <w:r>
        <w:rPr/>
        <w:t>Ǐ���������E{��;</w:t>
      </w:r>
      <w:r>
        <w:rPr/>
        <w:t>昻�</w:t>
      </w:r>
      <w:r>
        <w:rPr/>
        <w:t>#�=�����,�Y&lt;y&gt;</w:t>
      </w:r>
      <w:r>
        <w:rPr/>
        <w:t>߷�</w:t>
      </w:r>
      <w:r>
        <w:rPr/>
        <w:t>i��w�i�%������h������##�dp��/~��##�#�##�&amp;�##`��#�i��##�</w:t>
        <w:tab/>
        <w:t>�##�&amp;�##`��#�i��##�</w:t>
        <w:tab/>
        <w:t>�##�&amp;�##`��#�i��##�</w:t>
        <w:tab/>
        <w:t>�##�&amp;������|_B��/��I�#�</w:t>
      </w:r>
      <w:r>
        <w:rPr>
          <w:rtl w:val="true"/>
        </w:rPr>
        <w:t>ݼ���</w:t>
      </w:r>
      <w:r>
        <w:rPr/>
        <w:t>5</w:t>
      </w:r>
      <w:r>
        <w:rPr/>
        <w:t>/##lH�����Ͽ8��u�����3e;g��#3&gt;###v�&amp;��/��;k��F'����##@&amp;#�1ͻ'��i�&gt;G�?#�.I�_�=����h~v���hy#�#�_�����T###�͏��ˣw�������G�##��!?��|�##�����n��#��#�#_�t�������#g-##q�##`�t���#gA�N�M�{������~9#���z�####2�|����w������������=</w:t>
        <w:br/>
        <w:t>S�#�]�ɿ�u�#�#��:���###l#��##0M�?#�4��##�#�##L#�##0M�?#�4��##�#�##L#�##0M�?#�4��##�#�##L#�##0M�?#�4��##�#�##L#�##0M�?#�4��##�#�##L#�##0M�?#�4��##�#�##L���O#&lt;H���#"{�������\�&lt;x {�~��n�#�9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?���{�#õ</w:t>
        <w:tab/>
        <w:t>#��Z��$rp|o�������?#�#��#�*�#�#�4I������t}8K����J��y#��#���-�8?</w:t>
      </w:r>
      <w:r>
        <w:rPr/>
        <w:t>۟�</w:t>
      </w:r>
      <w:r>
        <w:rPr/>
        <w:t>TKj?#�7�ep#4r�x&lt;;�����#�˕�|r</w:t>
      </w:r>
      <w:r>
        <w:rPr>
          <w:rtl w:val="true"/>
        </w:rPr>
        <w:t>޻</w:t>
      </w:r>
      <w:r>
        <w:rPr/>
        <w:t>�</w:t>
      </w:r>
      <w:r>
        <w:rPr/>
        <w:t>#�i�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#@&gt;��3a��6&lt;�#�o?����:�B#j�#����?�`Ï#�~0|l`/v���</w:t>
      </w:r>
      <w:r>
        <w:rPr>
          <w:rtl w:val="true"/>
        </w:rPr>
        <w:t>ؽ</w:t>
      </w:r>
      <w:r>
        <w:rPr/>
        <w:t>t����ps��;L.WK�����#0#2��s�&amp;X7�dh�v�'~�/������f��3�Ǉ��j�|��-1\�##�����!q</w:t>
      </w:r>
      <w:r>
        <w:rPr/>
        <w:t>홚��</w:t>
      </w:r>
      <w:r>
        <w:rPr/>
        <w:t>o�7�x;�L�R��PK�\���#0&gt;����M����/#�##�L���g���^#{�ǱB]�#�3����w�����&gt;h��m��������zk�6##�����#�ŏ�K�.��</w:t>
      </w:r>
      <w:r>
        <w:rPr/>
        <w:t>ٓ</w:t>
      </w:r>
      <w:r>
        <w:rPr/>
        <w:t>{{{�U���I��_l�����</w:t>
      </w:r>
      <w:r>
        <w:rPr/>
        <w:t>㯛</w:t>
      </w:r>
      <w:r>
        <w:rPr/>
        <w:t>E[�d��eE���#��#��"`�6##�Y��p�c���]���K|]�����������</w:t>
      </w:r>
    </w:p>
    <w:p>
      <w:pPr>
        <w:pStyle w:val="PreformattedText"/>
        <w:bidi w:val="0"/>
        <w:jc w:val="left"/>
        <w:rPr/>
      </w:pPr>
      <w:r>
        <w:rPr/>
        <w:t>���%t,|�4�##v��G�˕���ŗ�{��,{�##�A����tK;���--���##�'������Ai��#���[Z.õ</w:t>
        <w:tab/>
        <w:t>#�O��</w:t>
      </w:r>
      <w:r>
        <w:rPr>
          <w:rtl w:val="true"/>
        </w:rPr>
        <w:t>ݑ</w:t>
      </w:r>
      <w:r>
        <w:rPr/>
        <w:t>����</w:t>
      </w:r>
      <w:r>
        <w:rPr/>
        <w:t>#��:�����\�k## �����s��</w:t>
      </w:r>
      <w:r>
        <w:rPr/>
        <w:t>熧�</w:t>
      </w:r>
      <w:r>
        <w:rPr/>
        <w:t>w#w#W�#�q�}��#)�#</w:t>
        <w:br/>
        <w:t>#��v�_�\��\^\TLQ#õ</w:t>
        <w:tab/>
        <w:t>#�����9�#�M#�|�?�#�i���?#L#���#`���##�#��#�&amp;�#�#�4I����;|��o���������ˋ�#</w:t>
      </w:r>
      <w:r>
        <w:rPr/>
        <w:t>칉���</w:t>
      </w:r>
      <w:r>
        <w:rPr/>
        <w:t>#�����S</w:t>
      </w:r>
      <w:r>
        <w:rPr>
          <w:rtl w:val="true"/>
        </w:rPr>
        <w:t>ٻ</w:t>
      </w:r>
      <w:r>
        <w:rPr/>
        <w:t>�</w:t>
      </w:r>
      <w:r>
        <w:rPr/>
        <w:t>';p�-�!��'O��}�[#���~{#�O�i�aw</w:t>
      </w:r>
      <w:r>
        <w:rPr/>
        <w:t>ٗ�</w:t>
      </w:r>
      <w:r>
        <w:rPr/>
        <w:t>{�wM|0;��?|�J���</w:t>
      </w:r>
      <w:r>
        <w:rPr>
          <w:rtl w:val="true"/>
        </w:rPr>
        <w:t>ؾ</w:t>
      </w:r>
      <w:r>
        <w:rPr/>
        <w:t>s�W#�����#r��r�9=�_m#^�տ��������,*#��=Y�I¾3��t��#��#�=�Y������k�&lt;|��&lt;�/���X����m�K�����3��.���8����m�K����#�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t�d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���#\;#�W#��L��</w:t>
      </w:r>
      <w:r>
        <w:rPr/>
        <w:t>㓮���</w:t>
      </w:r>
      <w:r>
        <w:rPr/>
        <w:t>p�~qϝ�Yx|��,L���xv��#,###\Β&lt;#�^��</w:t>
        <w:br/>
        <w:t>�Ek��s</w:t>
      </w:r>
      <w:r>
        <w:rPr>
          <w:rtl w:val="true"/>
        </w:rPr>
        <w:t>ٻ</w:t>
      </w:r>
      <w:r>
        <w:rPr/>
        <w:t>#���R{�R���)\��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x-��</w:t>
      </w:r>
      <w:r>
        <w:rPr/>
        <w:t>֮������</w:t>
      </w:r>
      <w:r>
        <w:rPr/>
        <w:t>#��Hx�d'��##�����F����</w:t>
      </w:r>
      <w:r>
        <w:rPr>
          <w:rtl w:val="true"/>
        </w:rPr>
        <w:t>ߋ</w:t>
      </w:r>
      <w:r>
        <w:rPr/>
        <w:t>O�ǫ����`y���3ng</w:t>
      </w:r>
      <w:r>
        <w:rPr>
          <w:rtl w:val="true"/>
        </w:rPr>
        <w:t>ۻ��</w:t>
      </w:r>
      <w:r>
        <w:rPr/>
        <w:t>3</w:t>
      </w:r>
      <w:r>
        <w:rPr/>
        <w:t>�H�#z��;#�!������oǧ����žy��rŝ#���Z�gw�����</w:t>
      </w:r>
      <w:r>
        <w:rPr>
          <w:rtl w:val="true"/>
        </w:rPr>
        <w:t>ݾ</w:t>
      </w:r>
      <w:r>
        <w:rPr/>
        <w:t>.fI�Zw��~#Т���\�#�ny�=a����#��{�$�|p�</w:t>
      </w:r>
      <w:r>
        <w:rPr>
          <w:rtl w:val="true"/>
        </w:rPr>
        <w:t>ޞ</w:t>
      </w:r>
      <w:r>
        <w:rPr/>
        <w:t>�}x}i�����A�#(�BQr�x#�#�/��##��#R���DEƓ��</w:t>
        <w:br/>
        <w:t>�</w:t>
      </w:r>
      <w:r>
        <w:rPr>
          <w:rtl w:val="true"/>
        </w:rPr>
        <w:t>ת</w:t>
      </w:r>
      <w:r>
        <w:rPr/>
        <w:t>���߹</w:t>
      </w:r>
      <w:r>
        <w:rPr/>
        <w:t>#z�V�;#�ß�oq1�ő���13�##n��&lt;l�n##?ù�5��]&amp;</w:t>
      </w:r>
      <w:r>
        <w:rPr>
          <w:rtl w:val="true"/>
        </w:rPr>
        <w:t>ޞ</w:t>
      </w:r>
      <w:r>
        <w:rPr/>
        <w:t>�����</w:t>
      </w:r>
      <w:r>
        <w:rPr/>
        <w:t>e1�x��.�)d���#������R_j���wj���F���w��L/�c�&gt;\�-���_��0#/�~�NK'�#�"����P�vmK#©��ZWw&lt;ԃ[#+�##��_H���{�_&lt;��Ů^�� +����?^t�8�=��,S�Z����%7��G�"-/�����n��#�����A�R��6</w:t>
        <w:br/>
        <w:t>K�#�b_Դ]t�6b�-{w�0#��7Ϝ#�N�����#���s�v��#�7��+Xպ]+�#&gt;)��u����������h�E#q�;�</w:t>
      </w:r>
      <w:r>
        <w:rPr/>
        <w:t>㮜�</w:t>
      </w:r>
      <w:r>
        <w:rPr/>
        <w:t>#Z�~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K-</w:t>
        <w:tab/>
        <w:t>*��:��e��</w:t>
      </w:r>
      <w:r>
        <w:rPr/>
        <w:t>雦</w:t>
      </w:r>
      <w:r>
        <w:rPr/>
        <w:t>jʧeq�ww�&lt;8�W#��Nj#�%���#</w:t>
      </w:r>
    </w:p>
    <w:p>
      <w:pPr>
        <w:pStyle w:val="PreformattedText"/>
        <w:bidi w:val="0"/>
        <w:jc w:val="left"/>
        <w:rPr/>
      </w:pPr>
      <w:r>
        <w:rPr/>
        <w:t>9#�#�Z)v#���#K�����8���#ǿ�;���</w:t>
        <w:br/>
        <w:t>���?#��3_jI�p��:�_#�x0�����������&lt;~)|#�#�gN�#�ŕě��#c3�u��|�k/�6�L��_#r���������p����� �.�~�*��#$�ϴ�R&lt;�J��,�v�b&lt;��#��7#�R�*X���W�#�?�8Dw��?#ϻ7:���3�����##��$�</w:t>
      </w:r>
      <w:r>
        <w:rPr>
          <w:rtl w:val="true"/>
        </w:rPr>
        <w:t>޶</w:t>
      </w:r>
      <w:r>
        <w:rPr/>
        <w:t>�</w:t>
      </w:r>
      <w:r>
        <w:rPr/>
        <w:t>K��#?��Һ�?�8#w��/ş#����#��6N����^ ѩ�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칵�</w:t>
      </w:r>
      <w:r>
        <w:rPr/>
        <w:t>}yv����_[#�#��w�#�</w:t>
        <w:br/>
        <w:t>��#��$s��B������R.N�?H���#��s�ʾ����p���#N�Ǉ����QP�1����x��gh���4C</w:t>
      </w:r>
      <w:r>
        <w:rPr/>
        <w:t>퀪</w:t>
      </w:r>
      <w:r>
        <w:rPr/>
        <w:t>v��#f-Z��3Ù/e����y0#��#?�h����][#g�=g�hd�#VP{'��jImzm#?����#�Z)v#�{�#�o�#�&amp;#�c����^����</w:t>
      </w:r>
      <w:r>
        <w:rPr>
          <w:rtl w:val="true"/>
        </w:rPr>
        <w:t>ڏ</w:t>
      </w:r>
      <w:r>
        <w:rPr/>
        <w:t>�</w:t>
      </w:r>
      <w:r>
        <w:rPr/>
        <w:t>q���p�F��~|#&gt;���7�Y��{��x��E[����T�����k�#�n#�#���g�qf��\�pUm��JW��#�y�m;��'�9uoO�###��8|���O�#�#�#�8~0�#?��#</w:t>
      </w:r>
      <w:r>
        <w:rPr>
          <w:rtl w:val="true"/>
        </w:rPr>
        <w:t>ܮ</w:t>
      </w:r>
      <w:r>
        <w:rPr/>
        <w:t>�</w:t>
      </w:r>
      <w:r>
        <w:rPr/>
        <w:t>z��l����o�+_jI�0o������n�#�\7</w:t>
      </w:r>
      <w:r>
        <w:rPr>
          <w:rtl w:val="true"/>
        </w:rPr>
        <w:t>މ</w:t>
      </w:r>
      <w:r>
        <w:rPr>
          <w:rtl w:val="true"/>
        </w:rPr>
        <w:t>�#�|</w:t>
      </w:r>
      <w:r>
        <w:rPr/>
        <w:t>4</w:t>
      </w:r>
      <w:r>
        <w:rPr/>
        <w:tab/>
      </w:r>
      <w:r>
        <w:rPr>
          <w:rtl w:val="true"/>
        </w:rPr>
        <w:t>?#</w:t>
      </w:r>
      <w:r>
        <w:rPr/>
        <w:t>6</w:t>
      </w:r>
      <w:r>
        <w:rPr/>
        <w:t>�\��X?�&amp;�d'�#�2���{{����@�#�}����nC��</w:t>
      </w:r>
      <w:r>
        <w:rPr>
          <w:rtl w:val="true"/>
        </w:rPr>
        <w:t>ߨ</w:t>
      </w:r>
      <w:r>
        <w:rPr/>
        <w:t>#[�*x��Y^Z�#�;0��'�9u�#�#��s##��8��9��]�#|�9r|z�##�5nz�-��&amp;�l</w:t>
      </w:r>
      <w:r>
        <w:rPr>
          <w:rtl w:val="true"/>
        </w:rPr>
        <w:t>߿</w:t>
      </w:r>
      <w:r>
        <w:rPr/>
        <w:t>#��sD+_jI�#'�#~&gt;v�x�u�~��u�</w:t>
      </w:r>
      <w:r>
        <w:rPr>
          <w:rtl w:val="true"/>
        </w:rPr>
        <w:t>׫</w:t>
      </w:r>
      <w:r>
        <w:rPr/>
        <w:t>�</w:t>
      </w:r>
      <w:r>
        <w:rPr/>
        <w:t>#D����?n:��#�Տk�6�#�SI����</w:t>
      </w:r>
      <w:r>
        <w:rPr>
          <w:rtl w:val="true"/>
        </w:rPr>
        <w:t>ށ</w:t>
      </w:r>
      <w:r>
        <w:rPr/>
        <w:t>�</w:t>
      </w:r>
      <w:r>
        <w:rPr/>
        <w:t>^��@&lt;�������]�g.k������nc&gt;�����-���#1?�}g��υ�m�##��'�?#�;C^�W��t7#</w:t>
      </w:r>
      <w:r>
        <w:rPr/>
        <w:t>ル</w:t>
      </w:r>
      <w:r>
        <w:rPr/>
        <w:t>#=-�^k�A�#&gt;�"���sվAģ�</w:t>
      </w:r>
      <w:r>
        <w:rPr/>
        <w:t>ܵ����</w:t>
      </w:r>
      <w:r>
        <w:rPr/>
        <w:t>&gt;�#��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õ</w:t>
      </w:r>
      <w:r>
        <w:rPr>
          <w:rtl w:val="true"/>
        </w:rPr>
        <w:t>ٵ</w:t>
      </w:r>
      <w:r>
        <w:rPr/>
        <w:t>N�#&lt;�,��&gt;\��</w:t>
      </w:r>
      <w:r>
        <w:rPr>
          <w:rtl w:val="true"/>
        </w:rPr>
        <w:t>ߴ</w:t>
      </w:r>
      <w:r>
        <w:rPr/>
        <w:t>v�T�ӿ{�#���dW�4��)y#d��9|</w:t>
      </w:r>
      <w:r>
        <w:rPr/>
        <w:t>羿�</w:t>
      </w:r>
      <w:r>
        <w:rPr/>
        <w:t>0�s|��'��w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{��~�����b</w:t>
      </w:r>
      <w:r>
        <w:rPr>
          <w:rtl w:val="true"/>
        </w:rPr>
        <w:t>߼</w:t>
      </w:r>
      <w:r>
        <w:rPr/>
        <w:t>v&gt;Mx����e���#D'��w����j/�$���</w:t>
      </w:r>
    </w:p>
    <w:p>
      <w:pPr>
        <w:pStyle w:val="PreformattedText"/>
        <w:bidi w:val="0"/>
        <w:jc w:val="left"/>
        <w:rPr/>
      </w:pPr>
      <w:r>
        <w:rPr/>
        <w:t>"#�Ѝ���p���##_KY�t|M�?,#Wu��O�sG#]#zzq#������#A~�p���н�.���#.F����@�r�'����Y��~</w:t>
        <w:br/>
        <w:t>_A���#v��U�s��y)f�i9ɓy��[������O|�]Z��ʗ���s�#�M��#�#��-v#��/��e�#�o��ӥ�7�����#���g�M������^�+(��]-s#�s�_;�����#q��p��?���S��66��b7</w:t>
        <w:tab/>
        <w:t>�s��x�K���Q�v���#_$P�</w:t>
      </w:r>
      <w:r>
        <w:rPr>
          <w:rtl w:val="true"/>
        </w:rPr>
        <w:t>ݜ</w:t>
      </w:r>
      <w:r>
        <w:rPr/>
        <w:t>�</w:t>
      </w:r>
      <w:r>
        <w:rPr/>
        <w:t>\#-�_�#-g��#��#AS�-/����W?��j����\P�'s:d��#��P�������\^�2���O�r�bS�*h#T��Z���#e#�k�?�����'���}$d�i#�u�#�L��5�������#���</w:t>
        <w:tab/>
        <w:t>)6�������b���#���</w:t>
        <w:tab/>
        <w:t>)6�������b���#���</w:t>
        <w:tab/>
        <w:t>)6����+�###�������Ⱦ\��=?�e� G'~����</w:t>
      </w:r>
      <w:r>
        <w:rPr/>
        <w:t>ꩇ��</w:t>
      </w:r>
      <w:r>
        <w:rPr/>
        <w:t>GI[|��G�#�?;so}r$�k��#���l��g�})�Q���B��T��3;9��##(#�?bF9J%,�{�#���������~8�Y�{j���h�#�#�#^##X�G's���Ѿ���yW~wnN�Ob,�;</w:t>
        <w:br/>
        <w:t>��%��/�w���l�Mvt���r�s#��K8�2;Z�(yF��Y9�a����#�x~r��Q�W����j��55G �dm</w:t>
      </w:r>
      <w:r>
        <w:rPr>
          <w:rtl w:val="true"/>
        </w:rPr>
        <w:t>ܚ</w:t>
      </w:r>
      <w:r>
        <w:rPr/>
        <w:t>�</w:t>
      </w:r>
      <w:r>
        <w:rPr/>
        <w:t>LnE9�#�0g��#u���P';���{t�?[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</w:t>
      </w:r>
      <w:r>
        <w:rPr>
          <w:rtl w:val="true"/>
        </w:rPr>
        <w:t>߃</w:t>
      </w:r>
      <w:r>
        <w:rPr/>
        <w:t>�</w:t>
      </w:r>
      <w:r>
        <w:rPr/>
        <w:t>n��#�#�#~�p;��XL���|�</w:t>
      </w:r>
      <w:r>
        <w:rPr/>
        <w:t>獧</w:t>
      </w:r>
      <w:r>
        <w:rPr/>
        <w:tab/>
        <w:t>B[�i�</w:t>
      </w:r>
      <w:r>
        <w:rPr>
          <w:rtl w:val="true"/>
        </w:rPr>
        <w:t>ٴ</w:t>
      </w:r>
      <w:r>
        <w:rPr/>
        <w:t>)����S�^#n/uS�#5;�Ҡ�ol��3q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M����vD��l��0��*�}�bj��#�#�</w:t>
      </w:r>
      <w:r>
        <w:rPr>
          <w:rtl w:val="true"/>
        </w:rPr>
        <w:t>ړ��</w:t>
      </w:r>
      <w:r>
        <w:rPr/>
        <w:t>9</w:t>
      </w:r>
      <w:r>
        <w:rPr/>
        <w:t>�ͭ(g0�#�����^�y��l�#4� ��#v�����~�q;H�#��e�_�[�&lt;�����7^�2|N5�</w:t>
      </w:r>
      <w:r>
        <w:rPr/>
        <w:t>֖</w:t>
      </w:r>
      <w:r>
        <w:rPr/>
        <w:t>#��^</w:t>
      </w:r>
      <w:r>
        <w:rPr>
          <w:rtl w:val="true"/>
        </w:rPr>
        <w:t>؋</w:t>
      </w:r>
      <w:r>
        <w:rPr/>
        <w:t>�</w:t>
      </w:r>
      <w:r>
        <w:rPr/>
        <w:t>g����?#���5�������x�%9#�'�Ɠ�LnE#��r��#</w:t>
      </w:r>
      <w:r>
        <w:rPr/>
        <w:t>ꕛ</w:t>
      </w:r>
      <w:r>
        <w:rPr/>
        <w:t>w�#��bd'�`�h�#��b���</w:t>
      </w:r>
      <w:r>
        <w:rPr>
          <w:rtl w:val="true"/>
        </w:rPr>
        <w:t>ݓ</w:t>
      </w:r>
      <w:r>
        <w:rPr/>
        <w:t>��</w:t>
      </w:r>
      <w:r>
        <w:rPr/>
        <w:t>#�f#�/#�_�Sƶ��J V��`�^#4[{��]&amp;#�{����f7����l�6Kr#�O6��#��Vԗ���0���]#��#�_�a�h��G8^tg�O]a�X���Q���Y�2�i�U�%P#`�����D�#���</w:t>
      </w:r>
      <w:r>
        <w:rPr/>
        <w:t>ۛ���</w:t>
      </w:r>
      <w:r>
        <w:rPr/>
        <w:t>=�R��#���</w:t>
      </w:r>
      <w:r>
        <w:rPr/>
        <w:t>뽶</w:t>
      </w:r>
      <w:r>
        <w:rPr/>
        <w:t>#����P</w:t>
      </w:r>
      <w:r>
        <w:rPr/>
        <w:t>݆</w:t>
      </w:r>
      <w:r>
        <w:rPr/>
        <w:t>:�y��*&gt;#8�W`#2I�����s�#t=�3��#/~#�h6Ir��#��y|f#y#X#?��#�f��</w:t>
      </w:r>
      <w:r>
        <w:rPr>
          <w:rtl w:val="true"/>
        </w:rPr>
        <w:t>ء</w:t>
      </w:r>
      <w:r>
        <w:rPr/>
        <w:t xml:space="preserve">� </w:t>
      </w:r>
      <w:r>
        <w:rPr/>
        <w:t>.�Б#%��&lt;��#I?���</w:t>
      </w:r>
      <w:r>
        <w:rPr>
          <w:rtl w:val="true"/>
        </w:rPr>
        <w:t>ٸ</w:t>
      </w:r>
      <w:r>
        <w:rPr/>
        <w:t>��</w:t>
      </w:r>
      <w:r>
        <w:rPr/>
        <w:t>q��F)�|���rJ�`��[����-��#��Õ#u�^]g�[6����Ix��qƯ�0\������&amp;�9,\S#v�x?�#�b</w:t>
      </w:r>
      <w:r>
        <w:rPr>
          <w:rtl w:val="true"/>
        </w:rPr>
        <w:t>ד</w:t>
      </w:r>
      <w:r>
        <w:rPr/>
        <w:t>�</w:t>
      </w:r>
      <w:r>
        <w:rPr/>
        <w:t>'H�5#+5�M#�</w:t>
      </w:r>
      <w:r>
        <w:rPr>
          <w:rtl w:val="true"/>
        </w:rPr>
        <w:t>ݟ</w:t>
      </w:r>
      <w:r>
        <w:rPr/>
        <w:t>]^#��.#</w:t>
      </w:r>
      <w:r>
        <w:rPr/>
        <w:t>9</w:t>
      </w:r>
      <w:r>
        <w:rPr/>
        <w:t>s����&amp;����3�i�3�#`���##l[��f�-4/���(y��zq#Q�D�o�'�'̛��</w:t>
      </w:r>
      <w:r>
        <w:rPr>
          <w:rtl w:val="true"/>
        </w:rPr>
        <w:t>܊</w:t>
      </w:r>
      <w:r>
        <w:rPr/>
        <w:t>2</w:t>
      </w:r>
      <w:r>
        <w:rPr>
          <w:rtl w:val="true"/>
        </w:rPr>
        <w:t>#</w:t>
      </w:r>
      <w:r>
        <w:rPr/>
        <w:t>3</w:t>
      </w:r>
      <w:r>
        <w:rPr/>
        <w:t>np�B��~��P7;Vk������Ѿ�#�d����L������l####�k�s#�h�/���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bpL���_?;�P��P�P#��@��####��##�</w:t>
        <w:tab/>
        <w:t>�##�&amp;�##`��#�i��##�Ɇ�ϩ0�I#��k #���#tI�#��8l�#�Kj[�#�F#�#@��Lc{=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B1�I��{#4#N��r4#_����{��#0\���`�=##���?|���#Xw</w:t>
        <w:br/>
        <w:t>6���K����0#Ӽ�X�9#�V#[�o#�n��Гf�����O��#��xr���+~���s�#G'ga/v��~#w�6cr@j��b�V7�#���f��#��3��������n��I�k��#^� �j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''�D��h�ӝo�/K�j�]m�`&lt;��ø$k�ʤq5�</w:t>
      </w:r>
      <w:r>
        <w:rPr>
          <w:rtl w:val="true"/>
        </w:rPr>
        <w:t>ڲ</w:t>
      </w:r>
      <w:r>
        <w:rPr/>
        <w:t>4</w:t>
      </w:r>
      <w:r>
        <w:rPr/>
        <w:t>IV#]Y�3���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�</w:t>
      </w:r>
    </w:p>
    <w:p>
      <w:pPr>
        <w:pStyle w:val="PreformattedText"/>
        <w:bidi w:val="0"/>
        <w:jc w:val="left"/>
        <w:rPr/>
      </w:pPr>
      <w:r>
        <w:rPr/>
        <w:t>;�?���&amp;K��[�0#ȹ�p���wtϼ7�|�J�qO�E#3�+&lt;s�w��@����#���w#,�{�Z#��*��}@|�{����Җg��{��j#NRaF�^��{��##(҈�##-[#7��##��:|B��C~#��U���=�[���d�V�4��qm�4w���BVz@�&lt;</w:t>
      </w:r>
      <w:r>
        <w:rPr/>
        <w:t>۲</w:t>
      </w:r>
      <w:r>
        <w:rPr/>
        <w:t>h-;�dI��##/�ZU@�e�#�</w:t>
      </w:r>
      <w:r>
        <w:rPr>
          <w:rtl w:val="true"/>
        </w:rPr>
        <w:t>ߡ</w:t>
      </w:r>
      <w:r>
        <w:rPr/>
        <w:t>ҥ�#�#�˕�����'�Wl��;jc՜1g@z����</w:t>
      </w:r>
    </w:p>
    <w:p>
      <w:pPr>
        <w:pStyle w:val="PreformattedText"/>
        <w:bidi w:val="0"/>
        <w:jc w:val="left"/>
        <w:rPr/>
      </w:pPr>
      <w:r>
        <w:rPr/>
        <w:t>os�����#�����</w:t>
      </w:r>
      <w:r>
        <w:rPr>
          <w:rtl w:val="true"/>
        </w:rPr>
        <w:t>׫</w:t>
      </w:r>
      <w:r>
        <w:rPr/>
        <w:t>�</w:t>
      </w:r>
      <w:r>
        <w:rPr/>
        <w:t>ո��F����4�O{���n#����y�#���+</w:t>
      </w:r>
      <w:r>
        <w:rPr>
          <w:rtl w:val="true"/>
        </w:rPr>
        <w:t>׎</w:t>
      </w:r>
      <w:r>
        <w:rPr/>
        <w:t>�</w:t>
      </w:r>
      <w:r>
        <w:rPr/>
        <w:t>#�X��4��/Z�hO�#����z�0#h) �r�#�</w:t>
      </w:r>
      <w:r>
        <w:rPr>
          <w:rtl w:val="true"/>
        </w:rPr>
        <w:t>ߡ</w:t>
      </w:r>
      <w:r>
        <w:rPr/>
        <w:t>�</w:t>
      </w:r>
      <w:r>
        <w:rPr/>
        <w:t>e�3�"��˵��jǽI���W���Z����Y9 Z#kU����##�GR����#jq]��C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e�Z}(m#:�?�#�o���E�#�����-U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'���G�w�t#��Y�1s�r6�f�-�����0�</w:t>
      </w:r>
      <w:r>
        <w:rPr/>
        <w:t>嗀</w:t>
      </w:r>
      <w:r>
        <w:rPr/>
        <w:t>UsƜ#�����-</w:t>
      </w:r>
      <w:r>
        <w:rPr/>
        <w:t>㗂�</w:t>
      </w:r>
      <w:r>
        <w:rPr/>
        <w:t>;�?���G2^e��?4��qs�7���#�Wn����</w:t>
      </w:r>
      <w:r>
        <w:rPr/>
        <w:t>틖</w:t>
      </w:r>
      <w:r>
        <w:rPr/>
        <w:t>9�ӡ��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ZΓg�+�#���[&lt;}|nv�J�qO�E#3����+7�f��#O��Ѝ</w:t>
      </w:r>
      <w:r>
        <w:rPr/>
        <w:t>ཱུ���</w:t>
      </w:r>
      <w:r>
        <w:rPr/>
        <w:t>3&amp;#���L�</w:t>
      </w:r>
      <w:r>
        <w:rPr/>
        <w:t>犙</w:t>
      </w:r>
      <w:r>
        <w:rPr/>
        <w:t>[����?��@d��7#H�C��a#��#�m##�����$��B�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=�#h�.�,��B�aR~e������RUDs�"li�P�cR;���#�n�#�r�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ƴ\'�&gt;oNE���#;W��#�vv�}�BO</w:t>
      </w:r>
      <w:r>
        <w:rPr>
          <w:rtl w:val="true"/>
        </w:rPr>
        <w:t>ڿ</w:t>
      </w:r>
      <w:r>
        <w:rPr/>
        <w:t>��</w:t>
      </w:r>
      <w:r>
        <w:rPr/>
        <w:t>#O#xr}5�##H|-�������f�[j#Ɵ�--�#y�</w:t>
      </w:r>
      <w:r>
        <w:rPr>
          <w:rtl w:val="true"/>
        </w:rPr>
        <w:t>ކ</w:t>
      </w:r>
      <w:r>
        <w:rPr/>
        <w:t>#��-�</w:t>
      </w:r>
      <w:r>
        <w:rPr/>
        <w:t>蝄���</w:t>
      </w:r>
      <w:r>
        <w:rPr/>
        <w:t>h�sŊk_5�b��,}�N�&amp;#�����j#7�'&gt;Y|</w:t>
      </w:r>
      <w:r>
        <w:rPr/>
        <w:t>ֵ�</w:t>
      </w:r>
      <w:r>
        <w:rPr/>
        <w:t>4#����v���d]�2�o���G��,UEt���W�e�����#���������#�l�[d��##�l�</w:t>
      </w:r>
      <w:r>
        <w:rPr>
          <w:rtl w:val="true"/>
        </w:rPr>
        <w:t>܂</w:t>
      </w:r>
      <w:r>
        <w:rPr/>
        <w:t>a�a��#+Z����'�?l�I���#+@m�,b���#�#$��q�O�C�Nc#��z[�d�ş��������#k]����w����3)��agj##N_#u�K���?#��5$��~���Z}��#����</w:t>
      </w:r>
      <w:r>
        <w:rPr>
          <w:rtl w:val="true"/>
        </w:rPr>
        <w:t>ݭ</w:t>
      </w:r>
      <w:r>
        <w:rPr/>
        <w:t>y�gX�^!���##���##�</w:t>
        <w:tab/>
        <w:t>�##�&amp;�##`��#�i��##��#�</w:t>
      </w:r>
      <w:r>
        <w:rPr>
          <w:rtl w:val="true"/>
        </w:rPr>
        <w:t>߼</w:t>
      </w:r>
      <w:r>
        <w:rPr/>
        <w:t>�W˕]C���fw6##�і#�@�r+�*}h�.��)�g��v��˿##:;##F;#J#��mi���#���#�MS�#��Se��4D4��#Ӛe�VV���b�</w:t>
      </w:r>
      <w:r>
        <w:rPr>
          <w:rtl w:val="true"/>
        </w:rPr>
        <w:t>޽</w:t>
      </w:r>
      <w:r>
        <w:rPr/>
        <w:t>y���R</w:t>
      </w:r>
      <w:r>
        <w:rPr/>
        <w:t>߰�</w:t>
      </w:r>
      <w:r>
        <w:rPr/>
        <w:t>R���pM:T��\��#7�7js���F;H�#3�#�R�OR�1K.os#���W##K���pi�X#�M��j����j�|</w:t>
      </w:r>
      <w:r>
        <w:rPr/>
        <w:t>涴��</w:t>
      </w:r>
      <w:r>
        <w:rPr/>
        <w:t>crc�M�</w:t>
      </w:r>
      <w:r>
        <w:rPr>
          <w:rtl w:val="true"/>
        </w:rPr>
        <w:t>ߍ</w:t>
      </w:r>
      <w:r>
        <w:rPr/>
        <w:t>掼</w:t>
      </w:r>
      <w:r>
        <w:rPr/>
        <w:t>V�#Wh����~��_m��j#�['�#�r_�d�*5</w:t>
      </w:r>
      <w:r>
        <w:rPr>
          <w:rtl w:val="true"/>
        </w:rPr>
        <w:t>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x+��vg�~�#������r��|���T#@iԋ�</w:t>
        <w:br/>
        <w:t>e�}n#Ws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,��Cj��Y�g#�&gt;l#����#:W)M��[[e�nK��#�fv�y_��#ko�rS)�v�k�&gt;�Ň�*!9�&amp;6,5#</w:t>
      </w:r>
      <w:r>
        <w:rPr>
          <w:rtl w:val="true"/>
        </w:rPr>
        <w:t>׆</w:t>
      </w:r>
      <w:r>
        <w:rPr/>
        <w:t>k#�u��\</w:t>
      </w:r>
      <w:r>
        <w:rPr>
          <w:rtl w:val="true"/>
        </w:rPr>
        <w:t>ޖ</w:t>
      </w:r>
      <w:r>
        <w:rPr/>
        <w:t>M}��͢�����Q��-�%M��?#�f�c�˛|�v[�l#�u��K#���1�K�I���=7���</w:t>
      </w:r>
      <w:r>
        <w:rPr>
          <w:rtl w:val="true"/>
        </w:rPr>
        <w:t>ږ</w:t>
      </w:r>
      <w:r>
        <w:rPr/>
        <w:t>���</w:t>
      </w:r>
      <w:r>
        <w:rPr/>
        <w:t>\�</w:t>
      </w:r>
      <w:r>
        <w:rPr/>
        <w:t>ؒ�</w:t>
      </w:r>
      <w:r>
        <w:rPr/>
        <w:t>dvC�A:#{���?#f/&gt;LV</w:t>
        <w:tab/>
        <w:t>\���#�Ն�</w:t>
      </w:r>
      <w:r>
        <w:rPr>
          <w:rtl w:val="true"/>
        </w:rPr>
        <w:t>ؤ</w:t>
      </w:r>
      <w:r>
        <w:rPr/>
        <w:t>:��f�</w:t>
        <w:br/>
        <w:t>�#�#6�6v��</w:t>
      </w:r>
      <w:r>
        <w:rPr/>
        <w:t>ꍵ</w:t>
      </w:r>
      <w:r>
        <w:rPr/>
        <w:t>#</w:t>
      </w:r>
      <w:r>
        <w:rPr/>
        <w:t>ܿ</w:t>
      </w:r>
      <w:r>
        <w:rPr/>
        <w:t>Z/�9��B����&amp;#���#Z�0#'7�nUJ����U�a[��W����%��</w:t>
      </w:r>
      <w:r>
        <w:rPr/>
        <w:t>ٍ�</w:t>
      </w:r>
      <w:r>
        <w:rPr/>
        <w:t>#�9�����]8����6�7��d=�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���4�B�-��&gt;#k#������#J#�bm��_������U�Ụ���[K��3���A2g#�����D.���y�T)��ad����}�#lֆKvl��x��#����a#���(�����o#ir1�_�[</w:t>
        <w:br/>
        <w:t>e�&gt;Ǎ$��9�����#�U���0t��V�*��}$�Mn�kmK+�9&amp;7�f�ǜn$w���#��d����iͲz���e#�F#�1��g�-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:#�җx#5���#�uɿc�Vc�u���W#�^q��8��S�&amp;�</w:t>
      </w:r>
      <w:r>
        <w:rPr>
          <w:rtl w:val="true"/>
        </w:rPr>
        <w:t>֐</w:t>
      </w:r>
      <w:r>
        <w:rPr/>
        <w:t>&amp;i֋L#~�#���#P��(K#j����ɡ�V���4Wζ�\e�nK+�9�,N�</w:t>
      </w:r>
      <w:r>
        <w:rPr>
          <w:rtl w:val="true"/>
        </w:rPr>
        <w:t>ߍ</w:t>
      </w:r>
      <w:r>
        <w:rPr/>
        <w:t>䎜��</w:t>
      </w:r>
      <w:r>
        <w:rPr/>
        <w:t>!#�Ԯ��#V1���@!���;��X;T3i'�#&amp;�#��Z��W{Ŵ�o���#�%ˤ#�#��!���9��|#V������և�#&lt;���#V�C��(��###�#�?#�4��##�#�##L#�##0M�?#�4#���7h�͵s���.+]N#?���z�T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ׅ</w:t>
      </w:r>
      <w:r>
        <w:rPr/>
        <w:t>Ư&amp;g�v��n�g�&amp;C��p��#�B;�Ȃ9�#�r�ơ(�#�#�-nLV�r�?#H{�Gi�[T\�n���xq+��[������u�m��q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l��v;�Ы�T\�}�#��yeU�#�`\����#yl6�,��^�p�����o,vq�b�g|_,������6��3�p�D#$�GeX�f#�p����kv��l��~#�d�3�[��4�&amp;�#M�n2���X�9��f�����|�nVĕ�˨(#�HV#9\</w:t>
      </w:r>
      <w:r>
        <w:rPr>
          <w:rtl w:val="true"/>
        </w:rPr>
        <w:t>٭</w:t>
      </w:r>
      <w:r>
        <w:rPr/>
        <w:t>R#B1e+����@###l�#�|#�ƸhZ�f�F��[#�u#�</w:t>
      </w:r>
      <w:r>
        <w:rPr>
          <w:rtl w:val="true"/>
        </w:rPr>
        <w:t>ڭ</w:t>
      </w:r>
      <w:r>
        <w:rPr/>
        <w:t>\�K�Ֆ�YP��D�wԦ�\�1�`�(^NY�#��#�o#�,�R�_�M##��</w:t>
      </w:r>
      <w:r>
        <w:rPr>
          <w:rtl w:val="true"/>
        </w:rPr>
        <w:t>܌</w:t>
      </w:r>
      <w:r>
        <w:rPr/>
        <w:t>��</w:t>
      </w:r>
      <w:r>
        <w:rPr/>
        <w:t>V�</w:t>
      </w:r>
      <w:r>
        <w:rPr/>
        <w:t>݂�</w:t>
      </w:r>
      <w:r>
        <w:rPr/>
        <w:t>1w�͵w</w:t>
        <w:tab/>
        <w:t>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k�������fS����jJ&gt;���ȡ�qO�g��#�\��#�#�J9h�~�##[%��f�������I�4�</w:t>
      </w:r>
      <w:r>
        <w:rPr/>
        <w:t>쫪��</w:t>
      </w:r>
      <w:r>
        <w:rPr/>
        <w:t>ha����O��UxNm��s5-Sv+���`\#��L/�#�$xҿQ</w:t>
      </w:r>
      <w:r>
        <w:rPr>
          <w:rtl w:val="true"/>
        </w:rPr>
        <w:t>؋</w:t>
      </w:r>
      <w:r>
        <w:rPr/>
        <w:t>��</w:t>
      </w:r>
      <w:r>
        <w:rPr/>
        <w:t>h�������w/;�#�#�#�M�Ga(�O���#c��^%�Q�R�</w:t>
      </w:r>
      <w:r>
        <w:rPr>
          <w:rtl w:val="true"/>
        </w:rPr>
        <w:t>ݬ</w:t>
      </w:r>
      <w:r>
        <w:rPr/>
        <w:t>��</w:t>
      </w:r>
      <w:r>
        <w:rPr/>
        <w:t>u+��ȡ�#'?#����QSK�8��#�,�����J#��.�#_{���E��%J�i˔</w:t>
      </w:r>
      <w:r>
        <w:rPr/>
        <w:t>݊</w:t>
      </w:r>
      <w:r>
        <w:rPr/>
        <w:t>&lt;j</w:t>
      </w:r>
    </w:p>
    <w:p>
      <w:pPr>
        <w:pStyle w:val="PreformattedText"/>
        <w:bidi w:val="0"/>
        <w:jc w:val="left"/>
        <w:rPr/>
      </w:pPr>
      <w:r>
        <w:rPr/>
        <w:t>6#Y����&lt;�5�$K������#�#E�����Қ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�Mm��xJ�+?�5��u��nVDs@rʍ��C���#</w:t>
        <w:br/>
        <w:t>�JK��x�t8��#Mk�����˺Z#�g��k��tc#m���#yL6#v���D�L^_���##N#o��?#f�����q�{iv4����</w:t>
        <w:br/>
        <w:t>��wL&gt;�l'��#r��#�oiEԖ"��+��l*����r��Yi.��&lt;M�h</w:t>
      </w:r>
      <w:r>
        <w:rPr>
          <w:rtl w:val="true"/>
        </w:rPr>
        <w:t>ڕ</w:t>
      </w:r>
      <w:r>
        <w:rPr/>
        <w:t>6</w:t>
      </w:r>
      <w:r>
        <w:rPr/>
        <w:t>{��\�x[u��w����K�</w:t>
      </w:r>
    </w:p>
    <w:p>
      <w:pPr>
        <w:pStyle w:val="PreformattedText"/>
        <w:bidi w:val="0"/>
        <w:jc w:val="left"/>
        <w:rPr/>
      </w:pPr>
      <w:r>
        <w:rPr/>
        <w:t>i�E#�</w:t>
      </w:r>
    </w:p>
    <w:p>
      <w:pPr>
        <w:pStyle w:val="PreformattedText"/>
        <w:bidi w:val="0"/>
        <w:jc w:val="left"/>
        <w:rPr/>
      </w:pPr>
      <w:r>
        <w:rPr/>
        <w:t>6���5�0�~##��#'R�G</w:t>
      </w:r>
      <w:r>
        <w:rPr/>
        <w:t>첫��</w:t>
      </w:r>
      <w:r>
        <w:rPr/>
        <w:t>##�</w:t>
      </w:r>
      <w:r>
        <w:rPr/>
        <w:t>㥋</w:t>
      </w:r>
      <w:r>
        <w:rPr/>
        <w:t>}</w:t>
      </w:r>
      <w:r>
        <w:rPr>
          <w:rtl w:val="true"/>
        </w:rPr>
        <w:t>ز</w:t>
      </w:r>
      <w:r>
        <w:rPr/>
        <w:t>��</w:t>
      </w:r>
      <w:r>
        <w:rPr/>
        <w:t>L#?\^t��l&lt;#a��h���Z��˯���²#</w:t>
      </w:r>
      <w:r>
        <w:rPr>
          <w:rtl w:val="true"/>
        </w:rPr>
        <w:t>ٶ</w:t>
      </w:r>
      <w:r>
        <w:rPr/>
        <w:t>&lt;�-NP�����ί�#�nVDs��W#�[T���Z���#</w:t>
        <w:br/>
        <w:t>�GK���#��gZ�?�</w:t>
      </w:r>
      <w:r>
        <w:rPr>
          <w:rtl w:val="true"/>
        </w:rPr>
        <w:t>ׯ</w:t>
      </w:r>
      <w:r>
        <w:rPr/>
        <w:t>Ih��cU�#�#�~e|��-EK���#i�^����r~-e</w:t>
      </w:r>
    </w:p>
    <w:p>
      <w:pPr>
        <w:pStyle w:val="PreformattedText"/>
        <w:bidi w:val="0"/>
        <w:jc w:val="left"/>
        <w:rPr/>
      </w:pPr>
      <w:r>
        <w:rPr/>
        <w:t>;��v#Q|��d�#/�}�#��#U˕U��0�I�0q�h�Y�j�\�35</w:t>
      </w:r>
      <w:r>
        <w:rPr/>
        <w:t>߶�</w:t>
      </w:r>
      <w:r>
        <w:rPr/>
        <w:t>\�l��</w:t>
        <w:tab/>
        <w:t>%/YiWV�2��_�p</w:t>
        <w:tab/>
        <w:t>Ӻ�;v�"jԶ�pt�7��e�]�Ӳ���</w:t>
      </w:r>
      <w:r>
        <w:rPr/>
        <w:t>١</w:t>
      </w:r>
      <w:r>
        <w:rPr/>
        <w:t>`Klr���s�#P.�[ϧ�,/-��[���#E��Z'R�b#+���wj##���[Wu������</w:t>
      </w:r>
      <w:r>
        <w:rPr/>
        <w:t>綯͋</w:t>
      </w:r>
      <w:r>
        <w:rPr/>
        <w:t>/#�</w:t>
      </w:r>
      <w:r>
        <w:rPr>
          <w:rtl w:val="true"/>
        </w:rPr>
        <w:t>޻</w:t>
      </w:r>
      <w:r>
        <w:rPr/>
        <w:t>t#�š����0�Hr]�S2�|6�</w:t>
      </w:r>
      <w:r>
        <w:rPr/>
        <w:t>풉</w:t>
      </w:r>
      <w:r>
        <w:rPr>
          <w:rtl w:val="true"/>
        </w:rPr>
        <w:t>ڗ</w:t>
      </w:r>
      <w:r>
        <w:rPr/>
        <w:t>�</w:t>
      </w:r>
      <w:r>
        <w:rPr/>
        <w:t>#�l0#.�7�#0y�#~9�</w:t>
      </w:r>
      <w:r>
        <w:rPr/>
        <w:t>ꕧ��</w:t>
      </w:r>
      <w:r>
        <w:rPr/>
        <w:t>s�</w:t>
        <w:tab/>
        <w:t>C�?#��##�4��##�#�##L#�##0M�?#�4��##�����{@��:���#Q�_������#�}PC���Rf����Jn�!#�����#-�����#�;�4�w@;�#jh��##�_��U��`s������.ie%�NΚ��Z��T�7L�k��#��#��eK�#��N</w:t>
      </w:r>
      <w:r>
        <w:rPr>
          <w:rtl w:val="true"/>
        </w:rPr>
        <w:t>ڬ���</w:t>
      </w:r>
      <w:r>
        <w:rPr>
          <w:rtl w:val="true"/>
        </w:rPr>
        <w:t>#</w:t>
      </w:r>
      <w:r>
        <w:rPr>
          <w:rtl w:val="true"/>
        </w:rPr>
        <w:t>ߕ</w:t>
      </w:r>
      <w:r>
        <w:rPr/>
        <w:t>Ŝ#�L#�</w:t>
        <w:br/>
        <w:t>w�k�U�}�#�ˍ8LG,�Ir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�r��</w:t>
      </w:r>
      <w:r>
        <w:rPr/>
        <w:t>晍�</w:t>
      </w:r>
      <w:r>
        <w:rPr/>
        <w:t>-?��</w:t>
      </w:r>
      <w:r>
        <w:rPr>
          <w:rtl w:val="true"/>
        </w:rPr>
        <w:t>ۻ</w:t>
      </w:r>
      <w:r>
        <w:rPr>
          <w:rtl w:val="true"/>
        </w:rPr>
        <w:t>#�</w:t>
      </w:r>
      <w:r>
        <w:rPr>
          <w:rtl w:val="true"/>
        </w:rPr>
        <w:t>ݽ</w:t>
      </w:r>
      <w:r>
        <w:rPr/>
        <w:t>�</w:t>
      </w:r>
      <w:r>
        <w:rPr/>
        <w:t>y��d#ư��#��^��Xs�</w:t>
      </w:r>
    </w:p>
    <w:p>
      <w:pPr>
        <w:pStyle w:val="PreformattedText"/>
        <w:bidi w:val="0"/>
        <w:jc w:val="left"/>
        <w:rPr/>
      </w:pPr>
      <w:r>
        <w:rPr/>
        <w:t>K�����</w:t>
      </w:r>
      <w:r>
        <w:rPr/>
        <w:t>㓳��</w:t>
      </w:r>
      <w:r>
        <w:rPr/>
        <w:t>Q�#z+����-'�P�f�-��#jSƻd��#z#����\ɽ t;�W[���uKs��]��?YL0�;+���j#ķv�##�_�|LvI��PK��dk�?���#ƛ�r#^�qz��_�&amp;�-��r#�x�</w:t>
      </w:r>
      <w:r>
        <w:rPr/>
        <w:t>覣��</w:t>
      </w:r>
      <w:r>
        <w:rPr/>
        <w:t>'I�};��c�</w:t>
        <w:br/>
        <w:t>��#�C��qxfq'ʋ��</w:t>
        <w:br/>
        <w:t>���q�ǸfVm[ͧ�,��C#F�#sZ</w:t>
      </w:r>
      <w:r>
        <w:rPr/>
        <w:t>밗���</w:t>
      </w:r>
      <w:r>
        <w:rPr/>
        <w:t>6W#�#%G������Ms���#��lm#O���#VM���v��\�eFü+���#����</w:t>
        <w:tab/>
        <w:t>���h��Q#o9�</w:t>
        <w:tab/>
        <w:t>V�|L�~[��W��c#n&lt;#��h#2^e�*~}�_�P���6*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ڎ</w:t>
      </w:r>
      <w:r>
        <w:rPr/>
        <w:t>X&amp;�m�k7#�o$8��TM�?L�I#�Z���&amp;���Rd�e�#Z��t+9�##�=��#�7��lr#o�#mCm�r��^�����#��k�#���</w:t>
      </w:r>
      <w:r>
        <w:rPr>
          <w:rtl w:val="true"/>
        </w:rPr>
        <w:t>׶</w:t>
      </w:r>
      <w:r>
        <w:rPr/>
        <w:t>��</w:t>
      </w:r>
      <w:r>
        <w:rPr/>
        <w:t>#+k&gt;&amp;i�K��f;�1�o����Q��Ѭ�W���Qa�v��{#of�#</w:t>
      </w:r>
      <w:r>
        <w:rPr/>
        <w:t>۬��</w:t>
      </w:r>
      <w:r>
        <w:rPr/>
        <w:t>#��oM��Ǎ�4�</w:t>
      </w:r>
      <w:r>
        <w:rPr/>
        <w:t>߬</w:t>
      </w:r>
      <w:r>
        <w:rPr/>
        <w:t>ø����˒�$��_��h#B#B#��[BΆQk6��7</w:t>
      </w:r>
      <w:r>
        <w:rPr/>
        <w:t>ׂ�����</w:t>
      </w:r>
      <w:r>
        <w:rPr/>
        <w:t>v*F+3#�]����#��W�Z����</w:t>
      </w:r>
      <w:r>
        <w:rPr>
          <w:rtl w:val="true"/>
        </w:rPr>
        <w:t>׭</w:t>
      </w:r>
      <w:r>
        <w:rPr/>
        <w:t>��</w:t>
      </w:r>
      <w:r>
        <w:rPr/>
        <w:t>D��W��#}�s#</w:t>
      </w:r>
      <w:r>
        <w:rPr/>
        <w:t>ܶ�</w:t>
      </w:r>
      <w:r>
        <w:rPr/>
        <w:t>b�d#�B���</w:t>
        <w:br/>
        <w:t>��#��k�#��3T�##�#�</w:t>
      </w:r>
      <w:r>
        <w:rPr/>
        <w:t>ٖ</w:t>
      </w:r>
      <w:r>
        <w:rPr/>
        <w:t>O���� �|���c��:���</w:t>
      </w:r>
      <w:r>
        <w:rPr>
          <w:rtl w:val="true"/>
        </w:rPr>
        <w:t>ﰗ</w:t>
      </w:r>
      <w:r>
        <w:rPr/>
        <w:t>���</w:t>
      </w:r>
      <w:r>
        <w:rPr/>
        <w:t>c��u</w:t>
        <w:tab/>
        <w:t>##���#r��Ԛ��_[#�</w:t>
      </w:r>
    </w:p>
    <w:p>
      <w:pPr>
        <w:pStyle w:val="PreformattedText"/>
        <w:bidi w:val="0"/>
        <w:jc w:val="left"/>
        <w:rPr/>
      </w:pPr>
      <w:r>
        <w:rPr/>
        <w:t>5����'�;�&lt;�#�\�a��YLp#}_��ɋ�I�[�1���f��[�Ǽ����#̫U�jU��~� L#l�</w:t>
        <w:br/>
        <w:t>��?�F�f��i��##</w:t>
      </w:r>
    </w:p>
    <w:p>
      <w:pPr>
        <w:pStyle w:val="PreformattedText"/>
        <w:bidi w:val="0"/>
        <w:jc w:val="left"/>
        <w:rPr/>
      </w:pPr>
      <w:r>
        <w:rPr/>
        <w:t>Gl-����#�E���w�^��\��{D�����#��$��#�##O8Q�cfl</w:t>
        <w:tab/>
        <w:t>+7�Z��#�\#�</w:t>
      </w:r>
    </w:p>
    <w:p>
      <w:pPr>
        <w:pStyle w:val="PreformattedText"/>
        <w:bidi w:val="0"/>
        <w:jc w:val="left"/>
        <w:rPr/>
      </w:pPr>
      <w:r>
        <w:rPr/>
        <w:t>՗B���ŧ�#���^#�#�</w:t>
      </w:r>
      <w:r>
        <w:rPr/>
        <w:t>۲��</w:t>
      </w:r>
      <w:r>
        <w:rPr/>
        <w:t>]e�����4�#�O�##�#�.@�#^��Z#n�vs�Z�ZZ�_</w:t>
        <w:br/>
        <w:t>#�����h��UW4�#�YB����1�#|����.#�����#q�N6�0h;b�\��Y�#��#W�m���?��;��\��O������E#�K�����5�Y#��-!��O�*j�j[xm-�S#j|�#o���#�\�#|&lt;orl�--�������s7i���n</w:t>
      </w:r>
      <w:r>
        <w:rPr/>
        <w:t>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0��PF�#�#��Լ��4�r#���#~�]ɺ��l���gK�j_��l�y!�#</w:t>
      </w:r>
      <w:r>
        <w:rPr>
          <w:rtl w:val="true"/>
        </w:rPr>
        <w:t>ٽ</w:t>
      </w:r>
      <w:r>
        <w:rPr/>
        <w:t>��</w:t>
      </w:r>
      <w:r>
        <w:rPr/>
        <w:t>K5</w:t>
      </w:r>
      <w:r>
        <w:rPr>
          <w:rtl w:val="true"/>
        </w:rPr>
        <w:t>ڛ</w:t>
      </w:r>
      <w:r>
        <w:rPr/>
        <w:t>]YEHk-|#]��#cUe��K��1�#�p5�7l�]@�����lI�#��վ�m;#�#�</w:t>
      </w:r>
      <w:r>
        <w:rPr/>
        <w:t>쑾�</w:t>
      </w:r>
      <w:r>
        <w:rPr/>
        <w:t>?�</w:t>
      </w:r>
      <w:r>
        <w:rPr>
          <w:rtl w:val="true"/>
        </w:rPr>
        <w:t>إ�</w:t>
      </w:r>
      <w:r>
        <w:rPr/>
        <w:t>9</w:t>
      </w:r>
      <w:r>
        <w:rPr/>
        <w:t>��o��bX2��I+#1b�+?/�##�&lt;�#}�#lI��X�#�O�K�m�ϖ?)t�y��!��###�</w:t>
        <w:tab/>
        <w:t>�##�&amp;�##`��#�i��##�</w:t>
        <w:tab/>
        <w:t>�##�&amp;������7���####}���v{//�^1����##�����</w:t>
      </w:r>
      <w:r>
        <w:rPr/>
        <w:t>٪</w:t>
      </w:r>
      <w:r>
        <w:rPr/>
        <w:t>i.�k###e������� #�#C���m#����3�#X�Uu�K###�y�tr����#W#���?�^�1��</w:t>
      </w:r>
      <w:r>
        <w:rPr/>
        <w:t>忈����</w:t>
      </w:r>
      <w:r>
        <w:rPr/>
        <w:t>##�3��.�n$X�O����#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_��W������W��k���##e</w:t>
      </w:r>
      <w:r>
        <w:rPr/>
        <w:t>ⵟ��</w:t>
      </w:r>
      <w:r>
        <w:rPr/>
        <w:t>e��D#���##�##�p���\��</w:t>
      </w:r>
      <w:r>
        <w:rPr>
          <w:rtl w:val="true"/>
        </w:rPr>
        <w:t>ߟ</w:t>
      </w:r>
      <w:r>
        <w:rPr/>
        <w:t>�</w:t>
      </w:r>
      <w:r>
        <w:rPr/>
        <w:t>Y��[L#�#��#�2Y����w=� ��⟌�G�\�##P&amp;9�?�|�#�S@ɂ!\�##P&amp;9�_V�&gt;�rG#��P;�ÿ�##(�#����YVӛ����? ��#��##(#��##0n�?#�4��##�#�##L#�##0M�?#�4��##�#�##L����#B�#��_��W</w:t>
      </w:r>
      <w:r>
        <w:rPr/>
        <w:t>֟</w:t>
      </w:r>
      <w:r>
        <w:rPr/>
        <w:t>E##�k���#0�$"�#��#�##����##�#�##L#�##0M�?#�4��##�#�##L#�##0M�?#�4��##�#�##L#�##0M�?#�4��##�#�##L#�##0M�?#�4��##�#�##L#�##0M�?#�4��##�#�##L#�##0M�?#�4��##�#�##L#�##0M�?#�4��##�#�##L#�##0M�?#�4��##�#�##L#�#�6�R#��|[J�#�</w:t>
      </w:r>
      <w:r>
        <w:rPr/>
        <w:t>ּ��</w:t>
      </w:r>
      <w:r>
        <w:rPr/>
        <w:t>�</w:t>
      </w:r>
    </w:p>
    <w:p>
      <w:pPr>
        <w:pStyle w:val="PreformattedText"/>
        <w:bidi w:val="0"/>
        <w:jc w:val="left"/>
        <w:rPr/>
      </w:pPr>
      <w:r>
        <w:rPr/>
        <w:t>ֻ</w:t>
      </w:r>
      <w:r>
        <w:rPr/>
        <w:t>!�#?��RJ�#�#��#���1</w:t>
      </w:r>
      <w:r>
        <w:rPr>
          <w:rtl w:val="true"/>
        </w:rPr>
        <w:t>ߖ</w:t>
      </w:r>
      <w:r>
        <w:rPr/>
        <w:t>R��?��Έ�Ǐ������#��G�?~̷���+�#`�K���c�-��_�#�#��#�m)%�</w:t>
        <w:br/>
        <w:t>�#X���XoKUJ�#�#��7���)R�#�#0�&lt;�#=Eʿ��#�����H�W�#�����#)�</w:t>
        <w:br/>
        <w:t>�#�{#���"�_�#s����S��+�#`�y�?z����#�=��GO���?������)R�#�#0�&lt;�##�%��'#n��#���?�������y���</w:t>
      </w:r>
      <w:r>
        <w:rPr/>
        <w:t>䓱�������</w:t>
      </w:r>
      <w:r>
        <w:rPr/>
        <w:t>+�#`�y�?(2���&lt;�M�W]�_�#s���A�����[����+�#`�y�?(���s#��6���#�=��#ŊS�W'������jc�W�#����h4��~�'v~/������#�=��#K�T�&gt;�e6�Փ�+�#`�y�?Xv���?�W�#�������IT�ʿ��#�����H�W�#�����#)�</w:t>
        <w:br/>
        <w:t>�#�{#���"�_�#s����S��+�#`�y�?z����#�=��GO���?������)R�#�#0�&lt;�#=Eʿ��#�����H�W�#�����#)�</w:t>
        <w:br/>
        <w:t>�#�{#���"�_�#s����S��+�#`�y�?z����#�=��GO���?������)R�#�#0�&lt;�#=Eʿ��#�����H�W�#�����#)�</w:t>
        <w:br/>
        <w:t>�#�{#���"�_�#s����S��+�#`�y�?z����#�=��GO���?������)R�#�#0�&lt;�#;U��</w:t>
      </w:r>
      <w:r>
        <w:rPr/>
        <w:t>ּ�</w:t>
      </w:r>
      <w:r>
        <w:rPr/>
        <w:t>x���Z��|dR��%�#kͫ#�'��#���4RY#�=</w:t>
      </w:r>
      <w:r>
        <w:rPr/>
        <w:t>֚</w:t>
      </w:r>
      <w:r>
        <w:rPr/>
        <w:t>W#�OH�)#󑹚�Z�+c�y#�����b1#�(���sb�y#�����b1#��T�bό��U#�#Rf��|d�����#kͫ#�'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'���b�#������Z�*��</w:t>
        <w:tab/>
        <w:t>)3�b:,���;�Z�*��</w:t>
        <w:tab/>
        <w:t>)3�b7&amp;��ɻ�Z�*��</w:t>
        <w:tab/>
        <w:t>)3�b4 ���;�Z�*��</w:t>
        <w:tab/>
        <w:t>)3�b1#���7���U#�#Rf�e�CQY#|�Xk^E�?!e�Xv;#���7���U#�#Rf�e��PY���Xk^E�?!e�Xv5#�������U#�#Rf�e'�_YK��Xk^E�?!ef'̗4#��$�Y�P{�y4�#4</w:t>
      </w:r>
      <w:r>
        <w:rPr/>
        <w:t>֚</w:t>
      </w:r>
      <w:r>
        <w:rPr/>
        <w:t>W#�OH��</w:t>
        <w:tab/>
        <w:t>-�O��#���t��</w:t>
      </w:r>
      <w:r>
        <w:rPr/>
        <w:t>ּ��</w:t>
      </w:r>
      <w:r>
        <w:rPr/>
        <w:t>B��N(���"#h�5�"���2�#���E�#kͫ#�'���r�</w:t>
      </w:r>
      <w:r>
        <w:rPr/>
        <w:t>߮�</w:t>
      </w:r>
      <w:r>
        <w:rPr/>
        <w:t>A�Z�*��</w:t>
        <w:tab/>
        <w:t>)3;����</w:t>
      </w:r>
      <w:r>
        <w:rPr/>
        <w:t>ꛏ</w:t>
      </w:r>
      <w:r>
        <w:rPr/>
        <w:t>;/l�?�#kͫ#�'��l�yD�ϖg�</w:t>
      </w:r>
      <w:r>
        <w:rPr>
          <w:rtl w:val="true"/>
        </w:rPr>
        <w:t>׃</w:t>
      </w:r>
      <w:r>
        <w:rPr/>
        <w:t>�</w:t>
      </w:r>
      <w:r>
        <w:rPr/>
        <w:t>M�:�Xk^E�?!ef'Ԏ����3���w#kͫ#�'���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6�nb�y#�����b�i#+k-�,</w:t>
      </w:r>
      <w:r>
        <w:rPr/>
        <w:t>֚</w:t>
      </w:r>
      <w:r>
        <w:rPr/>
        <w:t>W#�OH�)�&gt;���v�.c�y#�����b�x�*k!�8</w:t>
      </w:r>
      <w:r>
        <w:rPr/>
        <w:t>֚</w:t>
      </w:r>
      <w:r>
        <w:rPr/>
        <w:t>W#�OH�)�͖�����c�y#�����b�`�*k#��Z�*��</w:t>
        <w:tab/>
        <w:t>)3��u�*k#[�Z�*��</w:t>
        <w:tab/>
        <w:t>)3��iq*k</w:t>
        <w:tab/>
        <w:t>#�Z�*��</w:t>
        <w:tab/>
        <w:t>)3Ų��T�#����U#�#Rf�e�#���k#kͫ#�'��#�:KQY���Xk^E�?!e�X�#��#o!�</w:t>
      </w:r>
      <w:r>
        <w:rPr/>
        <w:t>ּ��</w:t>
      </w:r>
      <w:r>
        <w:rPr/>
        <w:t>B�L������n9�</w:t>
      </w:r>
      <w:r>
        <w:rPr/>
        <w:t>ּ��</w:t>
      </w:r>
      <w:r>
        <w:rPr/>
        <w:t>B�L�dt��VnQ�</w:t>
      </w:r>
      <w:r>
        <w:rPr/>
        <w:t>ּ��</w:t>
      </w:r>
      <w:r>
        <w:rPr/>
        <w:t>B�L���ye���b�y#�����bi�ve-�#c�y#�����b��\Y���Xk^E�?!e�X�#W</w:t>
      </w:r>
      <w:r>
        <w:rPr/>
        <w:t>֚</w:t>
      </w:r>
      <w:r>
        <w:rPr/>
        <w:t>-6</w:t>
      </w:r>
      <w:r>
        <w:rPr/>
        <w:t>֚</w:t>
      </w:r>
      <w:r>
        <w:rPr/>
        <w:t>W#�OH�)�To+kǖ#kͫ#�'��#K����`#���U#�#Rf��j?+k��#kͫ#�'��#K���Z�����U#�#Rf�</w:t>
      </w:r>
      <w:r>
        <w:rPr/>
        <w:t>墇��</w:t>
      </w:r>
      <w:r>
        <w:rPr/>
        <w:t>W�#kͫ#�'��#˲{��T##kͫ#�'��##�������T*22�#@i�#�RY�t��</w:t>
      </w:r>
      <w:r>
        <w:rPr/>
        <w:t>ּ��</w:t>
      </w:r>
      <w:r>
        <w:rPr/>
        <w:t>�2�V=��+</w:t>
      </w:r>
      <w:r>
        <w:rPr/>
        <w:t>֚</w:t>
      </w:r>
      <w:r>
        <w:rPr/>
        <w:t>W#�#P&amp;</w:t>
      </w:r>
      <w:r>
        <w:rPr/>
        <w:t>ֶ</w:t>
      </w:r>
      <w:r>
        <w:rPr/>
        <w:t>G�}�Z�*��#��Z�ȿ�Xk^E�?@�X;#��#kͫ#�#(#k�#��b�y#��#ebm~��W�5�"�#�L��Xb�y#��#e���#kͫ#�#(#�?�Xk^E�?@� ���Z�*��#�#��%</w:t>
      </w:r>
      <w:r>
        <w:rPr/>
        <w:t>֚</w:t>
      </w:r>
      <w:r>
        <w:rPr/>
        <w:t>W#�#P&amp;�,�</w:t>
      </w:r>
      <w:r>
        <w:rPr/>
        <w:t>ּ��</w:t>
      </w:r>
      <w:r>
        <w:rPr/>
        <w:t>�2A�c���U#�#�</w:t>
        <w:tab/>
        <w:t>�#K�5�"�#�L��Xb�y#��#e���#kͫ#�#�</w:t>
        <w:tab/>
        <w:t>�#��Hb�y#��#�'�~�G#�#K�5�"�#`�����Z�����U#�#�#s�W�&gt;�Z�5�"�#`�������#c�y#��#������</w:t>
      </w:r>
      <w:r>
        <w:rPr>
          <w:rtl w:val="true"/>
        </w:rPr>
        <w:t>ڄ</w:t>
      </w:r>
      <w:r>
        <w:rPr/>
        <w:t>ӌ��U#�#�#����Z�����U#�#l#��*k#N9</w:t>
      </w:r>
      <w:r>
        <w:rPr/>
        <w:t>֚</w:t>
      </w:r>
      <w:r>
        <w:rPr/>
        <w:t>W#�o�v���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k#N&lt;</w:t>
      </w:r>
      <w:r>
        <w:rPr/>
        <w:t>֚</w:t>
      </w:r>
      <w:r>
        <w:rPr/>
        <w:t>W#�o#��#�,�</w:t>
      </w:r>
      <w:r>
        <w:rPr/>
        <w:t>ּ��</w:t>
      </w:r>
      <w:r>
        <w:rPr/>
        <w:t>{�?�@�c���U#�</w:t>
      </w:r>
      <w:r>
        <w:rPr>
          <w:rtl w:val="true"/>
        </w:rPr>
        <w:t>ۃ</w:t>
      </w:r>
      <w:r>
        <w:rPr/>
        <w:t>�</w:t>
      </w:r>
      <w:r>
        <w:rPr/>
        <w:t>!#�#K�5�"��#�#)��Xb�y#����H���#kͫ#��#�C</w:t>
        <w:br/>
        <w:t>�?�Xk^E�=�#R ���Z�*������#��%</w:t>
      </w:r>
      <w:r>
        <w:rPr/>
        <w:t>֚</w:t>
      </w:r>
      <w:r>
        <w:rPr/>
        <w:t>W#�o#��#�,�</w:t>
      </w:r>
      <w:r>
        <w:rPr/>
        <w:t>ּ��</w:t>
      </w:r>
      <w:r>
        <w:rPr/>
        <w:t>{�?�@�c���U#�</w:t>
      </w:r>
      <w:r>
        <w:rPr>
          <w:rtl w:val="true"/>
        </w:rPr>
        <w:t>ۃ</w:t>
      </w:r>
      <w:r>
        <w:rPr/>
        <w:t>�</w:t>
      </w:r>
      <w:r>
        <w:rPr/>
        <w:t>!#�#K�5�"��#�#)��Xb�y#����H���#kͫ#��#�C</w:t>
        <w:br/>
        <w:t>�?�Xk^E�=�#R ���Z�*������#��%</w:t>
      </w:r>
      <w:r>
        <w:rPr/>
        <w:t>֚</w:t>
      </w:r>
      <w:r>
        <w:rPr/>
        <w:t>W#�o#��#�,�</w:t>
      </w:r>
      <w:r>
        <w:rPr/>
        <w:t>ּ��</w:t>
      </w:r>
      <w:r>
        <w:rPr/>
        <w:t>{�?�@�c���U#�</w:t>
      </w:r>
      <w:r>
        <w:rPr>
          <w:rtl w:val="true"/>
        </w:rPr>
        <w:t>ۃ</w:t>
      </w:r>
      <w:r>
        <w:rPr/>
        <w:t>�</w:t>
      </w:r>
      <w:r>
        <w:rPr/>
        <w:t>!#�#K�5�"��#�#)��Xb�y#����H���#kͫ#��#�C</w:t>
        <w:br/>
        <w:t>�?�Xk^E�=�#R ���Z�*������#��%</w:t>
      </w:r>
      <w:r>
        <w:rPr/>
        <w:t>֚</w:t>
      </w:r>
      <w:r>
        <w:rPr/>
        <w:t>W#�o#��###K�5�"����i��#��&gt;�b1K�|dR���Ez���U#��G�)�#�He�+�o�5�"��&lt;��M1#����eEz���U#��G�)�##��6#�F�5�"��&lt;��M1#��T</w:t>
      </w:r>
      <w:r>
        <w:rPr/>
        <w:t>֚</w:t>
      </w:r>
      <w:r>
        <w:rPr/>
        <w:t>"[���U#��G�)�#�Le�(��Xk^E�y#��b&gt;2��</w:t>
      </w:r>
      <w:r>
        <w:rPr/>
        <w:t>ּ��</w:t>
      </w:r>
      <w:r>
        <w:rPr/>
        <w:t>�#�7�zd*k;�m�Z�*���#��#�a���Dv#kͫ#�7��S�Ƥ��#�M�5�"��&lt;��M1#��ZJdg�</w:t>
      </w:r>
      <w:r>
        <w:rPr/>
        <w:t>ּ��</w:t>
      </w:r>
      <w:r>
        <w:rPr/>
        <w:t>�#�7�b4*k#�]�Z�*���#�</w:t>
      </w:r>
      <w:r>
        <w:rPr>
          <w:rtl w:val="true"/>
        </w:rPr>
        <w:t>ߔ</w:t>
      </w:r>
      <w:r>
        <w:rPr/>
        <w:t>�</w:t>
      </w:r>
      <w:r>
        <w:rPr/>
        <w:t>#Ee�#��Xk^E�y#����q��]Dv#kͫ#�7��Sv8#����I�5�"��&lt;��M��#T�#"V�</w:t>
      </w:r>
      <w:r>
        <w:rPr/>
        <w:t>ּ��</w:t>
      </w:r>
      <w:r>
        <w:rPr/>
        <w:t>�#�7e'�_Y+�#�Z�*���#�</w:t>
      </w:r>
      <w:r>
        <w:rPr>
          <w:rtl w:val="true"/>
        </w:rPr>
        <w:t>ߔ</w:t>
      </w:r>
      <w:r>
        <w:rPr/>
        <w:t>�</w:t>
      </w:r>
      <w:r>
        <w:rPr/>
        <w:t>/{e�#b#kͫ#�7��S�����|�y�5�"��&lt;��M��RW��!%�Z�*���#�</w:t>
      </w:r>
      <w:r>
        <w:rPr>
          <w:rtl w:val="true"/>
        </w:rPr>
        <w:t>ߔ</w:t>
      </w:r>
      <w:r>
        <w:rPr/>
        <w:t>�</w:t>
      </w:r>
      <w:r>
        <w:rPr/>
        <w:t>-re�#RH�5�"��&lt;��M���V��!��Z�*���#��O��y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)*</w:t>
      </w:r>
      <w:r>
        <w:rPr/>
        <w:t>֚</w:t>
      </w:r>
      <w:r>
        <w:rPr/>
        <w:t>W#�o#��=�����%��mCJ���U#��G���/Ȟ��T</w:t>
      </w:r>
      <w:r>
        <w:rPr/>
        <w:t>֪</w:t>
      </w:r>
      <w:r>
        <w:rPr/>
        <w:t>!#�Z�*���#��g���+kϐ2c�y#���#�oJO#XYK�##kͫ#�7��S�X���0��Xk^E�y#����U�z!��Z�*���#�</w:t>
      </w:r>
      <w:r>
        <w:rPr>
          <w:rtl w:val="true"/>
        </w:rPr>
        <w:t>ߔ͖</w:t>
      </w:r>
      <w:r>
        <w:rPr/>
        <w:t>��</w:t>
      </w:r>
      <w:r>
        <w:rPr/>
        <w:t>v#)?</w:t>
      </w:r>
      <w:r>
        <w:rPr/>
        <w:t>֚</w:t>
      </w:r>
      <w:r>
        <w:rPr/>
        <w:t>W#�o#���l�P��X� b�y#���#�oJ�%���B�#kͫ#�7��S:-Ne�#2�Xk^E�y#�����T�&gt;!Ê��U#��G�)k.He-#2�Xk^E�y#����RT�&amp;!C���U#��G�)</w:t>
      </w:r>
      <w:r>
        <w:rPr/>
        <w:t>ً</w:t>
      </w:r>
      <w:r>
        <w:rPr/>
        <w:t>PY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  <w:r>
        <w:rPr/>
        <w:t>֚</w:t>
      </w:r>
      <w:r>
        <w:rPr/>
        <w:t>W#�o#�������v##n�5�"��&lt;��M��|e-#2�Xk^E�y#����</w:t>
      </w:r>
      <w:r>
        <w:rPr/>
        <w:t>畵</w:t>
      </w:r>
      <w:r>
        <w:rPr/>
        <w:t>=��c�y#���#�oJk�+ku�#�Z�*���#��#�ϕ�7�8b�y#���#�o����Z#d4�</w:t>
      </w:r>
      <w:r>
        <w:rPr/>
        <w:t>ּ��</w:t>
      </w:r>
      <w:r>
        <w:rPr/>
        <w:t>�#�7%����#dL�</w:t>
      </w:r>
      <w:r>
        <w:rPr/>
        <w:t>ּ��</w:t>
      </w:r>
      <w:r>
        <w:rPr/>
        <w:t>�#�7����Z#dd�</w:t>
      </w:r>
      <w:r>
        <w:rPr/>
        <w:t>ּ��</w:t>
      </w:r>
      <w:r>
        <w:rPr/>
        <w:t>�#�7�j?+kW���Z�*���#�</w:t>
      </w:r>
      <w:r>
        <w:rPr>
          <w:rtl w:val="true"/>
        </w:rPr>
        <w:t>ߔ</w:t>
      </w:r>
      <w:r>
        <w:rPr/>
        <w:t>����</w:t>
      </w:r>
      <w:r>
        <w:rPr/>
        <w:t>(�(c�y#���#�o�E#+kK���Z�*���#�</w:t>
      </w:r>
      <w:r>
        <w:rPr>
          <w:rtl w:val="true"/>
        </w:rPr>
        <w:t>ߔ</w:t>
      </w:r>
      <w:r>
        <w:rPr/>
        <w:t>e�*kE�#�Z�*���#��#�O�#kͫ#�7��K*B�#kͫ��?XR�#{��#(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</w:t>
        <w:br/>
        <w:t>�</w:t>
      </w:r>
      <w:r>
        <w:rPr/>
        <w:t>ּ��</w:t>
      </w:r>
      <w:r>
        <w:rPr/>
        <w:t>{�?�'c���U#�</w:t>
      </w:r>
      <w:r>
        <w:rPr>
          <w:rtl w:val="true"/>
        </w:rPr>
        <w:t>ۃ</w:t>
      </w:r>
      <w:r>
        <w:rPr/>
        <w:t>��</w:t>
      </w:r>
      <w:r>
        <w:rPr/>
        <w:t>?#s�5�"��#���ɘc�y#�����O�#kͫ#��#�#2�Xk^E�=�#��1�Z�*�����ȟ�9</w:t>
      </w:r>
      <w:r>
        <w:rPr/>
        <w:t>֚</w:t>
      </w:r>
      <w:r>
        <w:rPr/>
        <w:t>W#�o#�G�ḏ</w:t>
      </w:r>
      <w:r>
        <w:rPr/>
        <w:t>ּ��</w:t>
      </w:r>
      <w:r>
        <w:rPr/>
        <w:t>{�?�'c���U#�</w:t>
      </w:r>
      <w:r>
        <w:rPr>
          <w:rtl w:val="true"/>
        </w:rPr>
        <w:t>ۃ</w:t>
      </w:r>
      <w:r>
        <w:rPr/>
        <w:t>��</w:t>
      </w:r>
      <w:r>
        <w:rPr/>
        <w:t>?#s�5�"��#���ɘc�y#�����O�#kͫ#��#�#2�Xk^E�=�#��1�Z�*�����ȟ�9</w:t>
      </w:r>
      <w:r>
        <w:rPr/>
        <w:t>֚</w:t>
      </w:r>
      <w:r>
        <w:rPr/>
        <w:t>W#�o#�G�ḏ</w:t>
      </w:r>
      <w:r>
        <w:rPr/>
        <w:t>ּ��</w:t>
      </w:r>
      <w:r>
        <w:rPr/>
        <w:t>{���y��y�?�h�5�"�</w:t>
      </w:r>
      <w:r>
        <w:rPr>
          <w:rtl w:val="true"/>
        </w:rPr>
        <w:t>ߞ</w:t>
      </w:r>
      <w:r>
        <w:rPr/>
        <w:t>��</w:t>
      </w:r>
      <w:r>
        <w:rPr/>
        <w:t>�y�?�h�5�"�</w:t>
      </w:r>
      <w:r>
        <w:rPr>
          <w:rtl w:val="true"/>
        </w:rPr>
        <w:t>ߞ��</w:t>
      </w:r>
      <w:r>
        <w:rPr>
          <w:rtl w:val="true"/>
        </w:rPr>
        <w:t xml:space="preserve">_:|# </w:t>
      </w:r>
      <w:r>
        <w:rPr/>
        <w:t>2</w:t>
      </w:r>
      <w:r>
        <w:rPr/>
        <w:t>�Xk^E�=�����#���Tc�y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#�'S���U#��3`�K�G#�'S���U#�</w:t>
      </w:r>
      <w:r>
        <w:rPr>
          <w:rtl w:val="true"/>
        </w:rPr>
        <w:t>ۃ</w:t>
      </w:r>
      <w:r>
        <w:rPr/>
        <w:t>��</w:t>
      </w:r>
      <w:r>
        <w:rPr/>
        <w:t>?#s�5�"�</w:t>
      </w:r>
      <w:r>
        <w:rPr>
          <w:rtl w:val="true"/>
        </w:rPr>
        <w:t>ߞ</w:t>
      </w:r>
      <w:r>
        <w:rPr/>
        <w:t>��</w:t>
      </w:r>
      <w:r>
        <w:rPr/>
        <w:t>?v���+�=���Xk^E�=��ȕ#�7#�'#���U#��3H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S���U#�</w:t>
      </w:r>
      <w:r>
        <w:rPr>
          <w:rtl w:val="true"/>
        </w:rPr>
        <w:t>ۃ</w:t>
      </w:r>
      <w:r>
        <w:rPr/>
        <w:t>��</w:t>
      </w:r>
      <w:r>
        <w:rPr/>
        <w:t>?#s�5�"��#���ɘc�y#�����O�#kͫ#��#�#2�Xk^E�=�#��1�Z�*�����ȟ�9</w:t>
      </w:r>
      <w:r>
        <w:rPr/>
        <w:t>֚</w:t>
      </w:r>
      <w:r>
        <w:rPr/>
        <w:t>W#�o#�G�ḏ</w:t>
      </w:r>
      <w:r>
        <w:rPr/>
        <w:t>ּ��</w:t>
      </w:r>
      <w:r>
        <w:rPr/>
        <w:t>{�?�'c���U#�</w:t>
      </w:r>
      <w:r>
        <w:rPr>
          <w:rtl w:val="true"/>
        </w:rPr>
        <w:t>ۃ</w:t>
      </w:r>
      <w:r>
        <w:rPr/>
        <w:t>��</w:t>
      </w:r>
      <w:r>
        <w:rPr/>
        <w:t>?#s�5�"��#���ɘc�y#�����O�#kͫ#��#�#2�Xk^E�=�#��1�Z�*������{(!</w:t>
      </w:r>
      <w:r>
        <w:rPr>
          <w:rtl w:val="true"/>
        </w:rPr>
        <w:t>ۋ</w:t>
      </w:r>
      <w:r>
        <w:rPr/>
        <w:t>��</w:t>
      </w:r>
      <w:r>
        <w:rPr/>
        <w:t>U#��3u�W</w:t>
      </w:r>
      <w:r>
        <w:rPr/>
        <w:t>ֻ</w:t>
      </w:r>
      <w:r>
        <w:rPr/>
        <w:t>'![���U#��3i�W��&amp;!</w:t>
      </w:r>
      <w:r>
        <w:rPr>
          <w:rtl w:val="true"/>
        </w:rPr>
        <w:t>ێ</w:t>
      </w:r>
      <w:r>
        <w:rPr/>
        <w:t>��</w:t>
      </w:r>
      <w:r>
        <w:rPr/>
        <w:t>U#��3]�W�;&amp;!;���U#��3Q�W�{%!����U#��3E�W</w:t>
      </w:r>
      <w:r>
        <w:rPr/>
        <w:t>ֻ</w:t>
      </w:r>
      <w:r>
        <w:rPr/>
        <w:t>$!;���U#��39�W��#!����U#��3-�W�;#!;���U#��3!�W�{"!����U#��3#�W</w:t>
      </w:r>
      <w:r>
        <w:rPr/>
        <w:t>ֻ</w:t>
      </w:r>
      <w:r>
        <w:rPr/>
        <w:t>!!&amp;�</w:t>
      </w:r>
      <w:r>
        <w:rPr/>
        <w:t>ּ��</w:t>
      </w:r>
      <w:r>
        <w:rPr/>
        <w:t>{&amp;������Z�*���ν�I���9�I���#</w:t>
        <w:tab/>
        <w:t>1���U#�wK��</w:t>
      </w:r>
      <w:r>
        <w:rPr>
          <w:rtl w:val="true"/>
        </w:rPr>
        <w:t>ڜ��</w:t>
      </w:r>
      <w:r>
        <w:rPr/>
        <w:t>4</w:t>
      </w:r>
      <w:r>
        <w:rPr/>
        <w:t>RY�}���Z�*����Ozm�|d�����#1���U#�wK��</w:t>
      </w:r>
      <w:r>
        <w:rPr>
          <w:rtl w:val="true"/>
        </w:rPr>
        <w:t>ڜ</w:t>
      </w:r>
      <w:r>
        <w:rPr/>
        <w:t>��</w:t>
      </w:r>
      <w:r>
        <w:rPr/>
        <w:t>D���;BJ���U#�wK��</w:t>
      </w:r>
      <w:r>
        <w:rPr>
          <w:rtl w:val="true"/>
        </w:rPr>
        <w:t>ڜ</w:t>
      </w:r>
      <w:r>
        <w:rPr/>
        <w:t>��</w:t>
      </w:r>
      <w:r>
        <w:rPr/>
        <w:t>\����#)$</w:t>
      </w:r>
      <w:r>
        <w:rPr/>
        <w:t>֚</w:t>
      </w:r>
      <w:r>
        <w:rPr/>
        <w:t>W#��-}�ks�#�Le��#RN�5�"��[�����G#�#r5</w:t>
      </w:r>
      <w:r>
        <w:rPr/>
        <w:t>֚</w:t>
      </w:r>
      <w:r>
        <w:rPr/>
        <w:t>W#��-}�ks�#SY�k��#kͫ#��&gt;�9�a��w4B</w:t>
        <w:br/>
        <w:t>���U#�wK��</w:t>
      </w:r>
      <w:r>
        <w:rPr>
          <w:rtl w:val="true"/>
        </w:rPr>
        <w:t>ڜݘ</w:t>
      </w:r>
      <w:r>
        <w:rPr/>
        <w:t>T�{#!e�Z�*����Ozm�h@*�]��bc�y#����'�6g1#���EHɱ</w:t>
      </w:r>
      <w:r>
        <w:rPr/>
        <w:t>ּ���</w:t>
      </w:r>
      <w:r>
        <w:rPr/>
        <w:t>n�^���PT�;#!��Z�*����Ozmn��PY�Y��#kͫ#��&gt;</w:t>
      </w:r>
      <w:r>
        <w:rPr/>
        <w:t>鵹</w:t>
      </w:r>
      <w:r>
        <w:rPr/>
        <w:t>##Be�[#2�Xk^E���I���j#*�}����Z�*����Ozmn'�_Y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֚</w:t>
      </w:r>
      <w:r>
        <w:rPr/>
        <w:t>W#��-}�ks�_��zo"dX�</w:t>
      </w:r>
      <w:r>
        <w:rPr/>
        <w:t>ּ���</w:t>
      </w:r>
      <w:r>
        <w:rPr/>
        <w:t>n�^���W</w:t>
      </w:r>
      <w:r>
        <w:rPr/>
        <w:t>ֻ</w:t>
      </w:r>
      <w:r>
        <w:rPr/>
        <w:t>#!����U#�wK��hn�d�ƶ��z?"d��</w:t>
      </w:r>
      <w:r>
        <w:rPr/>
        <w:t>ּ���</w:t>
      </w:r>
      <w:r>
        <w:rPr/>
        <w:t>n�#�#���z'"d��</w:t>
      </w:r>
      <w:r>
        <w:rPr/>
        <w:t>ּ���</w:t>
      </w:r>
      <w:r>
        <w:rPr/>
        <w:t>n�#��y��ƶ��z#"d��</w:t>
      </w:r>
      <w:r>
        <w:rPr/>
        <w:t>ּ���</w:t>
      </w:r>
      <w:r>
        <w:rPr/>
        <w:t>n�#͙#�W</w:t>
      </w:r>
      <w:r>
        <w:rPr/>
        <w:t>ֻ</w:t>
      </w:r>
      <w:r>
        <w:rPr/>
        <w:t>#!����U#�wK��h������C��c�y#����'�6��</w:t>
        <w:tab/>
        <w:t>),</w:t>
      </w:r>
      <w:r>
        <w:rPr/>
        <w:t>֚</w:t>
      </w:r>
      <w:r>
        <w:rPr/>
        <w:t>W#����?!</w:t>
      </w:r>
      <w:r>
        <w:rPr>
          <w:rtl w:val="true"/>
        </w:rPr>
        <w:t>ی</w:t>
      </w:r>
      <w:r>
        <w:rPr/>
        <w:t>��</w:t>
      </w:r>
      <w:r>
        <w:rPr/>
        <w:t>U#����W�?!��Z�*���?�'d��</w:t>
      </w:r>
      <w:r>
        <w:rPr/>
        <w:t>ּ��</w:t>
      </w:r>
      <w:r>
        <w:rPr/>
        <w:t>���</w:t>
        <w:tab/>
        <w:t>�f�5�"�#�#B�#kͫ#���ȟ�m�Z�*���?�'d��</w:t>
      </w:r>
      <w:r>
        <w:rPr/>
        <w:t>ּ��</w:t>
      </w:r>
      <w:r>
        <w:rPr/>
        <w:t>���</w:t>
        <w:tab/>
        <w:t>�f�5�"������#B�#kͫ#����+�]����Z�*��'���z� d</w:t>
        <w:br/>
        <w:t>�</w:t>
      </w:r>
      <w:r>
        <w:rPr/>
        <w:t>ּ��������</w:t>
      </w:r>
      <w:r>
        <w:rPr/>
        <w:t>)#�H�5�"������#B�#kͫ#����+�</w:t>
      </w:r>
      <w:r>
        <w:rPr/>
        <w:t>݁�</w:t>
      </w:r>
      <w:r>
        <w:rPr/>
        <w:t>I�Z�*��'���z_ dj�</w:t>
      </w:r>
      <w:r>
        <w:rPr/>
        <w:t>ּ���</w:t>
      </w:r>
      <w:r>
        <w:rPr/>
        <w:t>)����##�`�5�"�2����#B�#kͫ#����+�]����Z�*��'���z�'dʱ</w:t>
      </w:r>
      <w:r>
        <w:rPr/>
        <w:t>ּ���������</w:t>
      </w:r>
      <w:r>
        <w:rPr/>
        <w:tab/>
        <w:t>�x�5�"������|B���U#������fO#����R,ȟ��b�y#��c�e��#BB�5�"�t����vBH#kͫ#�#��+BHa�</w:t>
      </w:r>
      <w:r>
        <w:rPr/>
        <w:t>ּ�</w:t>
      </w:r>
      <w:r>
        <w:rPr/>
        <w:t>x�ú�#�RYo</w:t>
      </w:r>
      <w:r>
        <w:rPr/>
        <w:t>焐</w:t>
      </w:r>
      <w:r>
        <w:rPr/>
        <w:t>f�5�"��#</w:t>
      </w:r>
      <w:r>
        <w:rPr/>
        <w:t>֪</w:t>
      </w:r>
      <w:r>
        <w:rPr/>
        <w:t>G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</w:t>
      </w:r>
      <w:r>
        <w:rPr/>
        <w:t>֚</w:t>
      </w:r>
      <w:r>
        <w:rPr/>
        <w:t>W#��</w:t>
      </w:r>
    </w:p>
    <w:p>
      <w:pPr>
        <w:pStyle w:val="PreformattedText"/>
        <w:bidi w:val="0"/>
        <w:jc w:val="left"/>
        <w:rPr/>
      </w:pPr>
      <w:r>
        <w:rPr/>
        <w:t>k�#B�#kͫ#��?!C���U#�w���ȟ���Z�*���a�}�O�Pb�y#��</w:t>
      </w:r>
      <w:r>
        <w:rPr>
          <w:rtl w:val="true"/>
        </w:rPr>
        <w:t>ݰ</w:t>
      </w:r>
      <w:r>
        <w:rPr/>
        <w:t>6</w:t>
      </w:r>
      <w:r>
        <w:rPr/>
        <w:t>?�'d(�</w:t>
      </w:r>
      <w:r>
        <w:rPr/>
        <w:t>ּ���</w:t>
      </w:r>
      <w:r>
        <w:rPr/>
        <w:t>n BH^�5�"��#ȟ#�#kͫ#��#�'���Z�*�����</w:t>
        <w:tab/>
        <w:t>!y�</w:t>
      </w:r>
      <w:r>
        <w:rPr/>
        <w:t>ּ���</w:t>
      </w:r>
      <w:r>
        <w:rPr/>
        <w:t>n BH^�5�"��#ȟ#�#kͫ#��#�'���Z�*�����</w:t>
        <w:tab/>
        <w:t>!y�</w:t>
      </w:r>
      <w:r>
        <w:rPr/>
        <w:t>ּ���</w:t>
      </w:r>
      <w:r>
        <w:rPr/>
        <w:t>n BH^�5�"��#ȟ#�#kͫ#���/ɛ#�#B�b�y#��#�����b</w:t>
        <w:tab/>
        <w:t>!}�Z�*��#</w:t>
        <w:br/>
        <w:t>�e��#Bz���U#�G����z[%��#kͫ#��0�e��#Bz���U#�/�</w:t>
      </w:r>
      <w:r>
        <w:rPr>
          <w:rtl w:val="true"/>
        </w:rPr>
        <w:t>ڷ</w:t>
      </w:r>
      <w:r>
        <w:rPr/>
        <w:t>�</w:t>
      </w:r>
      <w:r>
        <w:rPr/>
        <w:t>e��#B�#kͫ#�_2�ț#�#B�b�y#��##����&gt;</w:t>
        <w:tab/>
        <w:t>!</w:t>
      </w:r>
      <w:r>
        <w:rPr>
          <w:rtl w:val="true"/>
        </w:rPr>
        <w:t>ۋ</w:t>
      </w:r>
      <w:r>
        <w:rPr/>
        <w:t>��</w:t>
      </w:r>
      <w:r>
        <w:rPr/>
        <w:t>U#�G�����8</w:t>
        <w:tab/>
        <w:t>![���U#�w#�#B�b�y#���@����Xk^E�7�?!$/</w:t>
      </w:r>
      <w:r>
        <w:rPr/>
        <w:t>֚</w:t>
      </w:r>
      <w:r>
        <w:rPr/>
        <w:t>W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ɋ��U#�w#�#B�b�y#���@����Xk^E�7�?!$/</w:t>
      </w:r>
      <w:r>
        <w:rPr/>
        <w:t>֚</w:t>
      </w:r>
      <w:r>
        <w:rPr/>
        <w:t>W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ɋ��U#�w#�#B�b�y#���@����Xk^E�7�?!$/</w:t>
      </w:r>
      <w:r>
        <w:rPr/>
        <w:t>֚</w:t>
      </w:r>
      <w:r>
        <w:rPr/>
        <w:t>W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ɋ��U#�w#�#B�b�y#���@����Xk^E�7�?!$/</w:t>
      </w:r>
      <w:r>
        <w:rPr/>
        <w:t>֚</w:t>
      </w:r>
      <w:r>
        <w:rPr/>
        <w:t>W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ɋ��U#�w#�#B�b�y#���@����Xk^E�7�?!$/</w:t>
      </w:r>
      <w:r>
        <w:rPr/>
        <w:t>֚</w:t>
      </w:r>
      <w:r>
        <w:rPr/>
        <w:t>W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ɋ��U#�w#�#B�b�y#���@����Xk^E�7�?!$/</w:t>
      </w:r>
      <w:r>
        <w:rPr/>
        <w:t>֚</w:t>
      </w:r>
      <w:r>
        <w:rPr/>
        <w:t>W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ɋ��U#�w�"���Xk^E</w:t>
        <w:br/>
        <w:t>���eVv��zs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֚</w:t>
      </w:r>
      <w:r>
        <w:rPr/>
        <w:t>W#���</w:t>
        <w:tab/>
        <w:t>!</w:t>
      </w:r>
      <w:r>
        <w:rPr>
          <w:rtl w:val="true"/>
        </w:rPr>
        <w:t>ی</w:t>
      </w:r>
      <w:r>
        <w:rPr/>
        <w:t>��</w:t>
      </w:r>
      <w:r>
        <w:rPr/>
        <w:t>U#�#B�6c�y#��ȟ#��Xk^E�?�'�l3</w:t>
      </w:r>
      <w:r>
        <w:rPr/>
        <w:t>֚</w:t>
      </w:r>
      <w:r>
        <w:rPr/>
        <w:t>W#���</w:t>
        <w:tab/>
        <w:t>!</w:t>
      </w:r>
      <w:r>
        <w:rPr>
          <w:rtl w:val="true"/>
        </w:rPr>
        <w:t>ی</w:t>
      </w:r>
      <w:r>
        <w:rPr/>
        <w:t>��</w:t>
      </w:r>
      <w:r>
        <w:rPr/>
        <w:t>U#�#B�6c�y#��ȟ#��Xk^E�?�'�l3</w:t>
      </w:r>
      <w:r>
        <w:rPr/>
        <w:t>֚</w:t>
      </w:r>
      <w:r>
        <w:rPr/>
        <w:t>W#���</w:t>
        <w:tab/>
        <w:t>!</w:t>
      </w:r>
      <w:r>
        <w:rPr>
          <w:rtl w:val="true"/>
        </w:rPr>
        <w:t>ی</w:t>
      </w:r>
      <w:r>
        <w:rPr/>
        <w:t>��</w:t>
      </w:r>
      <w:r>
        <w:rPr/>
        <w:t>U#�#B�6c�y#��ȟ#��Xk^E�?�'�l3</w:t>
      </w:r>
      <w:r>
        <w:rPr/>
        <w:t>֚</w:t>
      </w:r>
      <w:r>
        <w:rPr/>
        <w:t>W#���</w:t>
        <w:tab/>
        <w:t>!</w:t>
      </w:r>
      <w:r>
        <w:rPr>
          <w:rtl w:val="true"/>
        </w:rPr>
        <w:t>ی</w:t>
      </w:r>
      <w:r>
        <w:rPr/>
        <w:t>��</w:t>
      </w:r>
      <w:r>
        <w:rPr/>
        <w:t>U#�#B�6c�y#��ȟ#��Xk^E�?�'�l3</w:t>
      </w:r>
      <w:r>
        <w:rPr/>
        <w:t>֚</w:t>
      </w:r>
      <w:r>
        <w:rPr/>
        <w:t>W���#�������W/���$�'�##kͫ�#��4|������O"BH9�</w:t>
      </w:r>
      <w:r>
        <w:rPr/>
        <w:t>ּ�</w:t>
      </w:r>
      <w:r>
        <w:rPr/>
        <w:t>X�����k�#�</w:t>
        <w:tab/>
        <w:t xml:space="preserve">D�V�#�#B�c�y#�&gt;�3o 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n�#B֍��Ud��jG�#�������#B����Udz���]w�#�I�5�"���O^&gt;λ�'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�#kͫH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�#kͫ�X��?#�?!��Xk^E���%��#�#B</w:t>
        <w:br/>
        <w:t>���Ud#����&gt;!dʱ</w:t>
      </w:r>
      <w:r>
        <w:rPr/>
        <w:t>ּ�������</w:t>
      </w:r>
      <w:r>
        <w:rPr/>
        <w:t>'�L&lt;</w:t>
      </w:r>
      <w:r>
        <w:rPr/>
        <w:t>֚</w:t>
      </w:r>
      <w:r>
        <w:rPr/>
        <w:t>W�Q���^�#b�y##��+�N#!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</w:t>
      </w:r>
      <w:r>
        <w:rPr/>
        <w:t>֚</w:t>
      </w:r>
      <w:r>
        <w:rPr/>
        <w:t>W�1���^</w:t>
      </w:r>
      <w:r>
        <w:rPr/>
        <w:t>݄</w:t>
      </w:r>
      <w:r>
        <w:rPr/>
        <w:t>##b�y##��+�uM#!q�5�"��e��</w:t>
        <w:tab/>
        <w:t>!�#kͫȈ�_Y�eB#i�Z�*2#�W</w:t>
      </w:r>
      <w:r>
        <w:rPr/>
        <w:t>֫�</w:t>
      </w:r>
      <w:r>
        <w:rPr/>
        <w:t>#B��</w:t>
      </w:r>
      <w:r>
        <w:rPr/>
        <w:t>ּ�������</w:t>
      </w:r>
      <w:r>
        <w:rPr/>
        <w:t>%�#-</w:t>
      </w:r>
      <w:r>
        <w:rPr/>
        <w:t>֚</w:t>
      </w:r>
      <w:r>
        <w:rPr/>
        <w:t>W�����^��#�#kͫ���_Y�YB#i���Ud����W+!�����Ud�����)!���Z�*2L�W�+�#B2c�y##��+�I#!��</w:t>
      </w:r>
      <w:r>
        <w:rPr/>
        <w:t>ּ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$���b�y##��+��H#!��Z�*2#�W�+�#B:�Z�*2#�W�k�#B��Z�*2#�W</w:t>
      </w:r>
      <w:r>
        <w:rPr/>
        <w:t>֫�</w:t>
      </w:r>
      <w:r>
        <w:rPr/>
        <w:t>#B:�Z�*R��+�uG#!��Z�*R��+B##x�5�"��k�Y�M��#!�l#kͫH��7_e�#�K�5�"E��|}#BH_�</w:t>
      </w:r>
      <w:r>
        <w:rPr/>
        <w:t>ּ���</w:t>
      </w:r>
      <w:r>
        <w:rPr/>
        <w:t>�E#!=�Z�*R����#!��#kͫHI�7_M�#�{�5�"���|##B�6b�y#)���+�#B�#kͫH#�7_;�#��Xk^E��o�j#!d��</w:t>
      </w:r>
      <w:r>
        <w:rPr/>
        <w:t>ּ����</w:t>
      </w:r>
      <w:r>
        <w:rPr/>
        <w:t>|�#Bȶc�y#���J!��#�Z�*b��5B#!����U���</w:t>
      </w:r>
      <w:r>
        <w:rPr/>
        <w:t>櫃</w:t>
      </w:r>
      <w:r>
        <w:rPr/>
        <w:t>#Bv#kͫ���o�.#!d��</w:t>
      </w:r>
      <w:r>
        <w:rPr/>
        <w:t>ּ�����</w:t>
      </w:r>
      <w:r>
        <w:rPr/>
        <w:t>+�#Bv#kͫ�#�o�##!d��</w:t>
      </w:r>
      <w:r>
        <w:rPr/>
        <w:t>ּ����</w:t>
      </w:r>
      <w:r>
        <w:rPr/>
        <w:t>櫀</w:t>
      </w:r>
      <w:r>
        <w:rPr/>
        <w:t>#BLb�y#</w:t>
      </w:r>
      <w:r>
        <w:rPr>
          <w:rtl w:val="true"/>
        </w:rPr>
        <w:t>ى</w:t>
      </w:r>
      <w:r>
        <w:rPr/>
        <w:t>��</w:t>
      </w:r>
      <w:r>
        <w:rPr/>
        <w:t>ǟ#B�b�y#</w:t>
      </w:r>
      <w:r>
        <w:rPr>
          <w:rtl w:val="true"/>
        </w:rPr>
        <w:t>پ</w:t>
      </w:r>
      <w:r>
        <w:rPr/>
        <w:t>��</w:t>
      </w:r>
      <w:r>
        <w:rPr/>
        <w:t>#�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y#</w:t>
      </w:r>
      <w:r>
        <w:rPr>
          <w:rtl w:val="true"/>
        </w:rPr>
        <w:t>ٲ</w:t>
      </w:r>
      <w:r>
        <w:rPr/>
        <w:t>��</w:t>
      </w:r>
      <w:r>
        <w:rPr/>
        <w:t>G�#Blc�y#</w:t>
      </w:r>
      <w:r>
        <w:rPr/>
        <w:t>٦</w:t>
      </w:r>
      <w:r>
        <w:rPr/>
        <w:t>�͇�</w:t>
      </w:r>
      <w:r>
        <w:rPr/>
        <w:t>#B�c�y#</w:t>
      </w:r>
      <w:r>
        <w:rPr/>
        <w:t>ٚ��</w:t>
      </w:r>
      <w:r>
        <w:rPr/>
        <w:t>ǜ#BJ���Ud;�7#pB#)$</w:t>
      </w:r>
      <w:r>
        <w:rPr/>
        <w:t>֚</w:t>
      </w:r>
      <w:r>
        <w:rPr/>
        <w:t>W�-��|�</w:t>
        <w:tab/>
        <w:t>!��Xk^E����P#BHQ�</w:t>
      </w:r>
      <w:r>
        <w:rPr/>
        <w:t>ּ���</w:t>
      </w:r>
      <w:r>
        <w:rPr/>
        <w:t>�q&amp;���b�y#����L#!#�Z�*ғ��G�#Bʌ��U�#��#/!�##kͫ���7#[B#)9</w:t>
      </w:r>
      <w:r>
        <w:rPr/>
        <w:t>֚</w:t>
      </w:r>
      <w:r>
        <w:rPr/>
        <w:t>W���o&gt;��#Rx�5�"#��|T</w:t>
        <w:tab/>
        <w:t>!��Xk^E���|H</w:t>
        <w:tab/>
        <w:t>!d#�</w:t>
      </w:r>
      <w:r>
        <w:rPr/>
        <w:t>ּ�</w:t>
      </w:r>
      <w:r>
        <w:rPr/>
        <w:t>t��x#B�Pb�y#Y���I#!#���UdM���$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</w:t>
      </w:r>
      <w:r>
        <w:rPr/>
        <w:t>֚</w:t>
      </w:r>
      <w:r>
        <w:rPr/>
        <w:t>W�u�o&gt;��#2�Xk^E��o&gt;��#2�Xk^E��o&gt;��#2�Xk^E2�o&gt;z�#2�Xk^EV��|�#!dб</w:t>
      </w:r>
      <w:r>
        <w:rPr/>
        <w:t>ּ����</w:t>
      </w:r>
      <w:r>
        <w:rPr/>
        <w:t>|�#!d�</w:t>
      </w:r>
      <w:r>
        <w:rPr/>
        <w:t>ּ���</w:t>
      </w:r>
      <w:r>
        <w:rPr/>
        <w:t>7#4B##A�5�"���G�#B�#kͫH����E#!����U���"��1�Z�*r���#E#!#���U$��(#B��b�y#���##B�(c�y#Y��||#!d��</w:t>
      </w:r>
      <w:r>
        <w:rPr/>
        <w:t>ּ�</w:t>
      </w:r>
      <w:r>
        <w:rPr/>
        <w:t>,�O#!djq�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ܺ</w:t>
      </w:r>
      <w:r>
        <w:rPr/>
        <w:t>q�֍7n</w:t>
      </w:r>
      <w:r>
        <w:rPr>
          <w:rtl w:val="true"/>
        </w:rPr>
        <w:t>ݸ</w:t>
      </w:r>
      <w:r>
        <w:rPr>
          <w:rtl w:val="true"/>
        </w:rPr>
        <w:t>}��͛</w:t>
      </w:r>
      <w:r>
        <w:rPr/>
        <w:t>7</w:t>
      </w:r>
      <w:r>
        <w:rPr/>
        <w:t>^�q��o#�v�;�o����x���_��^}�w_}�w_��</w:t>
      </w:r>
      <w:r>
        <w:rPr/>
        <w:t>߽��</w:t>
      </w:r>
      <w:r>
        <w:rPr/>
        <w:t>W�vs���</w:t>
      </w:r>
      <w:r>
        <w:rPr>
          <w:rtl w:val="true"/>
        </w:rPr>
        <w:t>޼��</w:t>
      </w:r>
      <w:r>
        <w:rPr>
          <w:rtl w:val="true"/>
        </w:rPr>
        <w:t>;���.��</w:t>
      </w:r>
      <w:r>
        <w:rPr>
          <w:rtl w:val="true"/>
        </w:rPr>
        <w:t>ݛ��</w:t>
      </w:r>
      <w:r>
        <w:rPr/>
        <w:t>7</w:t>
      </w:r>
      <w:r>
        <w:rPr/>
        <w:t>\�#��{�Mp��#-��}�շ~��7����?���w^��ǯ��</w:t>
      </w:r>
      <w:r>
        <w:rPr>
          <w:rtl w:val="true"/>
        </w:rPr>
        <w:t>ލ</w:t>
      </w:r>
      <w:r>
        <w:rPr/>
        <w:t>���</w:t>
      </w:r>
      <w:r>
        <w:rPr/>
        <w:t>X,�[�[7^�}�[.�_���</w:t>
      </w:r>
      <w:r>
        <w:rPr>
          <w:rtl w:val="true"/>
        </w:rPr>
        <w:t>ګ</w:t>
      </w:r>
      <w:r>
        <w:rPr/>
        <w:t>7</w:t>
      </w:r>
      <w:r>
        <w:rPr/>
        <w:t>_�����py���|�����o��oo�򝛯��[����wn����#���w�x��;7^�s�����</w:t>
      </w:r>
      <w:r>
        <w:rPr>
          <w:rtl w:val="true"/>
        </w:rPr>
        <w:t>ݹ</w:t>
      </w:r>
      <w:r>
        <w:rPr/>
        <w:t>���</w:t>
      </w:r>
      <w:r>
        <w:rPr/>
        <w:t>y��u��Q�He���.�*��B��Ї7o�tY�9�s5o��f�#��7</w:t>
      </w:r>
      <w:r>
        <w:rPr>
          <w:rtl w:val="true"/>
        </w:rPr>
        <w:t>ߌ</w:t>
      </w:r>
      <w:r>
        <w:rPr/>
        <w:t>�</w:t>
      </w:r>
      <w:r>
        <w:rPr/>
        <w:t>F*W��q'$���s</w:t>
      </w:r>
      <w:r>
        <w:rPr>
          <w:rtl w:val="true"/>
        </w:rPr>
        <w:t>ٽ</w:t>
      </w:r>
      <w:r>
        <w:rPr/>
        <w:t>UMm��#nqn�M�m#�����*�qϸM��Z~�έ�$F��=n�*�:]��W�x�{���r��wo��������7��d[�</w:t>
      </w:r>
      <w:r>
        <w:rPr>
          <w:rtl w:val="true"/>
        </w:rPr>
        <w:t>ߕ</w:t>
      </w:r>
      <w:r>
        <w:rPr/>
        <w:t>�</w:t>
      </w:r>
      <w:r>
        <w:rPr/>
        <w:t>Z��[o�z����|��7�x��</w:t>
      </w:r>
      <w:r>
        <w:rPr>
          <w:rtl w:val="true"/>
        </w:rPr>
        <w:t>ۋ</w:t>
      </w:r>
      <w:r>
        <w:rPr/>
        <w:t>ǋ�zk1�n��#��^ZLp���o��#��</w:t>
      </w:r>
      <w:r>
        <w:rPr/>
        <w:t>֛</w:t>
      </w:r>
      <w:r>
        <w:rPr/>
        <w:t>�ǽ��f�e�o,#��ySm��</w:t>
      </w:r>
      <w:r>
        <w:rPr/>
        <w:t>֝</w:t>
      </w:r>
      <w:r>
        <w:rPr/>
        <w:t>E�j#�u�έ�o�z-t,��[�����W��u�Ww�ϼq</w:t>
      </w:r>
      <w:r>
        <w:rPr>
          <w:rtl w:val="true"/>
        </w:rPr>
        <w:t>޽</w:t>
      </w:r>
      <w:r>
        <w:rPr/>
        <w:t>;���oq1���7�#�}1</w:t>
      </w:r>
      <w:r>
        <w:rPr>
          <w:rtl w:val="true"/>
        </w:rPr>
        <w:t>ם</w:t>
      </w:r>
      <w:r>
        <w:rPr/>
        <w:t>��</w:t>
      </w:r>
      <w:r>
        <w:rPr/>
        <w:t>o����</w:t>
      </w:r>
      <w:r>
        <w:rPr/>
        <w:t>ً</w:t>
      </w:r>
      <w:r>
        <w:rPr/>
        <w:t>&gt;G������~���~s�%_��+�_�����7�|�՗g����_~�</w:t>
      </w:r>
      <w:r>
        <w:rPr/>
        <w:t>嗟</w:t>
      </w:r>
      <w:r>
        <w:rPr/>
        <w:t>��O����}���W�^�}���×����o&gt;���.�-R}���|��E����'�����W��r��_����{O?��g�=����O&gt;�?O&gt;��'���'����˓'/����\��2�x��x��/#-�?/��.�.��#����������'���z��G#��w���ӧ#&gt;zr�����#=y|����'�#&gt;&gt;����##}���#?8���ӟ���#?&gt;��#���G�_=z��.#�&lt;��_?�</w:t>
      </w:r>
      <w:r>
        <w:rPr/>
        <w:t>鏟</w:t>
      </w:r>
      <w:r>
        <w:rPr/>
        <w:t>~�7O#~���'�N��ч�#}��t�#�����ß^</w:t>
      </w:r>
      <w:r>
        <w:rPr/>
        <w:t>棟�</w:t>
      </w:r>
      <w:r>
        <w:rPr/>
        <w:t>'~2z�qȇ#\I��E��~���O�{�&gt;&lt;�����#O\#-�tU�dON��&lt;�H��G.�\#/���ѣ'Q</w:t>
      </w:r>
      <w:r>
        <w:rPr>
          <w:rtl w:val="true"/>
        </w:rPr>
        <w:t>ܟ</w:t>
      </w:r>
      <w:r>
        <w:rPr/>
        <w:t>��</w:t>
      </w:r>
      <w:r>
        <w:rPr/>
        <w:t>gO#?wy��EV#=z�����&lt;�##�?��mf�#r</w:t>
      </w:r>
      <w:r>
        <w:rPr>
          <w:rtl w:val="true"/>
        </w:rPr>
        <w:t>ށ</w:t>
      </w:r>
      <w:r>
        <w:rPr/>
        <w:t>��</w:t>
      </w:r>
      <w:r>
        <w:rPr/>
        <w:t>O������Ӈ#&gt;��Ï&gt;�����G����m$nkqy�8#�h��#��+���bU&gt;|�</w:t>
      </w:r>
      <w:r>
        <w:rPr>
          <w:rtl w:val="true"/>
        </w:rPr>
        <w:t>خ</w:t>
      </w:r>
      <w:r>
        <w:rPr/>
        <w:t>&gt;t���Ŋ�`�</w:t>
      </w:r>
      <w:r>
        <w:rPr>
          <w:rtl w:val="true"/>
        </w:rPr>
        <w:t>ߟ</w:t>
      </w:r>
      <w:r>
        <w:rPr>
          <w:rtl w:val="true"/>
        </w:rPr>
        <w:t>.</w:t>
      </w:r>
      <w:r>
        <w:rPr/>
        <w:t>6</w:t>
      </w:r>
      <w:r>
        <w:rPr/>
        <w:t>��#�?��M��}#��j#E�?~����Ϟ~�&lt;�{�ų��W�8|#�œ��I����#�)����x�ɋ�|��S�O|&gt;�r��b��ˉ�~���'Ϟ,����ɧ/�~�♛�O?���O&gt;��ӗ&gt;�#��E&gt;���#�����&gt;���g����O������O������#���ϯ�K���~��Ͼ���W_����_8�}��Ͽ&gt;Ke��#_��M����E~��W?��/�9��Yt��##;���E������_��</w:t>
      </w:r>
      <w:r>
        <w:rPr/>
        <w:t>⿋��</w:t>
      </w:r>
      <w:r>
        <w:rPr/>
        <w:t>'�����˹����������x����#?��Χ[�O�#��ǻo##�&lt;##D#d#�!W/################/#�#i#H####################################�f###�#</w:t>
        <w:br/>
        <w:t>�#########</w:t>
        <w:br/>
        <w:t>##�##�B###�#####�#####�#####�######A##########?#####�#���#�#####�#####�########�#######�"##��;####�#�####7###P6# ##�;##############@=#��;##�#�####7###P6# tz##########�!##W/##�/#X�B#�;###�x��?��Jz���l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0�#XO������#G0 `�]�#8##�#F'��@�$'{��Ig�P���\��$</w:t>
        <w:br/>
        <w:t>j��?�q��##�'0Ю��*VW�I�o#�#�soO#Y,#ɧ�E#�{�0��</w:t>
      </w:r>
      <w:r>
        <w:rPr/>
        <w:t>፿��</w:t>
      </w:r>
      <w:r>
        <w:rPr/>
        <w:t>0�������0��#����?��0|o�����#�ӫ��'������ʾ���w������������y�</w:t>
      </w:r>
      <w:r>
        <w:rPr>
          <w:rtl w:val="true"/>
        </w:rPr>
        <w:t>ؾ</w:t>
      </w:r>
      <w:r>
        <w:rPr/>
        <w:t>�</w:t>
      </w:r>
      <w:r>
        <w:rPr/>
        <w:t>#��T�zy}*�.z����</w:t>
      </w:r>
      <w:r>
        <w:rPr>
          <w:rtl w:val="true"/>
        </w:rPr>
        <w:t>߇</w:t>
      </w:r>
      <w:r>
        <w:rPr/>
        <w:t>������</w:t>
      </w:r>
      <w:r>
        <w:rPr/>
        <w:t>�G����Y~g��#�d#&gt;��b����������������$��{ÿ=��u���n�#���##�#�#��#�@�</w:t>
        <w:br/>
        <w:t>##-��##�#�##�####h�i#���y�����p&lt;&gt;M+ag�������##�����w��w��#�o�����̳���#N�8##�*&amp;;�x&gt;����hAO��3y###p#�8�4�7O������####0����7Oa_��sl������s��D#�;#�</w:t>
      </w:r>
      <w:r>
        <w:rPr>
          <w:rtl w:val="true"/>
        </w:rPr>
        <w:t>ڹ</w:t>
      </w:r>
      <w:r>
        <w:rPr/>
        <w:t>n####p#7��#�gѾc&lt;�#~���</w:t>
      </w:r>
      <w:r>
        <w:rPr/>
        <w:t>؉�����</w:t>
      </w:r>
      <w:r>
        <w:rPr/>
        <w:t>C�#��##��v���#�#�Sqk��W�����o#��#7����####��i#���K�J8u�K��n�l?���~#;�[####��i��#~w|�fw|</w:t>
      </w:r>
      <w:r>
        <w:rPr>
          <w:rtl w:val="true"/>
        </w:rPr>
        <w:t>ߛ</w:t>
      </w:r>
      <w:r>
        <w:rPr/>
        <w:t>#r�&lt;�t)����#�##L`��i</w:t>
      </w:r>
      <w:r>
        <w:rPr>
          <w:rtl w:val="true"/>
        </w:rPr>
        <w:t>ڳ</w:t>
      </w:r>
      <w:r>
        <w:rPr/>
        <w:t>�������</w:t>
      </w:r>
      <w:r>
        <w:rPr/>
        <w:t>####p#��=#@��p#�v��##��##�#�##��*�##�U�p#�v��##��##�#�##�####h####�.8##�]p8#@��p#�v��##��##�#�##�####h####�.8##�]p8#@��p#�v��##��##�e#�#�'������9&lt;�E��</w:t>
      </w:r>
      <w:r>
        <w:rPr>
          <w:rtl w:val="true"/>
        </w:rPr>
        <w:t>؟</w:t>
      </w:r>
      <w:r>
        <w:rPr/>
        <w:t>�</w:t>
      </w:r>
      <w:r>
        <w:rPr/>
        <w:t>χi��/���gw�qq�qc�dg����L###�e��������_aA#�#�</w:t>
      </w:r>
    </w:p>
    <w:p>
      <w:pPr>
        <w:pStyle w:val="PreformattedText"/>
        <w:bidi w:val="0"/>
        <w:jc w:val="left"/>
        <w:rPr/>
      </w:pPr>
      <w:r>
        <w:rPr/>
        <w:t>{T3#�#�</w:t>
        <w:br/>
        <w:t>k:</w:t>
      </w:r>
      <w:r>
        <w:rPr>
          <w:rtl w:val="true"/>
        </w:rPr>
        <w:t>ܞ</w:t>
      </w:r>
      <w:r>
        <w:rPr/>
        <w:t>�</w:t>
      </w:r>
      <w:r>
        <w:rPr/>
        <w:t>=#Th#G��}#Z!�����}/&gt;</w:t>
      </w:r>
      <w:r>
        <w:rPr/>
        <w:t>솳</w:t>
      </w:r>
      <w:r>
        <w:rPr/>
        <w:t>z_:C��O�������a��_�w����,щ��NZ4CZ�����~UϾY.ӕv&lt;�s����#v#</w:t>
      </w:r>
      <w:r>
        <w:rPr>
          <w:rtl w:val="true"/>
        </w:rPr>
        <w:t>غ</w:t>
      </w:r>
      <w:r>
        <w:rPr/>
        <w:t>dk###5��1�C�D�#�M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#���aKx:&gt;�Ź�u�-��e�#Vc����bWU#�uR���`</w:t>
      </w:r>
      <w:r>
        <w:rPr/>
        <w:t>֓�</w:t>
      </w:r>
      <w:r>
        <w:rPr/>
        <w:t>#��#�#�t�������a#�db���w�O#�l���îP��(w,���k{Pg�tGz�[�/�U8��]�h</w:t>
      </w:r>
      <w:r>
        <w:rPr>
          <w:rtl w:val="true"/>
        </w:rPr>
        <w:t>޴</w:t>
      </w:r>
      <w:r>
        <w:rPr/>
        <w:t>��</w:t>
      </w:r>
      <w:r>
        <w:rPr/>
        <w:t>Ϙ��[Y��8�#[ [�l#�D��M�-��f�W�</w:t>
        <w:tab/>
        <w:t>�S�`�#l����QSv�7j����{[�n_#BZ�}�ϯ�O���l���|���#�RpxZì��b�u���cb�t����A��#6E����=��#wS�o��wz��bk�l�E���pJW+�s���A��i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#�uP��</w:t>
        <w:tab/>
        <w:t>�S�`�#l�����.8�X�K�_��#���~��-�u��l9��#z�&lt;���</w:t>
      </w:r>
      <w:r>
        <w:rPr>
          <w:rtl w:val="true"/>
        </w:rPr>
        <w:t>֐</w:t>
      </w:r>
      <w:r>
        <w:rPr/>
        <w:t>��</w:t>
      </w:r>
      <w:r>
        <w:rPr/>
        <w:t>|����a�+#)[#%#�o�r=##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Sd#n##w#�Ciw�\�ǎ#�M�k�~�}0��:�#^��ͨ��#��#3�f��PGnJ5�W&gt;�lW&gt;#/��]i=����u��C�DY�##{�}5�##�1W�� �b#[c�&lt;��tpw#�#0L�\���#���#_���</w:t>
      </w:r>
      <w:r>
        <w:rPr/>
        <w:t>墕�</w:t>
      </w:r>
      <w:r>
        <w:rPr/>
        <w:t>a�GN(_�L�:��M"{�D���Sz#����D'����#`l��5L</w:t>
      </w:r>
      <w:r>
        <w:rPr>
          <w:rtl w:val="true"/>
        </w:rPr>
        <w:t>ߌ</w:t>
      </w:r>
      <w:r>
        <w:rPr/>
        <w:t>��</w:t>
      </w:r>
      <w:r>
        <w:rPr/>
        <w:t>I�#6Q</w:t>
      </w:r>
      <w:r>
        <w:rPr/>
        <w:t>ᆊ����</w:t>
      </w:r>
      <w:r>
        <w:rPr/>
        <w:t>}Q���}�#�;&lt;�������l�#l����#��^�K�@M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/���R�h��##%rxx^'[���</w:t>
        <w:tab/>
        <w:t>|��~.l��a�D��Be��.��}�#D</w:t>
      </w:r>
      <w:r>
        <w:rPr>
          <w:rtl w:val="true"/>
        </w:rPr>
        <w:t>ׯ</w:t>
      </w:r>
      <w:r>
        <w:rPr/>
        <w:t>F[-#�.�������#|�:��c�v�K�S_Ԣ��T[-#�(��##�#p8#@��p#�v��##��##�%u����s���a���i��</w:t>
      </w:r>
      <w:r>
        <w:rPr>
          <w:rtl w:val="true"/>
        </w:rPr>
        <w:t>ߝ</w:t>
      </w:r>
      <w:r>
        <w:rPr/>
        <w:t>��</w:t>
      </w:r>
      <w:r>
        <w:rPr/>
        <w:t>G���0&lt;&gt;#d�zw��U���S���nc��}#���Ƶ�&gt;~�����������v�������sͲ4���,���_F��#��~������q�{�@��d�#�MX�#&lt;�$�:�b��������W����C�R�4��m2ç��#V�_�k�t�;�t�F3||�|7�?r�+S�#&lt;�$8|���#_�</w:t>
      </w:r>
      <w:r>
        <w:rPr>
          <w:rtl w:val="true"/>
        </w:rPr>
        <w:t>ߝ��</w:t>
      </w:r>
      <w:r>
        <w:rPr/>
        <w:t>7</w:t>
      </w:r>
      <w:r>
        <w:rPr/>
        <w:t>�t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H�n48|vp�j�Z�x�9&lt;#/o#��6##�hp��d#n#����[�����:�#</w:t>
      </w:r>
      <w:r>
        <w:rPr>
          <w:rtl w:val="true"/>
        </w:rPr>
        <w:t>޴�</w:t>
      </w:r>
      <w:r>
        <w:rPr/>
        <w:t>7</w:t>
      </w:r>
      <w:r>
        <w:rPr/>
        <w:t>�+�����</w:t>
        <w:tab/>
        <w:t>�h�;|&lt;�~��#���x#�)���xw7�&gt;�/�#���z����o�|��##-�V�b��vsK#[��i�^���ǰ�</w:t>
      </w:r>
      <w:r>
        <w:rPr>
          <w:rtl w:val="true"/>
        </w:rPr>
        <w:t>ך</w:t>
      </w:r>
      <w:r>
        <w:rPr/>
        <w:t>j�tz��ip�Y}�#���/���;w���e#</w:t>
      </w:r>
      <w:r>
        <w:rPr/>
        <w:t>浕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�#��}�#���#���</w:t>
      </w:r>
      <w:r>
        <w:rPr>
          <w:rtl w:val="true"/>
        </w:rPr>
        <w:t>ۃ</w:t>
      </w:r>
      <w:r>
        <w:rPr/>
        <w:t>-����;�#�p�4�#q��iU#ɮ�[��#�o���</w:t>
        <w:br/>
        <w:t>Ѽ</w:t>
        <w:tab/>
        <w:t>�;χ��E�:~�r#vD}|�?#&gt;Z���@��N�&gt;w�N��#�}�����]l&lt;?��</w:t>
      </w:r>
      <w:r>
        <w:rPr>
          <w:rtl w:val="true"/>
        </w:rPr>
        <w:t>ۇ</w:t>
      </w:r>
      <w:r>
        <w:rPr/>
        <w:t>��</w:t>
      </w:r>
      <w:r>
        <w:rPr/>
        <w:t>}��#wo#���o�#x[`</w:t>
      </w:r>
      <w:r>
        <w:rPr>
          <w:rtl w:val="true"/>
        </w:rPr>
        <w:t>ػ</w:t>
      </w:r>
      <w:r>
        <w:rPr/>
        <w:t>��</w:t>
      </w:r>
      <w:r>
        <w:rPr/>
        <w:t>t#���qK������g+��;�g�d�9&lt;&lt;�uW##!;%:�y=�#</w:t>
        <w:tab/>
        <w:t>���#��#nwʇo�W�%�</w:t>
        <w:tab/>
        <w:t>#N#=#v^_#W���#�#W���q���L�N�</w:t>
      </w:r>
      <w:r>
        <w:rPr/>
        <w:t>۰</w:t>
      </w:r>
      <w:r>
        <w:rPr/>
        <w:t>)¥�+����&amp;#?}ʛ���:�WDx#;3�_=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�����]Գ#�#����k���##�%�#X#H:}x##U;�2�v����##�]#�#����F���#��</w:t>
        <w:tab/>
        <w:t>*�t#�#;#z�SF</w:t>
      </w:r>
      <w:r>
        <w:rPr>
          <w:rtl w:val="true"/>
        </w:rPr>
        <w:t>ގ</w:t>
      </w:r>
      <w:r>
        <w:rPr/>
        <w:t>~�^##��O�]!N�nY^�ΐN�R�Q�?=&lt;�r���#��{p�p+k��tw����Q����%��p�+'%/+</w:t>
      </w:r>
      <w:r>
        <w:rPr>
          <w:rtl w:val="true"/>
        </w:rPr>
        <w:t>ߴ</w:t>
      </w:r>
      <w:r>
        <w:rPr/>
        <w:t>5</w:t>
      </w:r>
      <w:r>
        <w:rPr/>
        <w:t>�</w:t>
        <w:br/>
        <w:t>��&amp;�:}|�%�#�#�Hԓ#�]�##^�p��({��?#˛&amp;+#�#����/;c#�i��5��#�*�Rn�#��{M7Hy-����WӢv#�������o�=#8#Q���z��#�F��X��B����W����S�����W���;�K^T�r%�s�?##O&gt;�#�;�_�Z#�#�M�)�ux�mb#��+�:</w:t>
      </w:r>
      <w:r>
        <w:rPr/>
        <w:t>ܷ����</w:t>
      </w:r>
      <w:r>
        <w:rPr/>
        <w:t>Ǘ���I#��z&amp;f�</w:t>
        <w:tab/>
        <w:t>#�%J(���1�#i��</w:t>
      </w:r>
      <w:r>
        <w:rPr/>
        <w:t>嵈</w:t>
      </w:r>
      <w:r>
        <w:rPr/>
        <w:t>#�#N|m�n�pW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}'r�si8�u#���w�_�n�#</w:t>
      </w:r>
      <w:r>
        <w:rPr/>
        <w:t>ֿ</w:t>
      </w:r>
      <w:r>
        <w:rPr/>
        <w:t>\I##������l��|gˣb�#*#��f�������)6|�4�j���!+���#^{b#g�8|v�+�#�Q�M������</w:t>
      </w:r>
      <w:r>
        <w:rPr/>
        <w:t>쉽</w:t>
      </w:r>
      <w:r>
        <w:rPr/>
        <w:t>_��:</w:t>
      </w:r>
      <w:r>
        <w:rPr>
          <w:rtl w:val="true"/>
        </w:rPr>
        <w:t>ܟ</w:t>
      </w:r>
      <w:r>
        <w:rPr/>
        <w:t>&lt;���PԧK��~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ﱻ</w:t>
      </w:r>
      <w:r>
        <w:rPr/>
        <w:t>x8{�J[Nt���Hm#��D�#"���#[z��i�ѷ#���M*o�T ���#��#�;k��B�?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r�##Ly�_�D�</w:t>
      </w:r>
      <w:r>
        <w:rPr/>
        <w:t>ۢ�</w:t>
      </w:r>
      <w:r>
        <w:rPr/>
        <w:t>#uxy-�jLX�4j7A���9&lt;&lt;#���^Z�</w:t>
      </w:r>
      <w:r>
        <w:rPr/>
        <w:t>ᮗ</w:t>
      </w:r>
      <w:r>
        <w:rPr/>
        <w:t>;���Z��#i%�N/:&lt;\Jԗ��~(�##����/W2�Ռ�]�1�#��~8Y��C#gž3�����fxy1�#p���#w��g��'#����ug���/&amp;�#h��</w:t>
      </w:r>
      <w:r>
        <w:rPr/>
        <w:t>㇏</w:t>
      </w:r>
      <w:r>
        <w:rPr/>
        <w:t>#_p����r���o���#����u�!��h�_˷�&gt;&lt;#�#tӻ#˛fL �#�{�z��2&amp;�����</w:t>
        <w:tab/>
        <w:t>�T����p�l0����I\�2#?</w:t>
      </w:r>
      <w:r>
        <w:rPr>
          <w:rtl w:val="true"/>
        </w:rPr>
        <w:t>ن</w:t>
      </w:r>
      <w:r>
        <w:rPr/>
        <w:t>�</w:t>
      </w:r>
      <w:r>
        <w:rPr/>
        <w:t>x�x��b�##[#��</w:t>
      </w:r>
      <w:r>
        <w:rPr/>
        <w:t>݇����</w:t>
      </w:r>
      <w:r>
        <w:rPr/>
        <w:t>#���#o5Թ</w:t>
        <w:tab/>
        <w:t>N�#�#��~=�{6��&gt;</w:t>
      </w:r>
      <w:r>
        <w:rPr>
          <w:rtl w:val="true"/>
        </w:rPr>
        <w:t>ܝ</w:t>
      </w:r>
      <w:r>
        <w:rPr/>
        <w:t>�����</w:t>
      </w:r>
      <w:r>
        <w:rPr/>
        <w:t>vV\�#���y#�m��t����#w�g[+{��O�</w:t>
      </w:r>
      <w:r>
        <w:rPr>
          <w:rtl w:val="true"/>
        </w:rPr>
        <w:t>ݔ</w:t>
      </w:r>
      <w:r>
        <w:rPr/>
        <w:t>�</w:t>
      </w:r>
      <w:r>
        <w:rPr/>
        <w:t>n�#u2u�[#�:�Hr���?[I��m��#�&gt;=�V_�������/_�9st#��=#�{�ʿ��#�[��</w:t>
      </w:r>
      <w:r>
        <w:rPr/>
        <w:t>٩</w:t>
      </w:r>
      <w:r>
        <w:rPr/>
        <w:t>w���o�]e�&lt;~uz���y�w�W!*��x�Ū��{?&lt;�v�����GLTN�¾|�##6���#��M�/�[��|����E�yx��?)�f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#���</w:t>
      </w:r>
      <w:r>
        <w:rPr>
          <w:rtl w:val="true"/>
        </w:rPr>
        <w:t>޹</w:t>
      </w:r>
      <w:r>
        <w:rPr/>
        <w:t>3</w:t>
      </w:r>
      <w:r>
        <w:rPr/>
        <w:t>���v���o�nz'�[���˝#�?�����R�g�ZHv-�</w:t>
        <w:tab/>
        <w:t>���_��#�xAS�&amp;#���y�;��w#�#K/җ;4^t6�w</w:t>
      </w:r>
      <w:r>
        <w:rPr>
          <w:rtl w:val="true"/>
        </w:rPr>
        <w:t>ߥ</w:t>
      </w:r>
      <w:r>
        <w:rPr>
          <w:rtl w:val="true"/>
        </w:rPr>
        <w:t>###[</w:t>
      </w:r>
      <w:r>
        <w:rPr>
          <w:rtl w:val="true"/>
        </w:rPr>
        <w:t>ߣ</w:t>
      </w:r>
      <w:r>
        <w:rPr/>
        <w:t>��</w:t>
      </w:r>
      <w:r>
        <w:rPr/>
        <w:t>##ΐv��_^6P��#=##K�##o���</w:t>
        <w:tab/>
        <w:t>o����i����M��˃;z�u�� 3v���S�4�</w:t>
      </w:r>
      <w:r>
        <w:rPr/>
        <w:t>㝱�</w:t>
      </w:r>
      <w:r>
        <w:rPr/>
        <w:t>Q�7/�y�Ϊ��#</w:t>
      </w:r>
      <w:r>
        <w:rPr/>
        <w:t>ᮒ</w:t>
      </w:r>
      <w:r>
        <w:rPr/>
        <w:t>u�,</w:t>
        <w:tab/>
        <w:t>��W�����3��3�v</w:t>
        <w:tab/>
        <w:t>p�`ʛ�Me</w:t>
      </w:r>
    </w:p>
    <w:p>
      <w:pPr>
        <w:pStyle w:val="PreformattedText"/>
        <w:bidi w:val="0"/>
        <w:jc w:val="left"/>
        <w:rPr/>
      </w:pPr>
      <w:r>
        <w:rPr/>
        <w:t>p�@�w��61��#W[U�� �U�q�=z?�}�r��g</w:t>
        <w:tab/>
        <w:t>������ѷK��#S�4n*k�[#b���O�</w:t>
        <w:br/>
        <w:t>���.�#���:7A����p���#�##n+s��'�F�.��#���;���e&gt;�#O�$Y'�M</w:t>
      </w:r>
      <w:r>
        <w:rPr/>
        <w:t>㦲</w:t>
      </w:r>
      <w:r>
        <w:rPr/>
        <w:t>#��P�;{#ZnB�U�#��W��MP�yn_�����9�V#�W_�+�v1����f�Y#��-�#�#&lt;oD�#�'$�#Pm#n���3�r�[#��vs��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l_</w:t>
        <w:br/>
        <w:t>Y'�M#];�:�G�v]e#�.</w:t>
        <w:tab/>
        <w:t>##Ly�H</w:t>
      </w:r>
      <w:r>
        <w:rPr>
          <w:rtl w:val="true"/>
        </w:rPr>
        <w:t>׎</w:t>
      </w:r>
      <w:r>
        <w:rPr/>
        <w:t>�</w:t>
      </w:r>
      <w:r>
        <w:rPr/>
        <w:t>Ny</w:t>
      </w:r>
      <w:r>
        <w:rPr/>
        <w:t>瑮</w:t>
      </w:r>
      <w:r>
        <w:rPr/>
        <w:t>]W���K��#S�4ҵ#�S�y�k�Uf���p��7�t��w#��u�#&lt;�$8\0�M#];�:�G�v]e#�.</w:t>
        <w:tab/>
        <w:t>##Ly�H</w:t>
      </w:r>
      <w:r>
        <w:rPr>
          <w:rtl w:val="true"/>
        </w:rPr>
        <w:t>׎</w:t>
      </w:r>
      <w:r>
        <w:rPr/>
        <w:t>�</w:t>
      </w:r>
      <w:r>
        <w:rPr/>
        <w:t>Ny</w:t>
      </w:r>
      <w:r>
        <w:rPr/>
        <w:t>瑮</w:t>
      </w:r>
      <w:r>
        <w:rPr/>
        <w:t>]W���K��#S�4ҵ#�S�y�k�Uf�</w:t>
      </w:r>
      <w:r>
        <w:rPr/>
        <w:t>쒤</w:t>
      </w:r>
      <w:r>
        <w:rPr/>
        <w:t>###�VX��g����#����³X=�����|�]��Mh%#����p��n8#���#Z</w:t>
        <w:tab/>
        <w:t>`#��^��#���í#v��s??#ko'</w:t>
      </w:r>
      <w:r>
        <w:rPr>
          <w:rtl w:val="true"/>
        </w:rPr>
        <w:t>ޟ</w:t>
      </w:r>
      <w:r>
        <w:rPr/>
        <w:t>�</w:t>
      </w:r>
      <w:r>
        <w:rPr/>
        <w:t>㾡�</w:t>
      </w:r>
      <w:r>
        <w:rPr/>
        <w:t>#��</w:t>
      </w:r>
      <w:r>
        <w:rPr>
          <w:rtl w:val="true"/>
        </w:rPr>
        <w:t>ۺ</w:t>
      </w:r>
      <w:r>
        <w:rPr/>
        <w:t>#����~��w�#�}���Z��C�2</w:t>
      </w:r>
      <w:r>
        <w:rPr/>
        <w:t>键</w:t>
      </w:r>
      <w:r>
        <w:rPr/>
        <w:t>C�\��/��i�#¥����J#����#</w:t>
      </w:r>
      <w:r>
        <w:rPr>
          <w:rtl w:val="true"/>
        </w:rPr>
        <w:t>މ</w:t>
      </w:r>
      <w:r>
        <w:rPr/>
        <w:t>��</w:t>
      </w:r>
      <w:r>
        <w:rPr/>
        <w:t>wk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q</w:t>
      </w:r>
      <w:r>
        <w:rPr>
          <w:rtl w:val="true"/>
        </w:rPr>
        <w:t>؟</w:t>
      </w:r>
      <w:r>
        <w:rPr/>
        <w:t>4</w:t>
      </w:r>
      <w:r>
        <w:rPr/>
        <w:t>��(#;���p8�½&gt;&gt;�Wk%#h�1�;�x/�c�#ýp#�</w:t>
        <w:br/>
        <w:t>8��</w:t>
      </w:r>
    </w:p>
    <w:p>
      <w:pPr>
        <w:pStyle w:val="PreformattedText"/>
        <w:bidi w:val="0"/>
        <w:jc w:val="left"/>
        <w:rPr/>
      </w:pPr>
      <w:r>
        <w:rPr/>
        <w:t>gϽ�v��x)����46�-;pe:e9;���k�</w:t>
        <w:br/>
        <w:t>�#(#h�##5�NX�#�W�[�{ӽ#;</w:t>
      </w:r>
      <w:r>
        <w:rPr>
          <w:rtl w:val="true"/>
        </w:rPr>
        <w:t>ݭ</w:t>
      </w:r>
      <w:r>
        <w:rPr/>
        <w:t>)</w:t>
      </w:r>
      <w:r>
        <w:rPr/>
        <w:t>6</w:t>
      </w:r>
      <w:r>
        <w:rPr/>
        <w:t>-��������#�i�#��9#�NMN#V#�pj�T���0���dm�##)��</w:t>
      </w:r>
      <w:r>
        <w:rPr/>
        <w:t>֤</w:t>
      </w:r>
      <w:r>
        <w:rPr/>
        <w:t>v*#�Oe�#J�NX����,�6�qx���#���#�i�#�&amp;9���`�o�c��t���!`�6��H�E;�Z#+��'xUF��)B��</w:t>
      </w:r>
      <w:r>
        <w:rPr>
          <w:rtl w:val="true"/>
        </w:rPr>
        <w:t>ו</w:t>
      </w:r>
      <w:r>
        <w:rPr/>
        <w:t>#/#{��gl%#h���]��������#�Z������16�_�7[�N�Ģ#�#S��wf9#/#{��gl%#h���^�#w.&gt;�/�#t#�.�##��N��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  <w:tab/>
        <w:t>�=��K{����##�l#�#��;���/_U���/##�0#��˂���&amp;�&lt;# N���#+��</w:t>
        <w:br/>
        <w:t>�������Rz�5��e�#���,��F��_�)}�����#�ͱ;.���v�Hn��;�4�#��~5��K</w:t>
      </w:r>
      <w:r>
        <w:rPr/>
        <w:t>ٟ�</w:t>
      </w:r>
      <w:r>
        <w:rPr/>
        <w:t>^Z�B��#���J#�(</w:t>
      </w:r>
      <w:r>
        <w:rPr>
          <w:rtl w:val="true"/>
        </w:rPr>
        <w:t>پ</w:t>
      </w:r>
      <w:r>
        <w:rPr/>
        <w:t>�</w:t>
      </w:r>
      <w:r>
        <w:rPr/>
        <w:t>J�@## ##��;#�(##6�-#����#8##��#�##�,8##�]p8#@��p#�v��##��##��#�</w:t>
      </w:r>
      <w:r>
        <w:rPr>
          <w:rtl w:val="true"/>
        </w:rPr>
        <w:t>׌</w:t>
      </w:r>
      <w:r>
        <w:rPr/>
        <w:t>�</w:t>
      </w:r>
      <w:r>
        <w:rPr/>
        <w:t>u˘b��G�#����j�5�ᖝ�?</w:t>
      </w:r>
      <w:r>
        <w:rPr/>
        <w:t>٠</w:t>
      </w:r>
      <w:r>
        <w:rPr/>
        <w:t>0}+;y�#���gD,W�V#G�[#�H1+C�;#j#��</w:t>
      </w:r>
      <w:r>
        <w:rPr>
          <w:rtl w:val="true"/>
        </w:rPr>
        <w:t>ݰ��</w:t>
      </w:r>
      <w:r>
        <w:rPr/>
        <w:t>9</w:t>
      </w:r>
      <w:r>
        <w:rPr/>
        <w:t>��s�(6�x|##�7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#�q��N#��KW</w:t>
        <w:br/>
        <w:t>Nd#��h_</w:t>
      </w:r>
      <w:r>
        <w:rPr/>
        <w:t>鳤</w:t>
      </w:r>
      <w:r>
        <w:rPr/>
        <w:t>*��#�#</w:t>
      </w:r>
    </w:p>
    <w:p>
      <w:pPr>
        <w:pStyle w:val="PreformattedText"/>
        <w:bidi w:val="0"/>
        <w:jc w:val="left"/>
        <w:rPr/>
      </w:pPr>
      <w:r>
        <w:rPr/>
        <w:t>dvq��#�</w:t>
      </w:r>
      <w:r>
        <w:rPr>
          <w:rtl w:val="true"/>
        </w:rPr>
        <w:t>׎</w:t>
      </w:r>
      <w:r>
        <w:rPr/>
        <w:t>:�k�#�V�^���S��³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�B�'n�:</w:t>
      </w:r>
      <w:r>
        <w:rPr/>
        <w:t>쟞��</w:t>
      </w:r>
      <w:r>
        <w:rPr/>
        <w:t>h�#�1�^4c�A���2z</w:t>
      </w:r>
      <w:r>
        <w:rPr>
          <w:rtl w:val="true"/>
        </w:rPr>
        <w:t>ݢ</w:t>
      </w:r>
      <w:r>
        <w:rPr>
          <w:rtl w:val="true"/>
        </w:rPr>
        <w:t>;</w:t>
      </w:r>
      <w:r>
        <w:rPr>
          <w:rtl w:val="true"/>
        </w:rPr>
        <w:t>ޓ</w:t>
      </w:r>
      <w:r>
        <w:rPr/>
        <w:t>���</w:t>
      </w:r>
      <w:r>
        <w:rPr/>
        <w:t>C��ӿ�w#=?#^#�h�9&gt;�#K��o##{�`v���&amp;O�g�Fik###�</w:t>
        <w:br/>
        <w:t>t���#�###N9V�px�</w:t>
        <w:tab/>
        <w:t>�#���E���</w:t>
      </w:r>
      <w:r>
        <w:rPr>
          <w:rtl w:val="true"/>
        </w:rPr>
        <w:t>܍</w:t>
      </w:r>
      <w:r>
        <w:rPr/>
        <w:t>(#�#��E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.�����#K{�cg�ǋ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+�L</w:t>
      </w:r>
      <w:r>
        <w:rPr>
          <w:rtl w:val="true"/>
        </w:rPr>
        <w:t>׫</w:t>
      </w:r>
      <w:r>
        <w:rPr/>
        <w:t>�</w:t>
      </w:r>
      <w:r>
        <w:rPr/>
        <w:t>-?|����G�#k�#�V�^��'[�}�@N#/?N6�^�#~��"�:��*��� ����^��g�|��-�U���3�e����#{��&gt;r��#o</w:t>
      </w:r>
      <w:r>
        <w:rPr>
          <w:rtl w:val="true"/>
        </w:rPr>
        <w:t>ߟ</w:t>
      </w:r>
      <w:r>
        <w:rPr/>
        <w:t>K�##v+�VЭ���</w:t>
        <w:tab/>
        <w:t>���a8|U�B]ia#�͕##q�(�v#�</w:t>
      </w:r>
    </w:p>
    <w:p>
      <w:pPr>
        <w:pStyle w:val="PreformattedText"/>
        <w:bidi w:val="0"/>
        <w:jc w:val="left"/>
        <w:rPr/>
      </w:pPr>
      <w:r>
        <w:rPr/>
        <w:t>j4#m��#�8��E#��#YX��:���#�+;���#�0��X}�*T�W����³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��K#k�tƚ#�qԌuv��##�#�#;��</w:t>
      </w:r>
      <w:r>
        <w:rPr>
          <w:rtl w:val="true"/>
        </w:rPr>
        <w:t>گ</w:t>
      </w:r>
      <w:r>
        <w:rPr/>
        <w:t>9</w:t>
      </w:r>
      <w:r>
        <w:rPr/>
        <w:t>��a�~A�#n#�</w:t>
      </w:r>
      <w:r>
        <w:rPr/>
        <w:t>ۧ</w:t>
      </w:r>
      <w:r>
        <w:rPr/>
        <w:t>\���a#��������r/n��E�gS�'#�9��j���#c##�7-1�Wv���ygt��Q��D#�U��U�?�#��W:��U#�z9.6�,��-��cm##1Nvx���h���ᾪ�#�e��h���#��p���#�?��U�l��#s�ң}#�W/�;��'�:#�$#p�r�jv��a�#��W$�t�cm��X� 3��/�</w:t>
      </w:r>
      <w:r>
        <w:rPr/>
        <w:t>ㅽ</w:t>
      </w:r>
      <w:r>
        <w:rPr/>
        <w:t>#~/rv�����&amp;l�p���p_�m��#&gt;m����;����U�l��H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�o\9�P#�,�g��þ�kG�#k�#�V�^OϿ��k��g#&lt;��|5����##g�6�����'�^�����]c�Ѧ�</w:t>
      </w:r>
      <w:r>
        <w:rPr/>
        <w:t>똡</w:t>
      </w:r>
      <w:r>
        <w:rPr/>
        <w:t>#|#���;�a����?{|ё�9��|��%�z#{$&lt;���e�r</w:t>
        <w:tab/>
        <w:t>�S��Q#��</w:t>
      </w:r>
      <w:r>
        <w:rPr/>
        <w:t>ᅖ</w:t>
      </w:r>
      <w:r>
        <w:rPr/>
        <w:t>y��&lt;��W��I#����Le�D�#o���#�K�#?#�#�p�Fy</w:t>
      </w:r>
      <w:r>
        <w:rPr>
          <w:rtl w:val="true"/>
        </w:rPr>
        <w:t>ޚ��</w:t>
      </w:r>
      <w:r>
        <w:rPr>
          <w:rtl w:val="true"/>
        </w:rPr>
        <w:t>.#|</w:t>
      </w:r>
      <w:r>
        <w:rPr/>
        <w:t>6</w:t>
      </w:r>
      <w:r>
        <w:rPr/>
        <w:t>yԹ���zk���kR��##�m���J�#6Hx�����#_</w:t>
      </w:r>
      <w:r>
        <w:rPr/>
        <w:t>۴�</w:t>
      </w:r>
      <w:r>
        <w:rPr/>
        <w:t>i��%�O�B</w:t>
        <w:tab/>
        <w:t>���-����#�/\O�����y�PS�M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dw����&gt;�CX�����yU��'&lt;�#�</w:t>
      </w:r>
      <w:r>
        <w:rPr/>
        <w:t>۲�</w:t>
      </w:r>
      <w:r>
        <w:rPr/>
        <w:t>#�#^;J�+0��1V�����0|��X�#w#T�ã}/Z�hG-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%��E�4�L�q1�#���ž#)</w:t>
        <w:br/>
      </w:r>
      <w:r>
        <w:rPr/>
        <w:t>߳��</w:t>
      </w:r>
      <w:r>
        <w:rPr/>
        <w:t>K��O�;j�#�qМ�z��#�+#6���1�S�Im#</w:t>
      </w:r>
      <w:r>
        <w:rPr/>
        <w:t>֟</w:t>
      </w:r>
      <w:r>
        <w:rPr/>
        <w:t>!���⍅�2��#sx�"������#����5�1�\� �+`?�����&gt;��/,</w:t>
        <w:br/>
        <w:t>�����sm�����E\&lt;�������y���##</w:t>
      </w:r>
      <w:r>
        <w:rPr/>
        <w:t>݃�</w:t>
      </w:r>
      <w:r>
        <w:rPr/>
        <w:t>##�#�##�####h####�.8##�]�vx� ��]C����h��5#Z�###�i��0d�y�n�=�C�y�,��:�5#�]</w:t>
        <w:tab/>
        <w:t>Ð]�}I#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+</w:t>
      </w:r>
      <w:r>
        <w:rPr/>
        <w:t>᩸</w:t>
      </w:r>
      <w:r>
        <w:rPr/>
        <w:t>t�t��$H����E�#W#Gn��E#[t�d���X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)e�HU���@c����5�Ս�v}��W3#��0H</w:t>
      </w:r>
      <w:r>
        <w:rPr>
          <w:rtl w:val="true"/>
        </w:rPr>
        <w:t>֐</w:t>
      </w:r>
      <w:r>
        <w:rPr/>
        <w:t>{vSv}�####�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6��:Fmrˈ�c�Yy�����űղ;[4M}5�#���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$#��"H�</w:t>
      </w:r>
      <w:r>
        <w:rPr>
          <w:rtl w:val="true"/>
        </w:rPr>
        <w:t>ي</w:t>
      </w:r>
      <w:r>
        <w:rPr/>
        <w:t>&amp;�yb��r�O(-&lt;S4[����J�i�Vl�HU#�7z���#����tc���3����t�#�d</w:t>
      </w:r>
      <w:r>
        <w:rPr/>
        <w:t>춱</w:t>
      </w:r>
      <w:r>
        <w:rPr/>
        <w:t>A��:�͕�uQ#�5K�\��j�l�g#Ð��5��i</w:t>
        <w:tab/>
        <w:t>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#m�k����j�##VV#}&amp;s��B/�*3Rp��cWgqZv���g��8�@8NS�Y�#����#v��##K#P�wx���#8Dk�}Nx</w:t>
      </w:r>
      <w:r>
        <w:rPr>
          <w:rtl w:val="true"/>
        </w:rPr>
        <w:t>ت</w:t>
      </w:r>
      <w:r>
        <w:rPr/>
        <w:t>i�C���.�l��}�r�#�a��7q�M�Z�2#b����dW�K��u#�</w:t>
      </w:r>
      <w:r>
        <w:rPr>
          <w:rtl w:val="true"/>
        </w:rPr>
        <w:t>ٲ</w:t>
      </w:r>
      <w:r>
        <w:rPr/>
        <w:t>�</w:t>
      </w:r>
      <w:r>
        <w:rPr/>
        <w:t>TVc�#���+P��Pz�8-;b</w:t>
      </w:r>
      <w:r>
        <w:rPr>
          <w:rtl w:val="true"/>
        </w:rPr>
        <w:t>׵</w:t>
      </w:r>
      <w:r>
        <w:rPr/>
        <w:t>#�v</w:t>
      </w:r>
      <w:r>
        <w:rPr>
          <w:rtl w:val="true"/>
        </w:rPr>
        <w:t>د</w:t>
      </w:r>
      <w:r>
        <w:rPr/>
        <w:t>h��1n#�j������#��#�Mv��Ԣ#</w:t>
      </w:r>
      <w:r>
        <w:rPr/>
        <w:t>ܽ</w:t>
      </w:r>
      <w:r>
        <w:rPr/>
        <w:t>#�-m��o�t}�</w:t>
      </w:r>
    </w:p>
    <w:p>
      <w:pPr>
        <w:pStyle w:val="PreformattedText"/>
        <w:bidi w:val="0"/>
        <w:jc w:val="left"/>
        <w:rPr/>
      </w:pPr>
      <w:r>
        <w:rPr/>
        <w:t>8��#CV����ʴ##��#��M6a_#�^~�hg�:��#�#R9c##ώ#��y��"�]4�lF�/4�X:���yx�hCr�";h]a��-j�k#&gt;m�j#��~#�5�X�_;#����&amp;��nl{�{K���H#��#U9&lt;;��0�</w:t>
      </w:r>
    </w:p>
    <w:p>
      <w:pPr>
        <w:pStyle w:val="PreformattedText"/>
        <w:bidi w:val="0"/>
        <w:jc w:val="left"/>
        <w:rPr/>
      </w:pPr>
      <w:r>
        <w:rPr/>
        <w:t>q�Ǳ:�UJO�����5�W:NS�b</w:t>
      </w:r>
      <w:r>
        <w:rPr>
          <w:rtl w:val="true"/>
        </w:rPr>
        <w:t>׎</w:t>
      </w:r>
      <w:r>
        <w:rPr/>
        <w:t>TU��a</w:t>
      </w:r>
    </w:p>
    <w:p>
      <w:pPr>
        <w:pStyle w:val="PreformattedText"/>
        <w:bidi w:val="0"/>
        <w:jc w:val="left"/>
        <w:rPr/>
      </w:pPr>
      <w:r>
        <w:rPr/>
        <w:t>g#h̷��</w:t>
      </w:r>
      <w:r>
        <w:rPr>
          <w:rtl w:val="true"/>
        </w:rPr>
        <w:t>ן</w:t>
      </w:r>
      <w:r>
        <w:rPr/>
        <w:t>-��ymx</w:t>
      </w:r>
      <w:r>
        <w:rPr>
          <w:rtl w:val="true"/>
        </w:rPr>
        <w:t>ڤ</w:t>
      </w:r>
      <w:r>
        <w:rPr/>
        <w:t>���</w:t>
      </w:r>
      <w:r>
        <w:rPr/>
        <w:t>~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�##�]</w:t>
      </w:r>
      <w:r>
        <w:rPr>
          <w:rtl w:val="true"/>
        </w:rPr>
        <w:t>ߴ</w:t>
      </w:r>
      <w:r>
        <w:rPr/>
        <w:t>#�ux�Ð�m��}ӹ�r&amp;�#�=F���&gt;վtql��Ζ��VS��\_�A�R�G�#�C\�#������#��V&gt;m�7]t���-#a#�_��B�*��l2nZ�M�#������</w:t>
      </w:r>
    </w:p>
    <w:p>
      <w:pPr>
        <w:pStyle w:val="PreformattedText"/>
        <w:bidi w:val="0"/>
        <w:jc w:val="left"/>
        <w:rPr/>
      </w:pPr>
      <w:r>
        <w:rPr/>
        <w:t>4#�CM=�Fv��I��c�e#?]�gl}�##sx�Ð�m�h#�M7m��r�Q;�n�k���c�]#(��#�#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Ï�F/�V#P��#�,�#Me6&gt;��Ejl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Me#~�4z�����_#V:���m</w:t>
      </w:r>
    </w:p>
    <w:p>
      <w:pPr>
        <w:pStyle w:val="PreformattedText"/>
        <w:bidi w:val="0"/>
        <w:jc w:val="left"/>
        <w:rPr/>
      </w:pPr>
      <w:r>
        <w:rPr/>
        <w:t>C#Ǻ��D�_#Y��/�%�4##�Y��kk#2��i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�v��##��##�#�##�####h��#�&gt;�f���n_�m#</w:t>
      </w:r>
      <w:r>
        <w:rPr>
          <w:rtl w:val="true"/>
        </w:rPr>
        <w:t>׼</w:t>
      </w:r>
      <w:r>
        <w:rPr/>
        <w:t>��</w:t>
      </w:r>
      <w:r>
        <w:rPr/>
        <w:t>kf�U�#��#�����}��u�gh��#�.��A#��#i#�Vd7�Q1,####�����aL*���a9�#O�x�&gt;�&amp;#ajw�G���#��G{��g�F�</w:t>
        <w:br/>
        <w:t>#=4$�*�#�3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_�k##�#-7;�U8�p���c�7%#�=#u#��#�#T��#��=�d�Ô^#�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�~&gt;�&lt;��V���#��#�g���L�T�O#��&gt;�b�o#vo#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y</w:t>
      </w:r>
      <w:r>
        <w:rPr>
          <w:rtl w:val="true"/>
        </w:rPr>
        <w:t>ۓ</w:t>
      </w:r>
      <w:r>
        <w:rPr/>
        <w:t>�</w:t>
      </w:r>
      <w:r>
        <w:rPr/>
        <w:t>#^{-*z�R�IJ��</w:t>
      </w:r>
    </w:p>
    <w:p>
      <w:pPr>
        <w:pStyle w:val="PreformattedText"/>
        <w:bidi w:val="0"/>
        <w:jc w:val="left"/>
        <w:rPr/>
      </w:pPr>
      <w:r>
        <w:rPr/>
        <w:t>_���Í8�od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F�##�9����a�k##'��!}�l���p`���M�k�G�##�ef�K���ӫ#a#=F�&lt;lS�#��V�#e�86��#</w:t>
      </w:r>
      <w:r>
        <w:rPr>
          <w:rtl w:val="true"/>
        </w:rPr>
        <w:t>ײ</w:t>
      </w:r>
      <w:r>
        <w:rPr/>
        <w:t>#�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�=]!n��3ϝ#��F#���v���q�)���vE|����h)�(?м���*#���#����Y�~3e</w:t>
      </w:r>
      <w:r>
        <w:rPr>
          <w:rtl w:val="true"/>
        </w:rPr>
        <w:t>߼</w:t>
      </w:r>
      <w:r>
        <w:rPr/>
        <w:t>�hV_�&amp;ᓇ+YgC�k�J �a.�a�</w:t>
      </w:r>
      <w:r>
        <w:rPr>
          <w:rtl w:val="true"/>
        </w:rPr>
        <w:t>د</w:t>
      </w:r>
      <w:r>
        <w:rPr/>
        <w:t>9</w:t>
      </w:r>
      <w:r>
        <w:rPr/>
        <w:t>������O#Gn</w:t>
        <w:br/>
        <w:t>_g���9��#c��?#�n�</w:t>
      </w:r>
      <w:r>
        <w:rPr/>
        <w:t>죆</w:t>
      </w:r>
      <w:r>
        <w:rPr/>
        <w:t>k��_��Q�r</w:t>
      </w:r>
      <w:r>
        <w:rPr>
          <w:rtl w:val="true"/>
        </w:rPr>
        <w:t>ڀ</w:t>
      </w:r>
      <w:r>
        <w:rPr/>
        <w:t>k�#�#��wfi��#�unA�H��ᾐ�ýQ�#������F�#�[8,ʾ�M#~j�o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k�]Ǳ*���!B�#</w:t>
      </w:r>
      <w:r>
        <w:rPr>
          <w:rtl w:val="true"/>
        </w:rPr>
        <w:t>ݯ</w:t>
      </w:r>
      <w:r>
        <w:rPr/>
        <w:t xml:space="preserve"> ��</w:t>
      </w:r>
      <w:r>
        <w:rPr/>
        <w:t>(:#�e����Ka�1�##�!#</w:t>
        <w:br/>
        <w:t>#�k80��O#+#�tq�p��#-L9m���#�A�</w:t>
        <w:br/>
        <w:t>CVMn�H#�a#�u��|.</w:t>
      </w:r>
      <w:r>
        <w:rPr/>
        <w:t>皢�</w:t>
      </w:r>
      <w:r>
        <w:rPr/>
        <w:t>p7e�x�T��</w:t>
      </w:r>
      <w:r>
        <w:rPr/>
        <w:t>ؚ</w:t>
      </w:r>
      <w:r>
        <w:rPr/>
        <w:t>Ӽ��###N�j�Z;r�U�#��!�#�#6�#Ң�#(�!ux:�ӄ��h#��̥�����9Y�j</w:t>
      </w:r>
      <w:r>
        <w:rPr>
          <w:rtl w:val="true"/>
        </w:rPr>
        <w:t>ئ</w:t>
      </w:r>
      <w:r>
        <w:rPr/>
        <w:t>���</w:t>
      </w:r>
      <w:r>
        <w:rPr/>
        <w:t>a�RƦ�#�v��l��#HU�#�j�����</w:t>
      </w:r>
      <w:r>
        <w:rPr>
          <w:rtl w:val="true"/>
        </w:rPr>
        <w:t>ݪ</w:t>
      </w:r>
      <w:r>
        <w:rPr/>
        <w:t>K����+8�X�K���W����;�+���K̾�-'��5r�&lt;�#�/�!���t�E9�E�#PPC��Q�*���i�#�</w:t>
      </w:r>
      <w:r>
        <w:rPr>
          <w:rtl w:val="true"/>
        </w:rPr>
        <w:t>ޕ</w:t>
      </w:r>
      <w:r>
        <w:rPr/>
        <w:t>9</w:t>
      </w:r>
      <w:r>
        <w:rPr/>
        <w:t>�#k</w:t>
      </w:r>
      <w:r>
        <w:rPr/>
        <w:t>ٕ</w:t>
      </w:r>
      <w:r>
        <w:rPr/>
        <w:br/>
        <w:t>�7�����O�Kɮ�h{�=�ZZ`:@U�#c#��m#o�éS��</w:t>
      </w:r>
      <w:r>
        <w:rPr/>
        <w:t>ު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6\��i���p�#�Z��</w:t>
      </w:r>
      <w:r>
        <w:rPr>
          <w:rtl w:val="true"/>
        </w:rPr>
        <w:t>ذ</w:t>
      </w:r>
      <w:r>
        <w:rPr/>
        <w:t>#���`���*��]��##���#�����xm�)�.��V��˚�l�t��G�s{Tex4�^�###I#~�]hN�)8�x����%�8�ZDx�</w:t>
      </w:r>
      <w:r>
        <w:rPr>
          <w:rtl w:val="true"/>
        </w:rPr>
        <w:t>ۏ</w:t>
      </w:r>
      <w:r>
        <w:rPr/>
        <w:t>%#��Ea#��#�6��#���N�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�=�nn</w:t>
        <w:tab/>
        <w:t>�k�N����/���5#��'�K</w:t>
      </w:r>
      <w:r>
        <w:rPr>
          <w:rtl w:val="true"/>
        </w:rPr>
        <w:t>ߔ��</w:t>
      </w:r>
      <w:r>
        <w:rPr>
          <w:rtl w:val="true"/>
        </w:rPr>
        <w:t>\#��</w:t>
      </w:r>
      <w:r>
        <w:rPr>
          <w:rtl w:val="true"/>
        </w:rPr>
        <w:t>؛</w:t>
      </w:r>
      <w:r>
        <w:rPr/>
        <w:t>0</w:t>
      </w:r>
      <w:r>
        <w:rPr/>
        <w:t>*��</w:t>
      </w:r>
      <w:r>
        <w:rPr/>
        <w:t>֛</w:t>
      </w:r>
      <w:r>
        <w:rPr/>
        <w:t>*[�ș�K�iQ�.�����#?�om�:�</w:t>
      </w:r>
      <w:r>
        <w:rPr/>
        <w:t>֚</w:t>
      </w:r>
      <w:r>
        <w:rPr/>
        <w:t>k�#��##�&gt;��p�#��{�</w:t>
      </w:r>
      <w:r>
        <w:rPr/>
        <w:t>辔��</w:t>
      </w:r>
      <w:r>
        <w:rPr/>
        <w:t>w�</w:t>
      </w:r>
      <w:r>
        <w:rPr/>
        <w:t>怂</w:t>
      </w:r>
      <w:r>
        <w:rPr/>
        <w:t>2Y��Pvx</w:t>
      </w:r>
    </w:p>
    <w:p>
      <w:pPr>
        <w:pStyle w:val="PreformattedText"/>
        <w:bidi w:val="0"/>
        <w:jc w:val="left"/>
        <w:rPr/>
      </w:pPr>
      <w:r>
        <w:rPr/>
        <w:t>###�M��v#η�,���?\#����:%�b�</w:t>
      </w:r>
    </w:p>
    <w:p>
      <w:pPr>
        <w:pStyle w:val="PreformattedText"/>
        <w:bidi w:val="0"/>
        <w:jc w:val="left"/>
        <w:rPr/>
      </w:pPr>
      <w:r>
        <w:rPr/>
        <w:t>Q&amp;�n#z#t�Qz��c�#��=���+��l��L#{#_&gt;�_#�#�u8C_��d�G��/JSj"��;#����({#�#J�ʡ�&lt;\#���õ1��## ####h####�.8##�]p8#@��p#�v�rx�</w:t>
      </w:r>
      <w:r>
        <w:rPr>
          <w:rtl w:val="true"/>
        </w:rPr>
        <w:t>ܛ</w:t>
      </w:r>
      <w:r>
        <w:rPr/>
        <w:t>^��L}#Ea]����?4{SMt��s���������&lt;�#4��#h��'��������=#���^I#�#�u|����h_�#�K�e�36����9��Xi�#��a��x[a��!��'#�={�}�KǴ�8#</w:t>
      </w:r>
      <w:r>
        <w:rPr/>
        <w:t>ֻ�</w:t>
      </w:r>
      <w:r>
        <w:rPr/>
        <w:t>&lt;��#����ӷ</w:t>
        <w:br/>
        <w:t>�[Z�pu�&lt;�@��d�I#�#�[7���#�#U�##i�����3��c���^^�iGY�b�\7#�W�#����n#?4��p|��dV*)vl#��B4exH��|M�?&gt;M��##���c�{?�`��?�!����^��</w:t>
      </w:r>
      <w:r>
        <w:rPr>
          <w:rtl w:val="true"/>
        </w:rPr>
        <w:t>ݣ</w:t>
      </w:r>
      <w:r>
        <w:rPr/>
        <w:t>#��D#���###</w:t>
      </w:r>
      <w:r>
        <w:rPr>
          <w:rtl w:val="true"/>
        </w:rPr>
        <w:t>ٽ</w:t>
      </w:r>
      <w:r>
        <w:rPr/>
        <w:t>������</w:t>
      </w:r>
      <w:r>
        <w:rPr/>
        <w:t>cX</w:t>
        <w:br/>
        <w:t>ÍeK#� zl�p�;o�w#^NG�J#R]X��#��</w:t>
        <w:tab/>
        <w:t>��%fF=Ȓ����</w:t>
      </w:r>
      <w:r>
        <w:rPr/>
        <w:t>ꦎ�</w:t>
      </w:r>
      <w:r>
        <w:rPr/>
        <w:t>%�b5�g��wNO�{��#�.�8#�-#�&amp;�W��%|�##�m���&amp;#e�ZEs�#�0�</w:t>
      </w:r>
      <w:r>
        <w:rPr>
          <w:rtl w:val="true"/>
        </w:rPr>
        <w:t>ߵ</w:t>
      </w:r>
      <w:r>
        <w:rPr/>
        <w:t>��</w:t>
      </w:r>
      <w:r>
        <w:rPr/>
        <w:t>J��-�fO��c�##��</w:t>
      </w:r>
      <w:r>
        <w:rPr>
          <w:rtl w:val="true"/>
        </w:rPr>
        <w:t>٭</w:t>
      </w:r>
      <w:r>
        <w:rPr/>
        <w:t>��</w:t>
      </w:r>
      <w:r>
        <w:rPr/>
        <w:t>Q��</w:t>
        <w:tab/>
        <w:t>��</w:t>
      </w:r>
      <w:r>
        <w:rPr/>
        <w:t>蠋�</w:t>
      </w:r>
      <w:r>
        <w:rPr/>
        <w:t>*#��</w:t>
      </w:r>
      <w:r>
        <w:rPr/>
        <w:t>罸�</w:t>
      </w:r>
      <w:r>
        <w:rPr/>
        <w:t>K?�!u��*����##���</w:t>
        <w:tab/>
        <w:t>.�����(��V���v�#.#��Z.l��Zs9|L�#_b�/�#�$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@���i��OƬ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��OQ�##�E�Q�-��C2m��ɸ�a7���=�~���f��t+��e�g�J����/���ã���k����Npq��,#�#�#K�I�-|�U�y��s��#��8|�Ѿd[����n##t�{�</w:t>
      </w:r>
      <w:r>
        <w:rPr/>
        <w:t>ۙ</w:t>
      </w:r>
      <w:r>
        <w:rPr/>
        <w:t>#�)uxx�VI��tL��#~�Q�-$;WX����M�����sqO��1�b�{x�#�vԋ##��##���{q}�w�o��kc4vR��k�_�2��V�:�#|'�/��/#);��#�/1</w:t>
      </w:r>
      <w:r>
        <w:rPr>
          <w:rtl w:val="true"/>
        </w:rPr>
        <w:t>ڗ</w:t>
      </w:r>
      <w:r>
        <w:rPr/>
        <w:t>l�UbK�'^��'&lt;�������Q�G�-�K�##�Ӎ�V��</w:t>
        <w:tab/>
        <w:t>GY��#���#�����=��/%*v���V���#.|?;WX��&lt;��{q}�wx:��1��#</w:t>
      </w:r>
    </w:p>
    <w:p>
      <w:pPr>
        <w:pStyle w:val="PreformattedText"/>
        <w:bidi w:val="0"/>
        <w:jc w:val="left"/>
        <w:rPr/>
      </w:pPr>
      <w:r>
        <w:rPr/>
        <w:t>Y#�#s��kY�#�</w:t>
      </w:r>
      <w:r>
        <w:rPr/>
        <w:t>֪</w:t>
      </w:r>
      <w:r>
        <w:rPr/>
        <w:t>\Z�n��</w:t>
      </w:r>
      <w:r>
        <w:rPr>
          <w:rtl w:val="true"/>
        </w:rPr>
        <w:t>޾</w:t>
      </w:r>
      <w:r>
        <w:rPr/>
        <w:t>��</w:t>
      </w:r>
      <w:r>
        <w:rPr/>
        <w:t>#�*#Q������~��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YҺ���G�#l��p]����h{���Y#����#�&gt;_�#&gt;�(�2���m��#�o#fŞpq'��#�ó[!�Q</w:t>
      </w:r>
      <w:r>
        <w:rPr>
          <w:rtl w:val="true"/>
        </w:rPr>
        <w:t>ݐ</w:t>
      </w:r>
      <w:r>
        <w:rPr/>
        <w:t>F�Ba�uz�#v</w:t>
        <w:br/>
        <w:t>EG��v8oa}��#}�|�/%#�+|3��/#��va7�p�/",6z�wT�Bi�������cpT#���#p��A�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^�</w:t>
      </w:r>
    </w:p>
    <w:p>
      <w:pPr>
        <w:pStyle w:val="PreformattedText"/>
        <w:bidi w:val="0"/>
        <w:jc w:val="left"/>
        <w:rPr/>
      </w:pPr>
      <w:r>
        <w:rPr/>
        <w:t>#��YX��"º=�6</w:t>
      </w:r>
      <w:r>
        <w:rPr>
          <w:rtl w:val="true"/>
        </w:rPr>
        <w:t>ڗ</w:t>
      </w:r>
      <w:r>
        <w:rPr/>
        <w:t>l���z�.##�9&lt;#����})����w�]՗2�(+##](�&lt;��U���q8��/�</w:t>
        <w:tab/>
        <w:t>�-gc{ET��##m�cnG</w:t>
      </w:r>
    </w:p>
    <w:p>
      <w:pPr>
        <w:pStyle w:val="PreformattedText"/>
        <w:bidi w:val="0"/>
        <w:jc w:val="left"/>
        <w:rPr/>
      </w:pPr>
      <w:r>
        <w:rPr/>
        <w:t>ϙ��&lt;=�#�*�����1#Cp!�9��+=�n)�P</w:t>
      </w:r>
      <w:r>
        <w:rPr>
          <w:rtl w:val="true"/>
        </w:rPr>
        <w:t>ڴ</w:t>
      </w:r>
      <w:r>
        <w:rPr/>
        <w:t>�</w:t>
      </w:r>
      <w:r>
        <w:rPr/>
        <w:t>/�#^�##�F+-fO��OOѱo#�?���-;|�5͋\���2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ƞ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RVv�1���\���@�J���.~j�H�x�^�]�#���;����^|�nN����2#ɶc�K#k��s���x)�#��(fi���E�_�4#~5���#��*|�sxf��E#|#�,��%�`�c#���&gt;���.�iN��#d��##@####�.8##�]p8#@��p#�v��##�u����#o��i�u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/#�|��i�ov##�i#w#.M��,###X��#�#^�U\�#��F��������9?�q�U##�,5�����#Ϗ#xW��Wqrz~Z�</w:t>
      </w:r>
      <w:r>
        <w:rPr>
          <w:rtl w:val="true"/>
        </w:rPr>
        <w:t>ۯ</w:t>
      </w:r>
      <w:r>
        <w:rPr/>
        <w:t>�</w:t>
      </w:r>
      <w:r>
        <w:rPr/>
        <w:t>}|���## Oe_���3��#�����7i;�ӝ##�#���#�#�;�����###����!32%�#w#�8##`#��/%{</w:t>
      </w:r>
      <w:r>
        <w:rPr>
          <w:rtl w:val="true"/>
        </w:rPr>
        <w:t>׷</w:t>
      </w:r>
      <w:r>
        <w:rPr/>
        <w:t>�</w:t>
      </w:r>
      <w:r>
        <w:rPr/>
        <w:t>K9#�t� ��I8#��\��</w:t>
      </w:r>
      <w:r>
        <w:rPr/>
        <w:t>蒥</w:t>
      </w:r>
      <w:r>
        <w:rPr/>
        <w:t>Ýl�_�,(&lt;��##�E������4{�;%;h#��##,�E��G�}yQ��{���</w:t>
      </w:r>
      <w:r>
        <w:rPr>
          <w:rtl w:val="true"/>
        </w:rPr>
        <w:t>ۄ</w:t>
      </w:r>
      <w:r>
        <w:rPr/>
        <w:t>��</w:t>
      </w:r>
      <w:r>
        <w:rPr/>
        <w:t>##X��</w:t>
      </w:r>
      <w:r>
        <w:rPr/>
        <w:t>祜</w:t>
      </w:r>
      <w:r>
        <w:rPr/>
        <w:t>G�:^#��I</w:t>
      </w:r>
      <w:r>
        <w:rPr>
          <w:rtl w:val="true"/>
        </w:rPr>
        <w:t>ޙ</w:t>
      </w:r>
      <w:r>
        <w:rPr/>
        <w:t>��</w:t>
      </w:r>
      <w:r>
        <w:rPr/>
        <w:t>##�#�-##h####�.8##�]p8#@��p#�v��##��##�#�##��w8!����#����^��###�Ɵ�[���#B#�*��##�-p8#@��p#�v��##��##�#�##�####h####�.8##�]p8#@��p#�v��##��##�#�##�####h####�.8##�]p8#@��p#�v��##��##�#�##�####h####�.8##�]��#��9j</w:t>
      </w:r>
    </w:p>
    <w:p>
      <w:pPr>
        <w:pStyle w:val="PreformattedText"/>
        <w:bidi w:val="0"/>
        <w:jc w:val="left"/>
        <w:rPr/>
      </w:pPr>
      <w:r>
        <w:rPr/>
        <w:t>t�����####= }(���#</w:t>
      </w:r>
      <w:r>
        <w:rPr>
          <w:rtl w:val="true"/>
        </w:rPr>
        <w:t>ߗ</w:t>
      </w:r>
      <w:r>
        <w:rPr/>
        <w:t>r#78#�@�h���#�/�#np8��#���G|_�</w:t>
        <w:tab/>
        <w:t>��p�#�c</w:t>
        <w:br/>
        <w:t>������#����#҇##�#�})'p�á#��,#�?��RN�#�C#H#\8���%�#����#��##�#�#78#�@��8�{T</w:t>
        <w:br/>
        <w:t>��p�#qW���Q)p�á#�]�ûG��</w:t>
      </w:r>
    </w:p>
    <w:p>
      <w:pPr>
        <w:pStyle w:val="PreformattedText"/>
        <w:bidi w:val="0"/>
        <w:jc w:val="left"/>
        <w:rPr/>
      </w:pPr>
      <w:r>
        <w:rPr/>
        <w:t>#�&gt;#w5#�#�#78#�@��8�{T</w:t>
        <w:br/>
        <w:t>��p�#qW���Q)p�á#�]�ûG��</w:t>
      </w:r>
    </w:p>
    <w:p>
      <w:pPr>
        <w:pStyle w:val="PreformattedText"/>
        <w:bidi w:val="0"/>
        <w:jc w:val="left"/>
        <w:rPr/>
      </w:pPr>
      <w:r>
        <w:rPr/>
        <w:t>#�&gt;#w5#�#�#78#�@��8�5�g�#�7=v��#�#78#�@��8�)"WG�ξ#�{</w:t>
        <w:tab/>
        <w:t>��I#78#�@��8�)*Ͻ</w:t>
      </w:r>
      <w:r>
        <w:rPr/>
        <w:t>߽����</w:t>
      </w:r>
      <w:r>
        <w:rPr/>
        <w:t>T�###} �j#�#�#{����</w:t>
      </w:r>
    </w:p>
    <w:p>
      <w:pPr>
        <w:pStyle w:val="PreformattedText"/>
        <w:bidi w:val="0"/>
        <w:jc w:val="left"/>
        <w:rPr/>
      </w:pPr>
      <w:r>
        <w:rPr/>
        <w:t>#78#�@��8�)�r��q</w:t>
        <w:tab/>
        <w:t>���#np8􁸫qxS\��~?��&lt;󟇛�#np8􁸫qxk��.���</w:t>
      </w:r>
      <w:r>
        <w:rPr>
          <w:rtl w:val="true"/>
        </w:rPr>
        <w:t>ޞ</w:t>
      </w:r>
      <w:r>
        <w:rPr/>
        <w:t>��</w:t>
      </w:r>
      <w:r>
        <w:rPr/>
        <w:t>f#�###} �j#�,Q���to���f&amp;�###} �j#�,�;��'p�á#�]�ûg�]��*p�á#�]�ûG��</w:t>
      </w:r>
    </w:p>
    <w:p>
      <w:pPr>
        <w:pStyle w:val="PreformattedText"/>
        <w:bidi w:val="0"/>
        <w:jc w:val="left"/>
        <w:rPr/>
      </w:pPr>
      <w:r>
        <w:rPr/>
        <w:t>#�&gt;#w5#�#�#78#�@��8�{T</w:t>
        <w:br/>
        <w:t>��p�#qW���Q)p�á#�]�ûG��</w:t>
      </w:r>
    </w:p>
    <w:p>
      <w:pPr>
        <w:pStyle w:val="PreformattedText"/>
        <w:bidi w:val="0"/>
        <w:jc w:val="left"/>
        <w:rPr/>
      </w:pPr>
      <w:r>
        <w:rPr/>
        <w:t>#�&gt;#w5#�#�#78#�@��8�{T</w:t>
        <w:br/>
        <w:t>��p�#qW���Q)p�á#�]�ûG��</w:t>
      </w:r>
    </w:p>
    <w:p>
      <w:pPr>
        <w:pStyle w:val="PreformattedText"/>
        <w:bidi w:val="0"/>
        <w:jc w:val="left"/>
        <w:rPr/>
      </w:pPr>
      <w:r>
        <w:rPr/>
        <w:t>#�&gt;#w5#�#�#78#�@��8�{T</w:t>
        <w:br/>
        <w:t>��p�#qW���Q)p�á#�]�ûG��</w:t>
      </w:r>
    </w:p>
    <w:p>
      <w:pPr>
        <w:pStyle w:val="PreformattedText"/>
        <w:bidi w:val="0"/>
        <w:jc w:val="left"/>
        <w:rPr/>
      </w:pPr>
      <w:r>
        <w:rPr/>
        <w:t>#�&gt;#w5#�#�#78#�@��8�{T</w:t>
        <w:br/>
        <w:t>��p�#qW���Q)p�á#�]�ûG��</w:t>
      </w:r>
    </w:p>
    <w:p>
      <w:pPr>
        <w:pStyle w:val="PreformattedText"/>
        <w:bidi w:val="0"/>
        <w:jc w:val="left"/>
        <w:rPr/>
      </w:pPr>
      <w:r>
        <w:rPr/>
        <w:t>#�&gt;#w5#�#�#78#�@��8�{T</w:t>
        <w:br/>
        <w:t>��p�#qW���Q)p�á#�]�ûG��</w:t>
      </w:r>
    </w:p>
    <w:p>
      <w:pPr>
        <w:pStyle w:val="PreformattedText"/>
        <w:bidi w:val="0"/>
        <w:jc w:val="left"/>
        <w:rPr/>
      </w:pPr>
      <w:r>
        <w:rPr/>
        <w:t>#�&gt;#w5#�#�#78#�@��8�{T</w:t>
        <w:br/>
        <w:t>��p�#qW���1Z���ŏ#BH#���L.FZԅ�pB�#���L##m�rp8![�Z�[�}���/#�#�ŨE�e�#i?�#�#�ŨE�e^c��\##N�#�#�9�H��&gt;8��-F-�-Ӕ�</w:t>
      </w:r>
    </w:p>
    <w:p>
      <w:pPr>
        <w:pStyle w:val="PreformattedText"/>
        <w:bidi w:val="0"/>
        <w:jc w:val="left"/>
        <w:rPr/>
      </w:pPr>
      <w:r>
        <w:rPr/>
        <w:t>#'d�Q�t�#i'_##N�#�#�f1�B�##N�#�#�61�6�##N�#�#�#1�*�##N�#�#��0�#�%8��-F-�7�������l1jY�#���o##'d�Qˊ�`��;Kp8![�Z�j##�</w:t>
      </w:r>
      <w:r>
        <w:rPr>
          <w:rtl w:val="true"/>
        </w:rPr>
        <w:t>޹</w:t>
      </w:r>
      <w:r>
        <w:rPr/>
        <w:t>��</w:t>
      </w:r>
      <w:r>
        <w:rPr/>
        <w:tab/>
        <w:t>�bԲ��#i��##N�#�</w:t>
        <w:br/>
        <w:t>�3����4�#���=c2l48��-f#</w:t>
        <w:br/>
        <w:t>#��j#��}�bp8![�*hsxY��#�#�Ŭ�*��M�np8![�*�qxY�M#�#�Ŭ�4�;]��'�l</w:t>
      </w:r>
      <w:r>
        <w:rPr>
          <w:rtl w:val="true"/>
        </w:rPr>
        <w:t>ف�</w:t>
      </w:r>
      <w:r>
        <w:rPr>
          <w:rtl w:val="true"/>
        </w:rPr>
        <w:t>#�#��,�</w:t>
      </w:r>
      <w:r>
        <w:rPr/>
        <w:t>1</w:t>
      </w:r>
      <w:r>
        <w:rPr>
          <w:rtl w:val="true"/>
        </w:rPr>
        <w:t xml:space="preserve"> ����</w:t>
      </w:r>
      <w:r>
        <w:rPr/>
        <w:t>0</w:t>
      </w:r>
      <w:r>
        <w:rPr/>
        <w:t>�I�-zl"8��-f#�s�y</w:t>
      </w:r>
      <w:r>
        <w:rPr/>
        <w:t>挑</w:t>
      </w:r>
      <w:r>
        <w:rPr/>
        <w:t>#�</w:t>
        <w:br/>
        <w:t>��l1k#�iW�0[��]�</w:t>
        <w:tab/>
        <w:t>#'d�Q�L+h�պZp8![�Z�X;#��5��</w:t>
        <w:tab/>
        <w:t>�b�r�#i��##N�#�����H#u��pB�#�</w:t>
      </w:r>
      <w:r>
        <w:rPr/>
        <w:t>ܰ</w:t>
      </w:r>
      <w:r>
        <w:rPr/>
        <w:t>RFZ�"��l1j��FF</w:t>
      </w:r>
      <w:r>
        <w:rPr>
          <w:rtl w:val="true"/>
        </w:rPr>
        <w:t>ڥ</w:t>
      </w:r>
      <w:r>
        <w:rPr/>
        <w:t>R��l1j��:FZ����l1j�~]��Ee��</w:t>
        <w:tab/>
        <w:t>�b�r�#i��#�#�Ũ</w:t>
      </w:r>
      <w:r>
        <w:rPr/>
        <w:t>嚵</w:t>
      </w:r>
      <w:r>
        <w:rPr/>
        <w:t>0���##N�#���U0��T##N�#����#is�</w:t>
        <w:tab/>
        <w:t>#'d�QKE</w:t>
      </w:r>
      <w:r>
        <w:rPr/>
        <w:t>却</w:t>
      </w:r>
      <w:r>
        <w:rPr/>
        <w:t>6U#�#�Ũ�R͍�3�#�#�Ũ�Xm#-L���l1j#�������pB�#��T�H�Rmp8![�Zr�5Ҟ�##N�#����FZ�ʃ�</w:t>
        <w:tab/>
        <w:t>�b��F</w:t>
      </w:r>
      <w:r>
        <w:rPr>
          <w:rtl w:val="true"/>
        </w:rPr>
        <w:t>ڐ</w:t>
      </w:r>
      <w:r>
        <w:rPr/>
        <w:t>���</w:t>
      </w:r>
      <w:r>
        <w:rPr/>
        <w:tab/>
        <w:t>�b�#T�H</w:t>
      </w:r>
      <w:r>
        <w:rPr/>
        <w:t>뱉�</w:t>
      </w:r>
      <w:r>
        <w:rPr/>
        <w:t>pB�#����H����pB�#���g���Pp8![�Z#8#'�\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p#І��H.F</w:t>
      </w:r>
      <w:r>
        <w:rPr>
          <w:rtl w:val="true"/>
        </w:rPr>
        <w:t>ڇ</w:t>
      </w:r>
      <w:r>
        <w:rPr/>
        <w:t>-#�#l#i]#��#����#�\��#[DZ�#|��p�-"�m#&gt;Wp8�#�V7#�+8#`�H�#��###�E#x/��#[#��###�E#x/��#[#��###�E#x/��#[#��###�E#x/��#[#��###�E#x/��#[#��###�#ǀ�##x'��#�#��V�#���p����p#��M#�#�Í�Ӷ###�#�#7�B�`p8@#�_�4�6�fp8@OH��#i�m68#�u��K1�#�rpx�,���y�C��p#-��#��N�F��A�#��##�##�������#��##�;8#r �^��{#�C##�Kpx��pȁ�{</w:t>
        <w:tab/>
        <w:t>#�###9#x/�ὃ�!##�%8�wp8�@�#��##�##�������#��##�;8#r �^��{#�C##�Kpx��pȁ�{</w:t>
        <w:tab/>
        <w:t>#�###9#x/�ὃ�!##�%8�wp8�@�#��##�##�������#��##�;8#r �^��{#�C##�Kpx��pȁ�{</w:t>
        <w:tab/>
        <w:t>#�###9#x/�ὃ�!##�%8�wp8d0�����k�TLf��'^�5VS+�-����#�18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\#�Ib��C�</w:t>
      </w:r>
    </w:p>
    <w:p>
      <w:pPr>
        <w:pStyle w:val="PreformattedText"/>
        <w:bidi w:val="0"/>
        <w:jc w:val="left"/>
        <w:rPr/>
      </w:pPr>
      <w:r>
        <w:rPr/>
        <w:t>#�&lt;###E�e��H#��##�y##.�x�#1Ҷ!K#�w�#��"�2�1Ҫ!##�w�#��"�2�#iϐ��;π�E#o##�{px�#p�(�-c�</w:t>
      </w:r>
    </w:p>
    <w:p>
      <w:pPr>
        <w:pStyle w:val="PreformattedText"/>
        <w:bidi w:val="0"/>
        <w:jc w:val="left"/>
        <w:rPr/>
      </w:pPr>
      <w:r>
        <w:rPr/>
        <w:t>C�##�&lt;###E�Y��^�</w:t>
        <w:br/>
        <w:t>��g��ȵ��v#Y'8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\#�#1�b!�#�w�#��"�#F�*d����3�pQVo</w:t>
        <w:br/>
        <w:t>#�#�rpx�#p�(</w:t>
      </w:r>
      <w:r>
        <w:rPr/>
        <w:t>붃��</w:t>
      </w:r>
      <w:r>
        <w:rPr/>
        <w:tab/>
        <w:t>Y?8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8\�##�H˄�#�w�#���V##i�#����3�pQVY}#�#"##�y##.���n�#Bd��;π�EYxō�@�xpx�#p�(K����#�##�y##.�b�l��A�#�w�#�����#io#=��g��sr&lt;#��f�?FZ#DUpx�#p��\!�a�55�� </w:t>
      </w:r>
      <w:r>
        <w:rPr>
          <w:rtl w:val="true"/>
        </w:rPr>
        <w:t>ڂ</w:t>
      </w:r>
      <w:r>
        <w:rPr/>
        <w:t>�</w:t>
      </w:r>
      <w:r>
        <w:rPr/>
        <w:t>;π����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H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lt;##�#��p#�</w:t>
        <w:br/>
        <w:t>�38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\��V�H���</w:t>
      </w:r>
    </w:p>
    <w:p>
      <w:pPr>
        <w:pStyle w:val="PreformattedText"/>
        <w:bidi w:val="0"/>
        <w:jc w:val="left"/>
        <w:rPr/>
      </w:pPr>
      <w:r>
        <w:rPr/>
        <w:t>#�&lt;###e��3Җ ���;π�E�yՌ�"�����3�pQn[/#�#�?8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\�#V�Hˁ4##�y##.��52�f �#�w�#��2iu��#HC��g��\�.F�</w:t>
        <w:tab/>
        <w:t>�����3�pQ�\##-#�\px�#p�(</w:t>
      </w:r>
      <w:r>
        <w:rPr>
          <w:rtl w:val="true"/>
        </w:rPr>
        <w:t>׬</w:t>
      </w:r>
      <w:r>
        <w:rPr/>
        <w:t>���</w:t>
      </w:r>
      <w:r>
        <w:rPr/>
        <w:t>#i18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\��U0�* �#�w�#��RW#�#�npx�#p�(#�7�# M#�w�#��r��F�#�����3�pQ��6҇?� 8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\��:#�c��##�y##.�H���O�</w:t>
        <w:tab/>
        <w:t>#�&lt;###%W[#}ԓ���;π�EI�j�#y�Ypx�#p�(��i��w�_px�#p�(A%���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lt;###</w:t>
      </w:r>
      <w:r>
        <w:rPr/>
        <w:t>嵆</w:t>
      </w:r>
      <w:r>
        <w:rPr/>
        <w:t>F�H'�#�w�#��r���&gt;�I���g�� p�ppx�#p�$������A#ł�#�#�\���M�##�;8#�����{#�#p�spx��p#Nz##�##��I��ὃ�#8�98�wp8#'=#��##G�������#��##�;8#�����{#�#p�spx��p#Nz##�##��I��ὃ�#8�98�wp8#'=#��##G�������#��##�;�9��P1##'#</w:t>
      </w:r>
    </w:p>
    <w:p>
      <w:pPr>
        <w:pStyle w:val="PreformattedText"/>
        <w:bidi w:val="0"/>
        <w:jc w:val="left"/>
        <w:rPr/>
      </w:pPr>
      <w:r>
        <w:rPr/>
        <w:t>#�V#~�&lt;#�l48�w�s�0A�#�l58�w�t�p��#8�jpx����*�#p�����i��C��#8�jpx��p#Nz##��##z[��F��$�&gt;8�w�s�0��E�n##N6###=���V�á##8�jp8�##'[</w:t>
      </w:r>
    </w:p>
    <w:p>
      <w:pPr>
        <w:pStyle w:val="PreformattedText"/>
        <w:bidi w:val="0"/>
        <w:jc w:val="left"/>
        <w:rPr/>
      </w:pPr>
      <w:r>
        <w:rPr/>
        <w:t>#�#@�d����##�l58#z#���#�C# p���p�##N�###=���V�á##8�jp8�##'[</w:t>
      </w:r>
    </w:p>
    <w:p>
      <w:pPr>
        <w:pStyle w:val="PreformattedText"/>
        <w:bidi w:val="0"/>
        <w:jc w:val="left"/>
        <w:rPr/>
      </w:pPr>
      <w:r>
        <w:rPr/>
        <w:t>#�#@�d����##�l58#z#���#�C# p���p�##N�###=���V�á##8�jp8�##'[</w:t>
      </w:r>
    </w:p>
    <w:p>
      <w:pPr>
        <w:pStyle w:val="PreformattedText"/>
        <w:bidi w:val="0"/>
        <w:jc w:val="left"/>
        <w:rPr/>
      </w:pPr>
      <w:r>
        <w:rPr/>
        <w:t>#�#@�d����##�l58#z#���#�C# p���p�##N�####`#�j�p����'z#o�\��AD�`p�ƨE�e�#�#�#��p�Q�x˼��&gt;|####�#���L##}�#�!8\c�"�2�1�##!J��5F-�-s��&gt;j#�##�1j#o##N���p�Q�t�#��#m��#�#�f1�##!</w:t>
        <w:br/>
        <w:t>��5F-rmb��#Bt#�k�Z�#�H#&amp;��</w:t>
      </w:r>
    </w:p>
    <w:p>
      <w:pPr>
        <w:pStyle w:val="PreformattedText"/>
        <w:bidi w:val="0"/>
        <w:jc w:val="left"/>
        <w:rPr/>
      </w:pPr>
      <w:r>
        <w:rPr/>
        <w:t>#�#�H���&gt;F#�##�1jY�)��#B���p�Q˺�`��#B�#�k�ZVl##}h#�Dp�ƨe�#0��#!�#�k�ZVY}#}P#�Pp�ƨe�u7�G#!m#�k�Z#^q#}8#�\p�Ƭ��L��#�H##��##�1+���F�@ ���p�Y�cB�&lt;��H##��##�1+"~#n�##B�##</w:t>
      </w:r>
      <w:r>
        <w:rPr>
          <w:rtl w:val="true"/>
        </w:rPr>
        <w:t>ט</w:t>
      </w:r>
      <w:r>
        <w:rPr/>
        <w:t>#�u����</w:t>
        <w:tab/>
        <w:t>i=8\cԂ�</w:t>
        <w:tab/>
        <w:t>Q##�1jA��(##�#� pB�#�k�Z#8!ʂ�5F-#�#e��#�##N���p�Q##'DYp�ƨ#�#�,8\cԂ�</w:t>
        <w:tab/>
        <w:t>Q##�1jA��(##�#� pB�#�k�Z#8!ʂ�5F-#�#e��#�##N���p�Q##'DYp�ƨ#�#�,8\cԂ�</w:t>
        <w:tab/>
        <w:t>Q##�1jA��(##�#� pB�#�k�Z#8!ʂ�5F-#�#e��#�##N���p�Q##'DYp�ƨ#�#�,8\cԂ�</w:t>
        <w:tab/>
        <w:t>Q##�1jA��(##�#�#B����p�#�#�\���J#I��5"�k#NH+��#�66#'���p�HK#�#�Jp�F����</w:t>
        <w:tab/>
        <w:t>i%8\#��F���##�#i{#pBZ</w:t>
        <w:tab/>
        <w:t>#�##'��#�k#�#B��5��</w:t>
        <w:tab/>
        <w:t>!u��#A�����p� pBH]p�F#8!�.8\##�#R##�##N#�##�##'��#�k#�#B��W�x�nR#N#�</w:t>
        <w:br/>
        <w:t>#_</w:t>
      </w:r>
    </w:p>
    <w:p>
      <w:pPr>
        <w:pStyle w:val="PreformattedText"/>
        <w:bidi w:val="0"/>
        <w:jc w:val="left"/>
        <w:rPr/>
      </w:pPr>
      <w:r>
        <w:rPr/>
        <w:t>=#7�{#!d����P�p#��#B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7��#!d����#w����#!�#���S��Í��F#Y"8|#�#u3 pBHUp�:#:�H�c����WC��Fz##�,##�##N#�##�##'��#�k#�#B��5��</w:t>
        <w:tab/>
        <w:t>!u��#A�����p� pBH]p�F#8!�.8\##�#R##�##N#�##�##'��#�k#�#B��5��</w:t>
        <w:tab/>
        <w:t>!u��#A�����p� pBH]p�F#8!�.8\##�#R##�##N#�##�##'��#�k#�#B��5��</w:t>
        <w:tab/>
        <w:t>!u��#A�����p� pBH]p�F#8!�.8\##�#R##�#C#!u</w:t>
      </w:r>
      <w:r>
        <w:rPr>
          <w:rtl w:val="true"/>
        </w:rPr>
        <w:t>ٴ</w:t>
      </w:r>
      <w:r>
        <w:rPr/>
        <w:t>ï#ja�#�]�#�Pp��#���#�Vp��#</w:t>
      </w:r>
      <w:r>
        <w:rPr/>
        <w:t>靁</w:t>
      </w:r>
      <w:r>
        <w:rPr/>
        <w:t>#�\p��#�=�#�bp��#�</w:t>
      </w:r>
      <w:r>
        <w:rPr/>
        <w:t>݀</w:t>
      </w:r>
      <w:r>
        <w:rPr/>
        <w:t>#�hp�x��&gt;@#i78#�#B�</w:t>
      </w:r>
    </w:p>
    <w:p>
      <w:pPr>
        <w:pStyle w:val="PreformattedText"/>
        <w:bidi w:val="0"/>
        <w:jc w:val="left"/>
        <w:rPr/>
      </w:pPr>
      <w:r>
        <w:rPr/>
        <w:t>#G���v��#8!���p#N#i78#�#B�</w:t>
      </w:r>
    </w:p>
    <w:p>
      <w:pPr>
        <w:pStyle w:val="PreformattedText"/>
        <w:bidi w:val="0"/>
        <w:jc w:val="left"/>
        <w:rPr/>
      </w:pPr>
      <w:r>
        <w:rPr/>
        <w:t>#G���v��#8!���p#N#i78#�#B�</w:t>
      </w:r>
    </w:p>
    <w:p>
      <w:pPr>
        <w:pStyle w:val="PreformattedText"/>
        <w:bidi w:val="0"/>
        <w:jc w:val="left"/>
        <w:rPr/>
      </w:pPr>
      <w:r>
        <w:rPr/>
        <w:t>#G���v��#8!�����c@�ͷ����}�n�M#N#Q�n#��t��P����7#8!DO�q�'&lt;����</w:t>
        <w:tab/>
        <w:t>�!o��7#8!D&lt;=9|��$z?z#�����i</w:t>
      </w:r>
      <w:r>
        <w:rPr>
          <w:rtl w:val="true"/>
        </w:rPr>
        <w:t>ۂ</w:t>
      </w:r>
      <w:r>
        <w:rPr/>
        <w:t>#B�M7#��#�#���K����mN#!s�3�G�otxY�#�#"�n#&gt;��R�o����/%;</w:t>
      </w:r>
    </w:p>
    <w:p>
      <w:pPr>
        <w:pStyle w:val="PreformattedText"/>
        <w:bidi w:val="0"/>
        <w:jc w:val="left"/>
        <w:rPr/>
      </w:pPr>
      <w:r>
        <w:rPr/>
        <w:t>#'�hHO#�$txe#8!Dgpx��#8!D[6��7�q8#'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���v��#8!���p#N#i78#�#B�</w:t>
      </w:r>
    </w:p>
    <w:p>
      <w:pPr>
        <w:pStyle w:val="PreformattedText"/>
        <w:bidi w:val="0"/>
        <w:jc w:val="left"/>
        <w:rPr/>
      </w:pPr>
      <w:r>
        <w:rPr/>
        <w:t>#G���v��#8!���p#N#i78#�#B�</w:t>
      </w:r>
    </w:p>
    <w:p>
      <w:pPr>
        <w:pStyle w:val="PreformattedText"/>
        <w:bidi w:val="0"/>
        <w:jc w:val="left"/>
        <w:rPr/>
      </w:pPr>
      <w:r>
        <w:rPr/>
        <w:t>#G���v��#8!���p#N#i78#�#B�</w:t>
      </w:r>
    </w:p>
    <w:p>
      <w:pPr>
        <w:pStyle w:val="PreformattedText"/>
        <w:bidi w:val="0"/>
        <w:jc w:val="left"/>
        <w:rPr/>
      </w:pPr>
      <w:r>
        <w:rPr/>
        <w:t>#G���v��#8!���p#N#i78#�#B�</w:t>
      </w:r>
    </w:p>
    <w:p>
      <w:pPr>
        <w:pStyle w:val="PreformattedText"/>
        <w:bidi w:val="0"/>
        <w:jc w:val="left"/>
        <w:rPr/>
      </w:pPr>
      <w:r>
        <w:rPr/>
        <w:t>#G���v��#8!���p#N#i78#�#B�</w:t>
      </w:r>
    </w:p>
    <w:p>
      <w:pPr>
        <w:pStyle w:val="PreformattedText"/>
        <w:bidi w:val="0"/>
        <w:jc w:val="left"/>
        <w:rPr/>
      </w:pPr>
      <w:r>
        <w:rPr/>
        <w:t>#G���v�Í�&amp; ���</w:t>
      </w:r>
      <w:r>
        <w:rPr>
          <w:rtl w:val="true"/>
        </w:rPr>
        <w:t>ٸ</w:t>
      </w:r>
      <w:r>
        <w:rPr/>
        <w:t>Ít�#B�-</w:t>
      </w:r>
      <w:r>
        <w:rPr>
          <w:rtl w:val="true"/>
        </w:rPr>
        <w:t>ٲ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!�4�5#~�P#�D��</w:t>
        <w:tab/>
        <w:t>!��l����N#!�d�##osB#�+[s�x�#BȌ</w:t>
      </w:r>
      <w:r>
        <w:rPr/>
        <w:t>ٔ��</w:t>
      </w:r>
      <w:r>
        <w:rPr/>
        <w:t>[�#B��v#.�Ԅ#2{6�p�v&amp;��%�#��72!�,��#.�#�\�v�x�#BȢ����mK#!K�W��7,!���.#.</w:t>
      </w:r>
      <w:r>
        <w:rPr/>
        <w:t>ު�</w:t>
      </w:r>
      <w:r>
        <w:rPr/>
        <w:t>#�N�s�x�#B�j�����I#!k�'��7&amp;!���n#.</w:t>
      </w:r>
      <w:r>
        <w:rPr>
          <w:rtl w:val="true"/>
        </w:rPr>
        <w:t>ޒ</w:t>
      </w:r>
      <w:r>
        <w:rPr/>
        <w:t>�</w:t>
      </w:r>
      <w:r>
        <w:rPr/>
        <w:t>#�~�p�x3#B�H:p�x##B�TZw�x##B�`�v�x�#B�l�u�x�#B�x#u�x�#B����p�F#�#%i���-F#!zҖ�ś�#BT�!���#!�hK+##o(B#Q�&amp;#.�J�#�3�:�����nw�x##B��,��?��?�����C#!�������p��!�#�Y��?�я&amp;;\�e#!D#u�#��i##o#B#i"</w:t>
        <w:br/>
        <w:t>#.�&amp;�#�J�9\�A#!��,��#���W9\�5#!��,����G�)#!��,��?��?�t�x;#BH�Y���#Q�p�F ��F����ӟ^t�x##BH�Y��?����##_}B#i:�:��?�y����N#!�gQ���#�#s���#BH##q��Z#BH#Y����/S���2!�t��#.���#�S�t���#BHgY���kJ#!�e#���&amp;!�t�##.���#�kVp8!���b#����#�#��{y}�������N�����##�#i�-##D#d#1.�9################0#� �#�####################################�f###�#</w:t>
        <w:br/>
        <w:t>�#########</w:t>
        <w:br/>
        <w:t>##�##�B###�#####�#####�#####�######A##########?#####�#���#�#####�#####�########�#######�b##�</w:t>
        <w:tab/>
        <w:t>-####�#�B####@HV#1#####�,###############n#��,##�#�B####@HV#1###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�###0#####��####sRGB#��#�###</w:t>
        <w:tab/>
        <w:t>pHYs###�###�#�+####,qIDATx^�{�\W}�ϬC#y#Q#TT�#uC^#*ZZZ</w:t>
        <w:br/>
        <w:t>^��+���r</w:t>
        <w:br/>
        <w:t>��#� �#v#���Q</w:t>
        <w:tab/>
        <w:t>�bSA���K�G)###**#�#oD\5�#b���#�#U</w:t>
      </w:r>
    </w:p>
    <w:p>
      <w:pPr>
        <w:pStyle w:val="PreformattedText"/>
        <w:bidi w:val="0"/>
        <w:jc w:val="left"/>
        <w:rPr/>
      </w:pPr>
      <w:r>
        <w:rPr/>
        <w:t>q�*̓��NϽw�sg��{ι�&lt;��(</w:t>
      </w:r>
      <w:r>
        <w:rPr/>
        <w:t>ٝ</w:t>
      </w:r>
      <w:r>
        <w:rPr/>
        <w:t>9������|�cw#��w�e��5!��?�0��+�?��f�y�ĉ#?w�����yg?_�%#O=��#�~��;�������#Ꮾ����:��h&lt;��{?</w:t>
      </w:r>
      <w:r>
        <w:rPr>
          <w:rtl w:val="true"/>
        </w:rPr>
        <w:t></w:t>
      </w:r>
      <w:r>
        <w:rPr>
          <w:rtl w:val="true"/>
        </w:rPr>
        <w:t>ק</w:t>
      </w:r>
      <w:r>
        <w:rPr>
          <w:rtl w:val="true"/>
        </w:rPr>
        <w:t>&gt;</w:t>
      </w:r>
      <w:r>
        <w:rPr/>
        <w:t>2</w:t>
      </w:r>
      <w:r>
        <w:rPr>
          <w:rtl w:val="true"/>
        </w:rPr>
        <w:t>�</w:t>
      </w:r>
      <w:r>
        <w:rPr/>
        <w:t>4</w:t>
      </w:r>
      <w:r>
        <w:rPr/>
        <w:t>j#q@�+�###�O��|%{]�|��b]�F&gt;##�^�l�/�#�#mL����l���ɫD�V{����#�{T�#��?</w:t>
        <w:br/>
        <w:t>�n���</w:t>
        <w:tab/>
        <w:t>�8�e�#�m��#�����:�5o�</w:t>
      </w:r>
      <w:r>
        <w:rPr/>
        <w:t>坍��</w:t>
      </w:r>
      <w:r>
        <w:rPr/>
        <w:t>6��81���/6Β�.#kw5�~O򦸪q��]��S�]K^�����S6��xm�#</w:t>
      </w:r>
      <w:r>
        <w:rPr/>
        <w:t>֝�</w:t>
      </w:r>
      <w:r>
        <w:rPr/>
        <w:t>#!#K��@�����{��I#</w:t>
      </w:r>
      <w:r>
        <w:rPr/>
        <w:t>썳�</w:t>
      </w:r>
      <w:r>
        <w:rPr/>
        <w:t>l##����f�|zYu�5#1�6#;Qo#�xZC�=*��R&amp;1���+�x#VBN3��</w:t>
        <w:br/>
        <w:t xml:space="preserve"> ##��t�+v�v���%�Yf#�t|YE3)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#Z~� �h�?)�˯#i��#� ��.</w:t>
        <w:tab/>
        <w:t>����?5�&amp;#�[���w���##�V:V�Ǿ���w</w:t>
      </w:r>
      <w:r>
        <w:rPr/>
        <w:t>߽����</w:t>
      </w:r>
      <w:r>
        <w:rPr/>
        <w:t>~�k]J2w#����ɓkkk�O�����#���_�+��m�!�����W��g^'_?c�:�</w:t>
      </w:r>
      <w:r>
        <w:rPr>
          <w:rtl w:val="true"/>
        </w:rPr>
        <w:t>׬</w:t>
      </w:r>
      <w:r>
        <w:rPr/>
        <w:t>e�Xv,#�LJ3}����rp�ƕ��3�#�&lt;��#�5μL�}W���y�a�#�=u�|���8��#��?=��cB\��S&lt;���T'##@##)��X�y�Yi�S�Nɍg&amp;��~�������,���&gt;%�y#y�#�����</w:t>
      </w:r>
      <w:r>
        <w:rPr/>
        <w:t>֭�</w:t>
      </w:r>
      <w:r>
        <w:rPr/>
        <w:t>#Tv��\my�h�g5��z�q\4�n��qq�3�#�X��9#�8��'�����7�OS���O�5#Ū^�5q�Q�</w:t>
      </w:r>
      <w:r>
        <w:rPr/>
        <w:t>ִ�</w:t>
      </w:r>
      <w:r>
        <w:rPr/>
        <w:t>##""г�&lt;u*#��҇�Qʯ���c#��������~�;?w�#^�K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٢</w:t>
      </w:r>
      <w:r>
        <w:rPr/>
        <w:t>&amp;{�S����'NL#o�x�X�#5����#��2�^&amp;μcl��h���?�&lt;�</w:t>
      </w:r>
      <w:r>
        <w:rPr>
          <w:rtl w:val="true"/>
        </w:rPr>
        <w:t>پ</w:t>
      </w:r>
      <w:r>
        <w:rPr/>
        <w:t>fS/O�}�y��j��j�s�K�#w�#�t�y���</w:t>
      </w:r>
    </w:p>
    <w:p>
      <w:pPr>
        <w:pStyle w:val="PreformattedText"/>
        <w:bidi w:val="0"/>
        <w:jc w:val="left"/>
        <w:rPr/>
      </w:pPr>
      <w:r>
        <w:rPr/>
        <w:t>###D�����&lt;�)����?�ė#}�#���G�}�����+��#�~K�{�#?y��#���6{�&lt;�cOy�cwK|��mN</w:t>
      </w:r>
      <w:r>
        <w:rPr>
          <w:rtl w:val="true"/>
        </w:rPr>
        <w:t>׈</w:t>
      </w:r>
      <w:r>
        <w:rPr/>
        <w:t>��</w:t>
      </w:r>
      <w:r>
        <w:rPr/>
        <w:t>#c�vy�H\#��q���#�K�~zis-w��R1%��Ƚ����-��#�S�]��{�+k�|%�</w:t>
      </w:r>
      <w:r>
        <w:rPr/>
        <w:t>۞</w:t>
      </w:r>
      <w:r>
        <w:rPr/>
        <w:t>y�ԙ#�4#K��#�@e#��</w:t>
      </w:r>
      <w:r>
        <w:rPr>
          <w:rtl w:val="true"/>
        </w:rPr>
        <w:t>ܧ</w:t>
      </w:r>
      <w:r>
        <w:rPr/>
        <w:t>f#�{ϓSSS�Z�#_��7�f��ϝ&lt;�����{:Ͽ��7��-�@6�����S��=?!��NrFRL�L�R����ˋ����������#h</w:t>
      </w:r>
      <w:r>
        <w:rPr/>
        <w:t>ި�����</w:t>
      </w:r>
      <w:r>
        <w:rPr/>
        <w:t>##g�x����;%*�Jdi�+S����A5ι�!�#��n#�Ƶ�#�h�{hj��i�"��###p��(�6:�</w:t>
      </w:r>
      <w:r>
        <w:rPr/>
        <w:t>ܷ��</w:t>
      </w:r>
      <w:r>
        <w:rPr/>
        <w:t>/?���</w:t>
      </w:r>
      <w:r>
        <w:rPr/>
        <w:t>욻</w:t>
      </w:r>
      <w:r>
        <w:rPr/>
        <w:t>&lt;6���������#g�!�+</w:t>
      </w:r>
      <w:r>
        <w:rPr>
          <w:rtl w:val="true"/>
        </w:rPr>
        <w:t>ߒ</w:t>
      </w:r>
      <w:r>
        <w:rPr/>
        <w:t>��</w:t>
      </w:r>
      <w:r>
        <w:rPr/>
        <w:t>O=���w�v�37$-�����:6�2\���CW�#\�M��T</w:t>
      </w:r>
      <w:r>
        <w:rPr>
          <w:rtl w:val="true"/>
        </w:rPr>
        <w:t>ھ</w:t>
      </w:r>
      <w:r>
        <w:rPr/>
        <w:t>J&gt;�c���\sϽ@�w�t�u�W~#��k�#�w˵����{�t����h���zǷ</w:t>
      </w:r>
      <w:r>
        <w:rPr>
          <w:rtl w:val="true"/>
        </w:rPr>
        <w:t>ߴ</w:t>
      </w:r>
      <w:r>
        <w:rPr/>
        <w:t>x���t����T�KC##�bvt/�*#G����";���#�A###�A���&lt;��'����o{��cS�q�/���</w:t>
      </w:r>
      <w:r>
        <w:rPr>
          <w:rtl w:val="true"/>
        </w:rPr>
        <w:t>׾��</w:t>
      </w:r>
      <w:r>
        <w:rPr/>
        <w:t>7</w:t>
      </w:r>
      <w:r>
        <w:rPr/>
        <w:t>����#�E��=#��9G'�=���F�;���yG��~�</w:t>
      </w:r>
      <w:r>
        <w:rPr/>
        <w:t>믿</w:t>
      </w:r>
      <w:r>
        <w:rPr/>
        <w:t>^Ud���=U�w�Yn��^#��##{bϑ�vs����1i�O#q�����#���#�M##{�V���s����]����j�4���"�_���v�9�{f����#��###�F �{Ɩ3�B###�'������}��#2## #�(#����k_#E�$</w:t>
        <w:tab/>
        <w:t>##@`#�'��8�I�~��gs�Jk�@###�@F��##eQ@###P&amp;��#�*��!# #9��;�#h�+��!##5#y�{"P5v��##b&amp;0�ny##� w#@@����5B�</w:t>
        <w:br/>
        <w:t>�h###DK`�oj"�h�#�C##�#L�=w#:� �C##q#�dOI#�ƹ4�####K@��#�5###@`���=#(K###�@?#e{"P�## #�##E�@Y:#�##�#</w:t>
        <w:br/>
        <w:t>�#��t ###�#��#��t ###��'#e�@##�#(��̨q#h��###����=#h�#��!#=#={"��### #-#m{"�h�#�C n#&amp;�@�^Cd#�8</w:t>
        <w:tab/>
        <w:t>#�'#�s��5#"&amp;жgC#���#1IR�##�"`n�q�6���#�B ^#��@�]Kd#��#X�'#�k</w:t>
        <w:tab/>
        <w:t>�-#"%`Ǟ#4��D�#���5{"ЈV#�B F#6�@c\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X�'#�e!�'#�#`</w:t>
      </w:r>
      <w:r>
        <w:rPr>
          <w:rtl w:val="true"/>
        </w:rPr>
        <w:t>ߞ</w:t>
      </w:r>
      <w:r>
        <w:rPr/>
        <w:t>#4</w:t>
      </w:r>
      <w:r>
        <w:rPr/>
        <w:t>�EE�#��@%�D�Q�%��@\#��'#�k]�-#�'P�=#h�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�j�@#ZZ�</w:t>
        <w:br/>
        <w:t>��</w:t>
        <w:tab/>
        <w:t>TnO##��"=#�B�#{"�XV#yB d#5�#�����</w:t>
      </w:r>
    </w:p>
    <w:p>
      <w:pPr>
        <w:pStyle w:val="PreformattedText"/>
        <w:bidi w:val="0"/>
        <w:jc w:val="left"/>
        <w:rPr/>
      </w:pPr>
      <w:r>
        <w:rPr/>
        <w:t>#Q#�Ϟ#4�#F�##�@��D���+#�@�#�'#</w:t>
      </w:r>
    </w:p>
    <w:p>
      <w:pPr>
        <w:pStyle w:val="PreformattedText"/>
        <w:bidi w:val="0"/>
        <w:jc w:val="left"/>
        <w:rPr/>
      </w:pPr>
      <w:r>
        <w:rPr/>
        <w:t>��!#�$��=#h�K�� #8#7�@#_f�#�#</w:t>
        <w:tab/>
        <w:t>8cO##��"%#�L�%{"АW#�A 4#��#�����##�#0mO�#��#����7#�@8#L��##&gt;#�#IƁ##�#p՞#�</w:t>
      </w:r>
      <w:r>
        <w:rPr/>
        <w:t>۩</w:t>
      </w:r>
      <w:r>
        <w:rPr/>
        <w:t>7�B##�#8lO#j�Ȍ###X �=#���3$# `����D�F�� #��i#&gt;�#���:�A##�#&lt;�'#�/5#@##F</w:t>
        <w:tab/>
        <w:t>�cO#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#�ʞ#T��t�##�#�͞#�\�#</w:t>
        <w:tab/>
        <w:t>##�!�=#�N��####"�=#��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P����D��kNG#@�##��@M�#ƀ##�#�</w:t>
      </w:r>
      <w:r>
        <w:rPr>
          <w:rtl w:val="true"/>
        </w:rPr>
        <w:t>ܞ</w:t>
      </w:r>
      <w:r>
        <w:rPr/>
        <w:t>#�\��###h#�</w:t>
      </w:r>
      <w:r>
        <w:rPr>
          <w:rtl w:val="true"/>
        </w:rPr>
        <w:t>ߞ</w:t>
      </w:r>
      <w:r>
        <w:rPr/>
        <w:t>#T{#0## P�@#�D�%*O##@@�@(�D�z��#�@Q##�#�#-&gt;�!##</w:t>
      </w:r>
    </w:p>
    <w:p>
      <w:pPr>
        <w:pStyle w:val="PreformattedText"/>
        <w:bidi w:val="0"/>
        <w:jc w:val="left"/>
        <w:rPr/>
      </w:pPr>
      <w:r>
        <w:rPr/>
        <w:t>#a�#�j,#�B##�##gO#Z��4�##�##ў#��j�## �N P{"P�%@K#@�#��=�B8��s�K��N#�@e#��{f#�\�ʖ##A 2#��#�F��I##�#���#����D#��@#�D�1�ir�@5#��'#�fA1##�!#�=#h4˚D!P#���@+XSL#�8#�gO##��&amp;K#�&amp;#�=#��e��#��@��D�#,nR��U##�#�Z]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tab/>
        <w:t>�mO##��&amp;?#�##�=#�����##�#�L��##</w:t>
        <w:tab/>
        <w:t>z��##l#��m�#���bL#�K#{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  <w:tab/>
        <w:t>`�~�#��#c@##J#{###�#��I##f</w:t>
        <w:tab/>
        <w:t>`�&lt;�#��*c4#�H#{��*#</w:t>
      </w:r>
    </w:p>
    <w:p>
      <w:pPr>
        <w:pStyle w:val="PreformattedText"/>
        <w:bidi w:val="0"/>
        <w:jc w:val="left"/>
        <w:rPr/>
      </w:pPr>
      <w:r>
        <w:rPr/>
        <w:t>q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a"P�#�� ###�9��#4�#OB#0E#{N"�@'#�}#�I�U{��py&gt;#&gt;�uM�#�O�U{�ϼ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5#�'�=�k�@�Q�##1#��E��@�Т-#�&amp;�=#�#�##Fs#�J#{#�,#-Ό###�#�,US#Z</w:t>
        <w:br/>
        <w:t xml:space="preserve">#� ###�Y��#�,9�A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��#T##]!�;#�WA#�Ǐ�#�#�Ԯ##�F�##�#�4Q5#j�"c@�/#��P�#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#`Os�B��X2##�'�=��#�#��`#p�#�4]##j�(�A�M#��B]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�#`O;#A�v�2*#�!�=��#�ZC��#p�#��Y##j�.cC�^#��2#j#0�C�.#��&gt;y#j�13@�z#</w:t>
      </w:r>
      <w:r>
        <w:rPr>
          <w:rtl w:val="true"/>
        </w:rPr>
        <w:t>س</w:t>
      </w:r>
      <w:r>
        <w:rPr/>
        <w:t>#�#�#�L#�*</w:t>
        <w:tab/>
        <w:t>`Ϫh#ЪH3##�!#�=�\�j�#�@ &gt;#��ӵ��#u�"�#��#�gYr��!����##�#`�:��@�Μ#0K#{��&lt;##UFEC#�I#{�W##Z#{f��&gt;#��Pc##�#��#��#����##��</w:t>
        <w:br/>
        <w:t>0?#�#���#�@��d0#TC#{V�y�,#t#!</w:t>
      </w:r>
      <w:r>
        <w:rPr>
          <w:rtl w:val="true"/>
        </w:rPr>
        <w:t>އ</w:t>
      </w:r>
      <w:r>
        <w:rPr/>
        <w:t>�</w:t>
      </w:r>
      <w:r>
        <w:rPr/>
        <w:t>k#��3#A�Δ�@ �B#{�P��</w:t>
      </w:r>
    </w:p>
    <w:p>
      <w:pPr>
        <w:pStyle w:val="PreformattedText"/>
        <w:bidi w:val="0"/>
        <w:jc w:val="left"/>
        <w:rPr/>
      </w:pPr>
      <w:r>
        <w:rPr/>
        <w:t>#��4�@@�#��ght##j#'�A�##�i�m</w:t>
      </w:r>
      <w:r>
        <w:rPr/>
        <w:t>ّ</w:t>
      </w:r>
      <w:r>
        <w:rPr/>
        <w:t>#hYr�@�#�g����B�ʨh#��#`Ϻ�O�#�N"��#��#������#���!4#`O��##u�&gt;D#3#��|�#��%"�8</w:t>
        <w:tab/>
        <w:t>`O#�@}�#1�F#{zRq#�I�#3##�ӟZ#PjE�1#��^U#�zU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#Է�#o�#�g��m#��#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�##���e�#�Ϻ#uH#����D�</w:t>
      </w:r>
      <w:r>
        <w:rPr>
          <w:rtl w:val="true"/>
        </w:rPr>
        <w:t>ޖ</w:t>
      </w:r>
      <w:r>
        <w:rPr/>
        <w:t>��� �</w:t>
      </w:r>
      <w:r>
        <w:rPr/>
        <w:t>=}�##��z��;#��y##��#$|</w:t>
        <w:tab/>
        <w:t>`Ok</w:t>
      </w:r>
      <w:r>
        <w:rPr>
          <w:rtl w:val="true"/>
        </w:rPr>
        <w:t>׎</w:t>
      </w:r>
      <w:r>
        <w:rPr/>
        <w:t>#��_C2�#���jC1#� �H#~#��~�kt�#4�J��/#��/�R�#�*@�</w:t>
        <w:tab/>
        <w:t>#L#���H�1##u�#D###�#\�#hp%%!7</w:t>
        <w:tab/>
        <w:t>`O7�###��Go#�#��*�&lt;l�@=,#!�E#{�U�"�"�"�h#��#�gQb^�G�^��`�"�=��W�h#hqf�</w:t>
        <w:br/>
        <w:t>#�B��6#��##��#���u1###5M�� �=�Y##4�R�h5#�g5�</w:t>
      </w:r>
      <w:r>
        <w:rPr>
          <w:rtl w:val="true"/>
        </w:rPr>
        <w:t>ݘ</w:t>
      </w:r>
      <w:r>
        <w:rPr/>
        <w:t>#��Q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 PeT4��x#�3�#�@�9#� �=mPu~L#�|�#�}#���#</w:t>
      </w:r>
      <w:r>
        <w:rPr>
          <w:rtl w:val="true"/>
        </w:rPr>
        <w:t>ى</w:t>
      </w:r>
      <w:r>
        <w:rPr/>
        <w:t>#���ʨ�#��j�n</w:t>
        <w:br/>
        <w:t>��S�C��#|.�Z�i#�\#�3��#4����##�C/��#4�2�D�#�g��</w:t>
      </w:r>
      <w:r>
        <w:rPr>
          <w:rtl w:val="true"/>
        </w:rPr>
        <w:t>ݛ</w:t>
      </w:r>
      <w:r>
        <w:rPr/>
        <w:t>#��W#"r�#�t�F�D�@+��$!#��!US/##�Ǐ</w:t>
      </w:r>
      <w:r>
        <w:rPr>
          <w:rtl w:val="true"/>
        </w:rPr>
        <w:t>ޱ</w:t>
      </w:r>
      <w:r>
        <w:rPr/>
        <w:t>#���U|l�#��##e#�S#U$</w:t>
      </w:r>
    </w:p>
    <w:p>
      <w:pPr>
        <w:pStyle w:val="PreformattedText"/>
        <w:bidi w:val="0"/>
        <w:jc w:val="left"/>
        <w:rPr/>
      </w:pPr>
      <w:r>
        <w:rPr/>
        <w:t>#h$�&amp;Mm#�S#ax# ��jJF##`O#P###�#PDR�L#{Z#���#���#y%#�g%�=�#�zZ8®�#��#��� PkG�</w:t>
        <w:tab/>
        <w:t>`Oˀ###�#PDR�@#{Z�#</w:t>
      </w:r>
      <w:r>
        <w:rPr>
          <w:rtl w:val="true"/>
        </w:rPr>
        <w:t>ސ</w:t>
      </w:r>
      <w:r>
        <w:rPr>
          <w:rtl w:val="true"/>
        </w:rPr>
        <w:t>#</w:t>
      </w:r>
      <w:r>
        <w:rPr/>
        <w:t>4</w:t>
      </w:r>
      <w:r>
        <w:rPr>
          <w:rtl w:val="true"/>
        </w:rPr>
        <w:t>����</w:t>
      </w:r>
      <w:r>
        <w:rPr/>
        <w:t>6</w:t>
      </w:r>
      <w:r>
        <w:rPr/>
        <w:t>#</w:t>
      </w:r>
      <w:r>
        <w:rPr/>
        <w:t>쩍</w:t>
      </w:r>
      <w:r>
        <w:rPr/>
        <w:t>0�##h$�&amp;Me#�S##</w:t>
      </w:r>
    </w:p>
    <w:p>
      <w:pPr>
        <w:pStyle w:val="PreformattedText"/>
        <w:bidi w:val="0"/>
        <w:jc w:val="left"/>
        <w:rPr/>
      </w:pPr>
      <w:r>
        <w:rPr/>
        <w:t>#(k##=#�'ˡ###Z�#m�&amp;�=î�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c��#��]#�w�#�t�</w:t>
        <w:br/>
        <w:t>#ƀ@=,#!�%�=��i4##S��u�#�dUh#@�#���;#��{#�#��]#</w:t>
      </w:r>
      <w:r>
        <w:rPr/>
        <w:t>毋</w:t>
      </w:r>
      <w:r>
        <w:rPr/>
        <w:t>@��4��##bj�#I�υ7U#��@����###�#���#zI#</w:t>
      </w:r>
      <w:r>
        <w:rPr>
          <w:rtl w:val="true"/>
        </w:rPr>
        <w:t>س</w:t>
      </w:r>
      <w:r>
        <w:rPr>
          <w:rtl w:val="true"/>
        </w:rPr>
        <w:t>$</w:t>
      </w:r>
      <w:r>
        <w:rPr/>
        <w:t>8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#@����#`��</w:t>
        <w:br/>
        <w:t>n5]#j#/�;F#{:V#��A��W���</w:t>
        <w:tab/>
        <w:t>`OeT4T$�@#A��s#���#�#&gt;#u�.De�#�4���:##(�!t#�3�</w:t>
        <w:br/>
      </w:r>
      <w:r>
        <w:rPr>
          <w:rtl w:val="true"/>
        </w:rPr>
        <w:t>ט</w:t>
      </w:r>
      <w:r>
        <w:rPr/>
        <w:t>##�#&gt;S�'�=�3�y###s�C�#{�^���C����#�#��v�2j/##�z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@#,</w:t>
        <w:br/>
        <w:t>!�#��z��N#�����##��#U</w:t>
        <w:br/>
        <w:t>&amp;F##L)ID#��*��##��7��#�=�e�###(K###�3�2z�##��d#&lt;D#{�(j"�@k#ϴ�#`OS$#�8##Z�#=�!�=</w:t>
      </w:r>
      <w:r>
        <w:rPr>
          <w:rtl w:val="true"/>
        </w:rPr>
        <w:t>ݩ</w:t>
      </w:r>
      <w:r>
        <w:rPr/>
        <w:t>E�� �(�#F��3�:��##��z1ǎ=c��3�#PgJA �#��:+Z�$�@m�el##B�gS#�c#�ZS|.�)���#����O%�4!�#�u�##��O�"�#�FRh��Ğ��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x5</w:t>
      </w:r>
    </w:p>
    <w:p>
      <w:pPr>
        <w:pStyle w:val="PreformattedText"/>
        <w:bidi w:val="0"/>
        <w:jc w:val="left"/>
        <w:rPr/>
      </w:pPr>
      <w:r>
        <w:rPr/>
        <w:t>1#�#bU#�</w:t>
        <w:tab/>
        <w:t>�#P��S���W���#����#r�#G�=�#�zZ�8�ƞq���,#���#=r�#z�#�#�#P�#S��!V5��#hx5�?#��</w:t>
      </w:r>
    </w:p>
    <w:p>
      <w:pPr>
        <w:pStyle w:val="PreformattedText"/>
        <w:bidi w:val="0"/>
        <w:jc w:val="left"/>
        <w:rPr/>
      </w:pPr>
      <w:r>
        <w:rPr/>
        <w:t>#�#�FRh�Ğ�ԊH#(k�%#�ӥj#�D##t""#TE#{VE�yL#@��H2�##�Ǐ</w:t>
      </w:r>
      <w:r>
        <w:rPr>
          <w:rtl w:val="true"/>
        </w:rPr>
        <w:t>޵</w:t>
      </w:r>
      <w:r>
        <w:rPr/>
        <w:t>#@��`g�~#</w:t>
      </w:r>
      <w:r>
        <w:rPr/>
        <w:t>ؓ</w:t>
      </w:r>
      <w:r>
        <w:rPr/>
        <w:t>#�'##�g�B�#{�T��rA��#</w:t>
      </w:r>
      <w:r>
        <w:rPr/>
        <w:t>ܵ</w:t>
      </w:r>
      <w:r>
        <w:rPr/>
        <w:t>t��k#!�"##h#Z�5K#{���h�#@��#g#�d%�O#��_C#3��&gt;V���# P#E�#�g�ș�###j</w:t>
        <w:tab/>
        <w:t>,Î �=Y###@�##��T���5"�"##h#Z��!#�=�|�x���##}��#�l�Ƙ## #�=)x�#</w:t>
      </w:r>
      <w:r>
        <w:rPr/>
        <w:t>؁</w:t>
      </w:r>
      <w:r>
        <w:rPr/>
        <w:t>�</w:t>
      </w:r>
      <w:r>
        <w:rPr/>
        <w:t>Y�j�ƞ��f��# ��P�:#����1�@c�r}9b���3s###h#�c�#{�Z�x�F��Ժ�L�g����###�#�O�=C�0�e##(+�4#�i�(�9K#�:[#?#Þ~֍��#@���+�#�d]DF#�FVp{�bO{l#�U##����##���^Dk�##5#2�a�g�Տ;w##w���Ǟ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[##��ҹ#8�t�</w:t>
        <w:br/>
        <w:t>�P###Z#{�gƞ�W���</w:t>
        <w:tab/>
        <w:t xml:space="preserve"> Pm�q#�=�;Y�#@����#�gqf�#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6�2�_##�_��;Z�Yw#��)##ԩr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&gt;DW=##Z=s?gĞ~֍��#@�V�2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�##5�3��B�gS�Y\��#0�3��"�8�</w:t>
        <w:tab/>
        <w:t>�nOj####�@u��#{�^a��$�@5#��#{�[[23E#��"#�8�3�z��%##�#X��Ş&gt;W�</w:t>
      </w:r>
      <w:r>
        <w:rPr>
          <w:rtl w:val="true"/>
        </w:rPr>
        <w:t>ث</w:t>
      </w:r>
      <w:r>
        <w:rPr/>
        <w:t>$�@����\�Ӈ*#�###�#�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#��###ԗJ</w:t>
      </w:r>
      <w:r>
        <w:rPr/>
        <w:t>ُ</w:t>
      </w:r>
      <w:r>
        <w:rPr/>
        <w:t>#{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��#�l:</w:t>
      </w:r>
      <w:r>
        <w:rPr>
          <w:rtl w:val="true"/>
        </w:rPr>
        <w:t>س</w:t>
      </w:r>
      <w:r>
        <w:rPr>
          <w:rtl w:val="true"/>
        </w:rPr>
        <w:t>,</w:t>
      </w:r>
      <w:r>
        <w:rPr/>
        <w:t>9</w:t>
      </w:r>
      <w:r>
        <w:rPr/>
        <w:t>��L#��\�v�</w:t>
      </w:r>
      <w:r>
        <w:rPr/>
        <w:t>ؓ</w:t>
      </w:r>
      <w:r>
        <w:rPr/>
        <w:t>U#�R##h)l!u!U�\�%�@����l�ӵ�#�W##�W�2#,�4˓��#�@�y�1�����m�##5#ӟ���?�"R�</w:t>
        <w:tab/>
        <w:t xml:space="preserve"> P��c'6�i�+�FH#�FVt�#Y�I�*##j#�c�cO�</w:t>
        <w:br/>
        <w:t>B8�#@��WP9~</w:t>
      </w:r>
      <w:r>
        <w:rPr/>
        <w:t>쩌��</w:t>
      </w:r>
      <w:r>
        <w:rPr/>
        <w:t>#P$�@#A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z^@�w�##u�.F�Fq2##:##h�#{�^a�##�#�����}��#3###n�C�����f��#���f$q�ɵ���#���i##�@@�#;PM�NvǞN����#�@��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,##�liJ#�=Ka�##�#@��9�#{:Y#�</w:t>
        <w:br/>
        <w:t>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3�J��G##�G�##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###�]Ɇ#ƞ�</w:t>
      </w:r>
      <w:r>
        <w:rPr>
          <w:rtl w:val="true"/>
        </w:rPr>
        <w:t>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%�@=-\;l��y#</w:t>
        <w:tab/>
        <w:t>�k##���aO��G�##@��##{z[:##�##�����Ϻ#u`##��#Ş##���$�@}++���b�#0##�Uq��W�"��</w:t>
        <w:tab/>
        <w:t xml:space="preserve"> PJ�=��#�FB#�zRh��I�#3*##ԇrcO#�D�##@��##{:_"#��##u������#]�##��##{:\#B��$�@]]#����###:##���#{:Y#���###�</w:t>
      </w:r>
      <w:r>
        <w:rPr>
          <w:rtl w:val="true"/>
        </w:rPr>
        <w:t>ޒ</w:t>
      </w:r>
      <w:r>
        <w:rPr/>
        <w:t>h����V;8�kě�@��h#��e</w:t>
        <w:br/>
        <w:t>��x��h���ah#���@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* �#�#��S`OeT4��###�#UHc��Δ�@ �H#�*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Z#��#�A#�</w:t>
      </w:r>
      <w:r>
        <w:rPr>
          <w:rtl w:val="true"/>
        </w:rPr>
        <w:t>ڠ</w:t>
      </w:r>
      <w:r>
        <w:rPr/>
        <w:t>ZpL�Y##�!�###Zw!�g�#`~#�&amp;�@K�3�#{���##��##��&lt;W��#��#0D#�##Yt#��E��##�#@�u�#{�A�9!`�##5�tҀ�s#!</w:t>
      </w:r>
      <w:r>
        <w:rPr>
          <w:rtl w:val="true"/>
        </w:rPr>
        <w:t>އ</w:t>
      </w:r>
      <w:r>
        <w:rPr/>
        <w:t>�</w:t>
      </w:r>
      <w:r>
        <w:rPr/>
        <w:t>/##h���</w:t>
      </w:r>
      <w:r>
        <w:rPr>
          <w:rtl w:val="true"/>
        </w:rPr>
        <w:t>؞</w:t>
      </w:r>
      <w:r>
        <w:rPr/>
        <w:t>�</w:t>
      </w:r>
      <w:r>
        <w:rPr/>
        <w:t>W�y@##}##h�#�c{VH�� �###ZU��gU��##�#@���ƞ�`f##TL#��#�=�3f##�B#�ZƎ=-#fx#�H#�</w:t>
      </w:r>
      <w:r>
        <w:rPr>
          <w:rtl w:val="true"/>
        </w:rPr>
        <w:t>ڄ</w:t>
      </w:r>
      <w:r>
        <w:rPr/>
        <w:t>�</w:t>
      </w:r>
      <w:r>
        <w:rPr/>
        <w:t>=m�el#�N����############################</w:t>
        <w:tab/>
        <w:t>###</w:t>
        <w:br/>
        <w:t>#######����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#�Z+#�����!�###j�#��#WF��S##��r`O#P#####@����=M#e&lt;#8K#�#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�� �8##j�@�������#���1+#��#����.?G��c�D��4�VlH3#�#�d##�p#�'�</w:t>
      </w:r>
      <w:r>
        <w:rPr>
          <w:rtl w:val="true"/>
        </w:rPr>
        <w:t>ب</w:t>
      </w:r>
      <w:r>
        <w:rPr/>
        <w:t>��</w:t>
        <w:br/>
        <w:t>%�@ ,#�@M�#{���##��##�.#��F�##�##�+#���Go#xM#�j�#{j��+## �@�##{�%G?##C#��*%�,��N##�##-^P�Y�#= #$##Z��</w:t>
      </w:r>
      <w:r>
        <w:rPr>
          <w:rtl w:val="true"/>
        </w:rPr>
        <w:t xml:space="preserve">س </w:t>
      </w:r>
      <w:r>
        <w:rPr/>
        <w:t>0</w:t>
      </w:r>
      <w:r>
        <w:rPr/>
        <w:t>�C `##�Hq�g#Z��@�##�r���2*#B ###T���S�#� ####�Pn�#�&amp;#��##�Tt�9�#�C Z##tl�g�?#$#####t4$</w:t>
      </w:r>
      <w:r>
        <w:rPr/>
        <w:t>쩰�</w:t>
      </w:r>
      <w:r>
        <w:rPr/>
        <w:t>h#��</w:t>
        <w:tab/>
        <w:t xml:space="preserve"> �#�Ǟ1�X�;#�# �&lt;N�Sm��</w:t>
        <w:br/>
        <w:t>#�#@�C##{F�3A�#P&amp;�@�QaO�CC#@#���#��### P�##m�E�</w:t>
      </w:r>
    </w:p>
    <w:p>
      <w:pPr>
        <w:pStyle w:val="PreformattedText"/>
        <w:bidi w:val="0"/>
        <w:jc w:val="left"/>
        <w:rPr/>
      </w:pPr>
      <w:r>
        <w:rPr/>
        <w:t>m!##I#���#{��####'�@����{��SV|b��W#= #&gt;��?8*</w:t>
      </w:r>
    </w:p>
    <w:p>
      <w:pPr>
        <w:pStyle w:val="PreformattedText"/>
        <w:bidi w:val="0"/>
        <w:jc w:val="left"/>
        <w:rPr/>
      </w:pPr>
      <w:r>
        <w:rPr/>
        <w:t>Ħ�A�͐�g�#��!�A �#(��X:t�##"#(�d�C##z#b#(��[7�##b�</w:t>
        <w:br/>
        <w:t>�=Y�#��</w:t>
        <w:tab/>
        <w:t>#��@���u�##�@|;P�ɪ�##�#�i#�=ͭ#F�##b</w:t>
      </w:r>
      <w:r>
        <w:rPr>
          <w:rtl w:val="true"/>
        </w:rPr>
        <w:t>ځ</w:t>
      </w:r>
      <w:r>
        <w:rPr/>
        <w:t>bO�;# `�@#;P�iz�0## #�##{��!##;#B</w:t>
      </w:r>
      <w:r>
        <w:rPr>
          <w:rtl w:val="true"/>
        </w:rPr>
        <w:t>߁</w:t>
      </w:r>
      <w:r>
        <w:rPr/>
        <w:t>bO;�Q!#��w�</w:t>
      </w:r>
      <w:r>
        <w:rPr/>
        <w:t>ؓ</w:t>
      </w:r>
      <w:r>
        <w:rPr/>
        <w:t>5###�$#�##{�\7�</w:t>
      </w:r>
    </w:p>
    <w:p>
      <w:pPr>
        <w:pStyle w:val="PreformattedText"/>
        <w:bidi w:val="0"/>
        <w:jc w:val="left"/>
        <w:rPr/>
      </w:pPr>
      <w:r>
        <w:rPr/>
        <w:t>##��#Ş�n#@�&gt;�#w�����a##@ �#(�d]C##U##k#�=�Z7�###��#Ş�h#@�Z#��@�g��� #�Pv�</w:t>
      </w:r>
      <w:r>
        <w:rPr/>
        <w:t>ؓ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A��#(��c�0'# ��##{��!#��#��#m</w:t>
      </w:r>
      <w:r>
        <w:rPr/>
        <w:t>۳</w:t>
      </w:r>
      <w:r>
        <w:rPr/>
        <w:t>)�w��</w:t>
      </w:r>
      <w:r>
        <w:rPr/>
        <w:t>߮����</w:t>
      </w:r>
      <w:r>
        <w:rPr/>
        <w:t>.f�@���#o���ǾOl���³�4��####(K��#(�,[o�A###</w:t>
        <w:tab/>
        <w:t>x(P�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#�M��S��t�##�#�J���l�#</w:t>
      </w:r>
    </w:p>
    <w:p>
      <w:pPr>
        <w:pStyle w:val="PreformattedText"/>
        <w:bidi w:val="0"/>
        <w:jc w:val="left"/>
        <w:rPr/>
      </w:pPr>
      <w:r>
        <w:rPr/>
        <w:t>##�#��@��^��</w:t>
      </w:r>
    </w:p>
    <w:p>
      <w:pPr>
        <w:pStyle w:val="PreformattedText"/>
        <w:bidi w:val="0"/>
        <w:jc w:val="left"/>
        <w:rPr/>
      </w:pPr>
      <w:r>
        <w:rPr/>
        <w:t>###'��@����3 # �M�#�bO�23## `���#Ş6�Θ#��</w:t>
        <w:tab/>
        <w:t>#n##{��1c@##�#8,P�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"�@��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`���#Ş�</w:t>
        <w:br/>
        <w:t>��#��9#�</w:t>
        <w:tab/>
        <w:t>#{��.#A##V</w:t>
        <w:tab/>
        <w:t>8&amp;P�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%��@����2## `��3#Ş�K��#��i#n##{��+�A####p@�</w:t>
      </w:r>
      <w:r>
        <w:rPr>
          <w:rtl w:val="true"/>
        </w:rPr>
        <w:t>س�</w:t>
      </w:r>
      <w:r>
        <w:rPr>
          <w:rtl w:val="true"/>
        </w:rPr>
        <w:t>:</w:t>
      </w:r>
      <w:r>
        <w:rPr/>
        <w:t>3</w:t>
      </w:r>
      <w:r>
        <w:rPr/>
        <w:t>## `�@�#Ş#�ʐ#�@5#j#(�����###�!P�@����2*# P#��#�=+�0#A##�#�!ж='~</w:t>
      </w:r>
      <w:r>
        <w:rPr/>
        <w:t>沃</w:t>
      </w:r>
    </w:p>
    <w:p>
      <w:pPr>
        <w:pStyle w:val="PreformattedText"/>
        <w:bidi w:val="0"/>
        <w:jc w:val="left"/>
        <w:rPr/>
      </w:pPr>
      <w:r>
        <w:rPr/>
        <w:t>d!*��Z�#####�Z�#������*�\x���,#&amp;�##* P�##{VPR��##�"P�@�gUEe##@�##U</w:t>
        <w:tab/>
        <w:t>#{VSOf�##*$P�@�g�#e*#@�2#�#�=++&amp;#A##�#�,P�Ym9�</w:t>
      </w:r>
    </w:p>
    <w:p>
      <w:pPr>
        <w:pStyle w:val="PreformattedText"/>
        <w:bidi w:val="0"/>
        <w:jc w:val="left"/>
        <w:rPr/>
      </w:pPr>
      <w:r>
        <w:rPr/>
        <w:t>##���M�b�*+�\#�@�#�</w:t>
        <w:tab/>
        <w:t>#{V^K&amp;�##*&amp;`G�</w:t>
      </w:r>
      <w:r>
        <w:rPr>
          <w:rtl w:val="true"/>
        </w:rPr>
        <w:t>س�</w:t>
      </w:r>
      <w:r>
        <w:rPr/>
        <w:t>22</w:t>
      </w:r>
      <w:r>
        <w:rPr/>
        <w:t>## P####Şu#�9!#��</w:t>
        <w:tab/>
        <w:t>�#h����}��Ǯ}o��h����Ow##J@��x�##)4�#�'6Nl##xlO��Q���d</w:t>
        <w:br/>
        <w:t>�S#�6�#�#k�jy+��N�1T�'G�jU�#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���3�#A"#��2###Şʸi###�D@[��3��@.#�@##z#ŞEX�####���@�g`k�t #��#�</w:t>
        <w:br/>
        <w:t>#{##Ms#@ &lt;#�#�=�[#d####'P\�</w:t>
      </w:r>
      <w:r>
        <w:rPr>
          <w:rtl w:val="true"/>
        </w:rPr>
        <w:t>س</w:t>
      </w:r>
      <w:r>
        <w:rPr/>
        <w:t>8</w:t>
      </w:r>
      <w:r>
        <w:rPr/>
        <w:t>ez@##A#((P�#�* )#@�#�"#m����{�*5#� ###DJ��g��'m#@@�#��#Hw#@ R#�3�6# �I#{j#�;# #)#�#i�I###�$�=5#�###��#����</w:t>
      </w:r>
    </w:p>
    <w:p>
      <w:pPr>
        <w:pStyle w:val="PreformattedText"/>
        <w:bidi w:val="0"/>
        <w:jc w:val="left"/>
        <w:rPr/>
      </w:pPr>
      <w:r>
        <w:rPr/>
        <w:t>##h#���#�###DJ#{FZx҆##4</w:t>
        <w:tab/>
        <w:t>`OM�t�##"%�=#-&lt;iC##�#��&amp;@�C##�#���#��!##M#�S# �!#�H</w:t>
        <w:tab/>
        <w:t>`�H#O�#��&amp;#�</w:t>
        <w:tab/>
        <w:t>��#�@�#�#y�g#iC###(N ���_qы^���}�###@ ^#��g�#�###�@)#-{�0?[�;� ###DJ��F�#��!##M#�S# �!#�H</w:t>
        <w:tab/>
        <w:t>`�H#O�#��&amp;#�</w:t>
        <w:tab/>
        <w:t>��#�@�#�g��'m#@@�#��#Hw#@ R#�3�6# �I`</w:t>
      </w:r>
      <w:r>
        <w:rPr>
          <w:rtl w:val="true"/>
        </w:rPr>
        <w:t>؞</w:t>
      </w:r>
      <w:r>
        <w:rPr/>
        <w:t>ˢ�H���WŖ�W�&amp;]]�i/D�m</w:t>
      </w:r>
      <w:r>
        <w:rPr/>
        <w:t>֥�</w:t>
      </w:r>
      <w:r>
        <w:rPr/>
        <w:t>qYlYԌ��#�##�!����#ͦh�iE)o�_��6��#1��#�����f�%���&gt;W#��EBL�#!#[Ī;�#</w:t>
        <w:tab/>
        <w:t># #��#&amp;#�/��#��t��mb�����E�`��bf{�</w:t>
      </w:r>
      <w:r>
        <w:rPr>
          <w:rtl w:val="true"/>
        </w:rPr>
        <w:t>ۥ</w:t>
      </w:r>
      <w:r>
        <w:rPr/>
        <w:t>}b�L����S̲#-_-zB##�#�h�i�kl=�oP�{}˶I�U�Oj7��|L�m�D��UmhZA###p��D{��)##s[�Ž*����4���G��(�###p�@#{�@�#���Z.���Ns���?�W#�V#�##� �n�U����]��###�'w�## ##_#(�s�&amp;1Sp�9|��##�## 0���=�#B\#D�M���#Ç��j�#'�## #��</w:t>
        <w:tab/>
        <w:t>L�gz��^!f/Ln�l]5J����.��,d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���3�J�Zp#[9#&amp;�## 0��D{�##����[��d�Ko�\:�#]~��i�`��!;�o#�F�,�m��#51:#@###p��D{�#.7���J�+U�[��b��Fz�N��## �$�\{�c���s##&lt;w_9&gt;?����9�#u�</w:t>
        <w:br/>
        <w:t>AA###�D`</w:t>
      </w:r>
      <w:r>
        <w:rPr>
          <w:rtl w:val="true"/>
        </w:rPr>
        <w:t>؞</w:t>
      </w:r>
      <w:r>
        <w:rPr/>
        <w:t>��</w:t>
      </w:r>
      <w:r>
        <w:rPr/>
        <w:t>ᓆ���#��^u򠴀## P#�rG�uE˼#�##\!�=]�#q@##~#��~Ջh!##W#`OW*A##��_#��_�"Z#@�##:�\�od���8?�uWrV�cuqK��e�?����&amp;#���d{�..��{��{�#�r��z=RĤ</w:t>
      </w:r>
    </w:p>
    <w:p>
      <w:pPr>
        <w:pStyle w:val="PreformattedText"/>
        <w:bidi w:val="0"/>
        <w:jc w:val="left"/>
        <w:rPr/>
      </w:pPr>
      <w:r>
        <w:rPr/>
        <w:t>###I`�=��/���Ff�#r�Z��@�y`{�o�Ǔ9�B##�#��39#�,�@��ͭc��!������#&gt;�3�D�</w:t>
      </w:r>
      <w:r>
        <w:rPr>
          <w:rtl w:val="true"/>
        </w:rPr>
        <w:t>ۈ</w:t>
      </w:r>
      <w:r>
        <w:rPr/>
        <w:t>#�X�Z�̘��&lt;�:W ��e�&lt;��N�s� �2=�Ι�w�,��W#v�o�;:����{�2S,#� ###�</w:t>
      </w:r>
      <w:r>
        <w:rPr/>
        <w:t>߽</w:t>
      </w:r>
      <w:r>
        <w:rPr/>
        <w:t>#���͜���Jv`&gt;w0y7�zfa���|�#�#��E� ���#�����#je!�H�l�d�Τ�K9�&amp;�&amp;���`�9����#N�L�vF��Mvr�=��"�#�k#�@�#��=</w:t>
      </w:r>
      <w:r>
        <w:rPr>
          <w:rtl w:val="true"/>
        </w:rPr>
        <w:t>ׯ</w:t>
      </w:r>
      <w:r>
        <w:rPr/>
        <w:t>�</w:t>
      </w:r>
      <w:r>
        <w:rPr/>
        <w:t>;p�g3ӃYyAe���C2;���o�Mo�;#����`�P�/H#.��..�7�om�#/}l� �˙tfa�tr��;/̙��#%���,w�IBr��W��|</w:t>
      </w:r>
      <w:r>
        <w:rPr/>
        <w:t>ި��</w:t>
      </w:r>
      <w:r>
        <w:rPr/>
        <w:t>#��</w:t>
      </w:r>
      <w:r>
        <w:rPr/>
        <w:t>蔐</w:t>
      </w:r>
      <w:r>
        <w:rPr/>
        <w:t>qJ~p</w:t>
        <w:tab/>
        <w:t>##@ ##��{��H�D�Ow?�sc1B��_&gt;��#�#9-���w�J�Uc�I��}�</w:t>
      </w:r>
    </w:p>
    <w:p>
      <w:pPr>
        <w:pStyle w:val="PreformattedText"/>
        <w:bidi w:val="0"/>
        <w:jc w:val="left"/>
        <w:rPr/>
      </w:pPr>
      <w:r>
        <w:rPr/>
        <w:t>ؐ</w:t>
      </w:r>
      <w:r>
        <w:rPr/>
        <w:t xml:space="preserve">#�| </w:t>
      </w:r>
      <w:r>
        <w:rPr>
          <w:rtl w:val="true"/>
        </w:rPr>
        <w:t>ݯ</w:t>
      </w:r>
      <w:r>
        <w:rPr>
          <w:rtl w:val="true"/>
        </w:rPr>
        <w:t>.�^</w:t>
      </w:r>
      <w:r>
        <w:rPr>
          <w:rtl w:val="true"/>
        </w:rPr>
        <w:t>غ</w:t>
      </w:r>
      <w:r>
        <w:rPr/>
        <w:t>�</w:t>
      </w:r>
      <w:r>
        <w:rPr/>
        <w:t>&gt;�ʤ#y###��#����pvi�`�k)��|�#o�1-��J�]##0�s��#:##��Ҁ## 0���=W#gf��?�#��Ô�Y����"s_L&amp;n��#���#�!�����rdKy�����w�#�J+�##'W�#"��6g���t���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͡</w:t>
      </w:r>
      <w:r>
        <w:rPr/>
        <w:t>W�L��###�K`�U�d��]��j�|7���L#�ʌ��un�l��zo#�f�#f�</w:t>
        <w:tab/>
        <w:t>�n��e�d��9�IӐf�#FL�͑7`�c��l2�Jg=�ǟ?�`�!�#''#@`�@C�����7�g#��x���&lt;�*M�r#ԋ�####���</w:t>
      </w:r>
      <w:r>
        <w:rPr>
          <w:rtl w:val="true"/>
        </w:rPr>
        <w:t>ڑ</w:t>
      </w:r>
      <w:r>
        <w:rPr/>
        <w:t>�</w:t>
      </w:r>
      <w:r>
        <w:rPr/>
        <w:t>y#1# ##�#j�g������#�#e#O����o##�C###�%��;��## P?�Z����M##�##4</w:t>
        <w:tab/>
        <w:t>`OM�t�##"%�=#-&lt;iC##�#��&amp;@�C##�#���#��!##M#�S# �!#�H</w:t>
        <w:tab/>
        <w:t>`�H#O�#��&amp;#�</w:t>
        <w:tab/>
        <w:t>��#�@�#�g��'m#@@�#��#Hw#@ R#�3�6# �I#{j#�;# #)#�#i�I###�$�=5#�###��#����</w:t>
      </w:r>
    </w:p>
    <w:p>
      <w:pPr>
        <w:pStyle w:val="PreformattedText"/>
        <w:bidi w:val="0"/>
        <w:jc w:val="left"/>
        <w:rPr/>
      </w:pPr>
      <w:r>
        <w:rPr/>
        <w:t>##h#���#�###DJ#{FZx҆##4</w:t>
        <w:tab/>
        <w:t>`OM�t�##"%�=#-&lt;iC##�#��&amp;@�C##�#���#��!##M#�S# �!#�H</w:t>
        <w:tab/>
        <w:t>`�H#O�#��&amp;#�</w:t>
        <w:tab/>
        <w:t>��#�@�#F���|���|n9�j#������#C?���\�</w:t>
      </w:r>
      <w:r>
        <w:rPr/>
        <w:t>ܹ</w:t>
      </w:r>
      <w:r>
        <w:rPr/>
        <w:t>&amp;�f�C#��0#�/�&gt;�^��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k��#9�]��u��*4#�##FF62�J�hc�@�=�</w:t>
      </w:r>
      <w:r>
        <w:rPr/>
        <w:t>翰</w:t>
      </w:r>
      <w:r>
        <w:rPr/>
        <w:t>w����#q��e#7&gt;�d��</w:t>
      </w:r>
      <w:r>
        <w:rPr>
          <w:rtl w:val="true"/>
        </w:rPr>
        <w:t>ߺ</w:t>
      </w:r>
      <w:r>
        <w:rPr/>
        <w:t>k�t�|��o�]*�k��'�f�C+�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\�}</w:t>
      </w:r>
      <w:r>
        <w:rPr/>
        <w:t>ֽ</w:t>
      </w:r>
      <w:r>
        <w:rPr/>
        <w:t>\/#�#F^�򬸪</w:t>
      </w:r>
      <w:r>
        <w:rPr>
          <w:rtl w:val="true"/>
        </w:rPr>
        <w:t>ټ</w:t>
      </w:r>
      <w:r>
        <w:rPr/>
        <w:t>��</w:t>
      </w:r>
      <w:r>
        <w:rPr/>
        <w:t>rő�_#Xq�{�#���,&gt;�#�#V*##��fQTR��.�QG�s[/#���#�q���V#�8����{v#�+���###�^e4{#:a��ћC��Y�r�TX</w:t>
      </w:r>
      <w:r>
        <w:rPr/>
        <w:t>돼</w:t>
      </w:r>
      <w:r>
        <w:rPr/>
        <w:t>,.9����\�/�6sx��?��:�y�#;P��F#02��ATjD#+#��)7k��6�nN#�#fG#�#lvT�&gt;����#Mcj#}Ȏ����</w:t>
      </w:r>
      <w:r>
        <w:rPr>
          <w:rtl w:val="true"/>
        </w:rPr>
        <w:t>׭</w:t>
      </w:r>
      <w:r>
        <w:rPr/>
        <w:t>#��#�y��;F�:���#Z�9�#sL�����#��9�t���R�#�e#=$3JM�=�#[��=_##�Y</w:t>
        <w:tab/>
        <w:t>-��d��[#�zhK#��ŕV����c#��#S##�rzZ�S�=^�ac���;.�ws�</w:t>
      </w:r>
      <w:r>
        <w:rPr>
          <w:rtl w:val="true"/>
        </w:rPr>
        <w:t>޺</w:t>
      </w:r>
      <w:r>
        <w:rPr>
          <w:rtl w:val="true"/>
        </w:rPr>
        <w:t>#��</w:t>
      </w:r>
      <w:r>
        <w:rPr/>
        <w:t>6</w:t>
      </w:r>
      <w:r>
        <w:rPr/>
        <w:t>��Aj%p�}�~��O7�##</w:t>
      </w:r>
      <w:r>
        <w:rPr/>
        <w:t>箛</w:t>
      </w:r>
      <w:r>
        <w:rPr/>
        <w:t>;��"�#b�#w�</w:t>
      </w:r>
      <w:r>
        <w:rPr>
          <w:rtl w:val="true"/>
        </w:rPr>
        <w:t>ߵ</w:t>
      </w:r>
      <w:r>
        <w:rPr>
          <w:rtl w:val="true"/>
        </w:rPr>
        <w:t>_�{(��</w:t>
      </w:r>
      <w:r>
        <w:rPr/>
        <w:t>9</w:t>
      </w:r>
      <w:r>
        <w:rPr/>
        <w:t>q��7:m�.�-��.��i�N�V�;g##</w:t>
      </w:r>
      <w:r>
        <w:rPr/>
        <w:t>럭�</w:t>
      </w:r>
      <w:r>
        <w:rPr/>
        <w:t>]2�#|</w:t>
      </w:r>
      <w:r>
        <w:rPr/>
        <w:t>垙</w:t>
      </w:r>
      <w:r>
        <w:rPr/>
        <w:t>NǕ{&gt;�j/G�e��t�1#�Zi&amp;#{ck�0#C�����b��!c�E{��6����#-�jI�</w:t>
      </w:r>
      <w:r>
        <w:rPr/>
        <w:t>沲</w:t>
      </w:r>
      <w:r>
        <w:rPr/>
        <w:t>pK����[#$�V5�JӋ��O}pv��j_</w:t>
        <w:tab/>
        <w:t>ҡ##�0�</w:t>
      </w:r>
      <w:r>
        <w:rPr>
          <w:rtl w:val="true"/>
        </w:rPr>
        <w:t>׏</w:t>
      </w:r>
      <w:r>
        <w:rPr/>
        <w:t>\B�ϡU�#NV����g����ǯ�Q?)��#�����#������n#ӃY��x�&lt;�nd���Mv0��#�_�</w:t>
      </w:r>
    </w:p>
    <w:p>
      <w:pPr>
        <w:pStyle w:val="PreformattedText"/>
        <w:bidi w:val="0"/>
        <w:jc w:val="left"/>
        <w:rPr/>
      </w:pPr>
      <w:r>
        <w:rPr/>
        <w:t>#6#�#o</w:t>
      </w:r>
      <w:r>
        <w:rPr>
          <w:rtl w:val="true"/>
        </w:rPr>
        <w:t>ܐ</w:t>
      </w:r>
      <w:r>
        <w:rPr/>
        <w:t>#��=^y��'/��f��~u����</w:t>
      </w:r>
      <w:r>
        <w:rPr>
          <w:rtl w:val="true"/>
        </w:rPr>
        <w:t>ޜ</w:t>
      </w:r>
      <w:r>
        <w:rPr/>
        <w:t>n'o�]z��#��#�����llǶ�=����sȢj��~���#)��#�������[G#K�#Y��Pr�e���#�Ϭou#.M#Ư�d��##S��l��������6�Ŷ7�82�Kk��^#��D�4p��Sw,�������G��K#?8����Ώ</w:t>
      </w:r>
      <w:r>
        <w:rPr/>
        <w:t>߮</w:t>
      </w:r>
      <w:r>
        <w:rPr/>
        <w:t>=��#�</w:t>
      </w:r>
      <w:r>
        <w:rPr>
          <w:rtl w:val="true"/>
        </w:rPr>
        <w:t>ߒ�</w:t>
      </w:r>
      <w:r>
        <w:rPr/>
        <w:t>8</w:t>
      </w:r>
      <w:r>
        <w:rPr/>
        <w:t>�X3����c���dn�C�ɕ�o�n�bA</w:t>
      </w:r>
      <w:r>
        <w:rPr/>
        <w:t>ܿ����</w:t>
      </w:r>
      <w:r>
        <w:rPr/>
        <w:t>"�]ҖgN�1��փ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k#Y��R�ϑwM�.&gt;�!;#���?k�\i�##���;���</w:t>
      </w:r>
      <w:r>
        <w:rPr>
          <w:rtl w:val="true"/>
        </w:rPr>
        <w:t>ټ</w:t>
      </w:r>
      <w:r>
        <w:rPr/>
        <w:t>f</w:t>
      </w:r>
      <w:r>
        <w:rPr>
          <w:rtl w:val="true"/>
        </w:rPr>
        <w:t>۾</w:t>
      </w:r>
      <w:r>
        <w:rPr/>
        <w:t>�</w:t>
      </w:r>
      <w:r>
        <w:rPr/>
        <w:t>J��$��G#.se�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H�</w:t>
        <w:tab/>
        <w:t>�t�Ln�������,�x</w:t>
      </w:r>
      <w:r>
        <w:rPr/>
        <w:t>ㆍ��</w:t>
      </w:r>
      <w:r>
        <w:rPr/>
        <w:t>[:��Ol�)�#s8��=W#�$.)"�,Pϳ6G���&amp;P��ã��o��R��Yc#'�*�����mI��e�[��&gt;�</w:t>
      </w:r>
      <w:r>
        <w:rPr/>
        <w:t>؃</w:t>
      </w:r>
      <w:r>
        <w:rPr/>
        <w:t>o���#^�t�x:����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�C6bk�Շ�%���5��##����r</w:t>
      </w:r>
      <w:r>
        <w:rPr>
          <w:rtl w:val="true"/>
        </w:rPr>
        <w:t>ݭ</w:t>
      </w:r>
      <w:r>
        <w:rPr/>
        <w:t>?*�$#&amp;�o�#���K���'���#�!��#�\  ���r</w:t>
      </w:r>
      <w:r>
        <w:rPr/>
        <w:t>߬�</w:t>
      </w:r>
      <w:r>
        <w:rPr/>
        <w:t>f�#}?��7�5[���q��|h�"���F�3��W��#��ZЮ�E��jF����_���}hn</w:t>
      </w:r>
      <w:r>
        <w:rPr/>
        <w:t>枼</w:t>
      </w:r>
      <w:r>
        <w:rPr/>
        <w:t>##��#33�$����$/�# �t��|�x�\}o��D�#�#�Y�k2=��_2�Fν�d�C#ə{#�k_�i���#&lt;��sa'7��+u}W�F�i&lt;�V�#yW�#�R�t~�j��(���^##��ˬ#~vJp�K�##Ҟ�/#�a~�*���_�ѭ�����y|' ���#��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w#J#�k�~�U�f�_#ќ��#��tv_t#���|��]�=�_aZ#w��.#l#Hl4#�N�{�#��F�#P���s#####�@</w:t>
        <w:tab/>
        <w:t>#u�=K�I##@##�#���#�p ##O#`OO</w:t>
        <w:br/>
        <w:t>E�#��c#��c#!##@�##�ӓB#&amp;# �##��XA####��#���P�</w:t>
        <w:tab/>
        <w:t>##8F#{:V###&lt;!�==)#aB##�#���#�p ##O#`OO</w:t>
        <w:br/>
        <w:t>E�#��c#��c#!##@�##�ӓB#&amp;# �##��XA####��#���P�</w:t>
        <w:tab/>
        <w:t xml:space="preserve">##8F��#�hX�R#�####IEND�B`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M </w:t>
        <w:tab/>
        <w:t>#####�######0########^4####Caolan80##################</w:t>
        <w:tab/>
        <w:t>###�f##########A�##�###�###############�#######��##�#######��##�###'###��##################l#####�p######�p##�p##(###�p## ###################�x######################################�x##8###�x##�###�y##&lt;############O##############�z##L###F{##############################################.�##��##################################################(S##X###########�N#######################################################�##�###��##"###################################################################\{##�/##########################################�p##�###################################################################################################################################ҫ##N###&amp;�##�###~v## ###########################################################################################################################θ##`###########�N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�###S#Q#L# #a#n#d# #P#L#/#S#Q#L# #P#a#r#s#e#r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l#i#e#n#t# #s#i#d#e# #p#a#r#s#e#r# #i#s# #e#s#s#e#n#t#i#a#l# #c#o#m#p#o#n#e#n#t# #o#f# #a#n#y# #I#D#E#.# #T#h#i#s# #d#o#c#u#m#e#n#t# #f#o#c#u#s#e#s# #o#n# #S#Q#L# #a#n#d# #P#L#/#S#Q#L# #p#a#r#s#e#r# #i#m#p#l#e#m#e#n#t#a#t#i#o#n# #i#n# #S#Q#L# #D#e#v#e#l#o#p#e#r#.# #W#e# #e#m#p#h#a#s#i#z#e# #t#h#e# #m#a#j#o#r# #d#e#s#i#g#n# #a#l#t#e#r#n#a#t#i#v#e#:# #b#o#r#r#o#w#i#n#g# #a# #r#e#c#o#g#n#i#z#e#d# #o#f#f#-#t#h#e#-#s#h#e#l#f# #p#a#r#s#e#r#,# #s#u#c#h# #a#s# #A#n#t#l#r# #v#s#.# #i#n#-#h#o#u#s#e# #p#a#r#s#e#r# #e#n#g#i#n#e# #d#e#v#e#l#o#p#m#e#n#t#.# #T#h#e# #m#a#j#o#r# #p#a#r#t# #o#f# #t#h#e# #m#a#n#u#s#c#r#i#p#t# #d#e#s#c#r#i#b#e#s# #S#Q#L# #D#e#v#e#l#o#p#e#r# #p#a#r#s#e#r# #t#o#o#l#k#i#t#,# #w#h#i#c#h# #c#o#n#s#i#s#t#s# #o#f# #s#c#a#n#n#e#r#,# #a#n#d# #t#h#r#e#e# #p#a#r#s#e#r# #e#n#g#i#n#e#s#:# #s#t#a#c#k#-#b#a#s#e#d# #p#a#r#s#e#r#,# #C#Y#K# #a#n#d# #E#a#r#l#e#y#.# #</w:t>
      </w:r>
    </w:p>
    <w:p>
      <w:pPr>
        <w:pStyle w:val="PreformattedText"/>
        <w:bidi w:val="0"/>
        <w:jc w:val="left"/>
        <w:rPr/>
      </w:pPr>
      <w:r>
        <w:rPr/>
        <w:t>#B#a#c#k#g#r#o#u#n#d# #</w:t>
      </w:r>
    </w:p>
    <w:p>
      <w:pPr>
        <w:pStyle w:val="PreformattedText"/>
        <w:bidi w:val="0"/>
        <w:jc w:val="left"/>
        <w:rPr/>
      </w:pPr>
      <w:r>
        <w:rPr/>
        <w:t>#W#h#e#n# #d#e#v#e#l#o#p#i#n#g# #a# #p#a#r#s#e#r# #f#o#r# #a# #n#e#w# #o#r# #e#x#i#s#t#i#n#g# #l#a#n#g#u#a#g#e# #t#h#e# #s#t#a#n#d#a#r#d# #a#p#p#r#o#a#c#h# #i#s# #t#o# #t#a#k#e# #o#n#e# #o#f# #o#f#f#-#t#h#e#-#s#h#e#l#f# #p#a#r#s#e#r# #e#n#g#i#n#e#s# #a#n#d# #w#r#i#t#e# #a# #g#r#a#m#m#a#r# #f#o#r# #i#t#.# #O#n#e# #o#f# #t#h#e# #s#e#l#e#c#t#i#o#n# #c#r#i#t#e#r#i#a# #i#s# #t#h#e# #i#m#p#l#e#m#e#n#t#a#t#i#o#n# #l#a#n#g#u#a#g#e#,# #a#n#d# #a# #w#e#l#l#-#e#s#t#a#b#l#i#s#h#e#d# #p#a#r#s#i#n#g# #e#n#g#i#n#e# #f#o#r# #j#a#v#a# #i#s# #A#n#t#l#r#.# # #T#h#e# #l#i#s#t# #o#f# #l#a#n#g#u#a#g#e#s# #a#l#r#e#a#d#y# #i#m#p#l#e#m#e#n#t#e#d# #i#n# #A#n#t#l#r# #i#s# #p#r#e#t#t#y# #i#m#p#r#e#s#s#i#v#e#,# #i#n#c#l#u#d#i#n#g# #p#l#e#n#t#y# #O#r#a#c#l#e# #S#Q#L# #a#n#d# #P#L#/#S#Q#L# #g#r#a#m#m#a#r#s#.# #A# #n#a#t#u#r#a#l# #a#p#p#r#o#a#c#h# #i#s# #p#r#o#c#e#e#d#i#n#g# #b#y# #e#x#t#e#n#d#i#n#g# #o#n#e# #o#f# #t#h#e#s#e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l#t#e#r#n#a#t#i#v#e#l#y#,# #O#r#a#c#l#e# #a#l#r#e#a#d#y# #h#a#s# #g#e#n#u#i#n#e# #P#L#/#S#Q#L# #g#r#a#m#m#a#r# #i#n# #p#l#s#q#l#.#y# #f#i#l#e# #o#w#n#e#d# #b#y# #P#L#S#Q#L# #t#e#a#m#.# #T#h#i#s# #f#i#l#e# #h#a#s# #t#w#o# #p#a#r#t#s#:#</w:t>
      </w:r>
    </w:p>
    <w:p>
      <w:pPr>
        <w:pStyle w:val="PreformattedText"/>
        <w:bidi w:val="0"/>
        <w:jc w:val="left"/>
        <w:rPr/>
      </w:pPr>
      <w:r>
        <w:rPr/>
        <w:t>#P#L#/#S#Q#L# #g#r#a#m#m#a#r#,# #w#h#i#c#h# #i#s# #u#p# #t#o# #d#a#t#e#</w:t>
      </w:r>
    </w:p>
    <w:p>
      <w:pPr>
        <w:pStyle w:val="PreformattedText"/>
        <w:bidi w:val="0"/>
        <w:jc w:val="left"/>
        <w:rPr/>
      </w:pPr>
      <w:r>
        <w:rPr/>
        <w:t>#S#Q#L# #g#r#a#m#m#a#r# #c#i#r#c#a# #v#e#r#s#i#o#n# #9#.#0#</w:t>
      </w:r>
    </w:p>
    <w:p>
      <w:pPr>
        <w:pStyle w:val="PreformattedText"/>
        <w:bidi w:val="0"/>
        <w:jc w:val="left"/>
        <w:rPr/>
      </w:pPr>
      <w:r>
        <w:rPr/>
        <w:t>#T#h#e# #g#o#a#l# #o#f# #s#w#i#t#c#h#i#n#g# #t#o# #g#r#a#m#m#a#r# #b#a#s#e#d# #S#Q#L# #p#a#r#s#e#r# #h#a#s# #b#e#e#n# #p#r#o#c#l#a#i#m#e#d# #l#o#n#g# #t#i#m#e# #a#g#o#,# #y#e#t# #t#h#e# #p#a#r#s#e#r# #i#s# #s#t#i#l#l# #h#a#n#d# #w#r#i#t#t#e#n# #a#n#d# #s#e#e#m#s# #t#o# #d#e#f#y# #a#l#l# #t#h#e# #a#t#t#e#m#p#t#s# #t#o# #m#a#k#e# #i#t# #g#r#a#m#m#a#r# #b#a#s#e#d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P#L#S#Q#L# #g#r#a#m#m#a#r# #c#o#m#b#i#n#e#s# #b#o#t#h# #o#l#d#e#r# #S#Q#L# #g#r#a#m#m#a#r# #a#n#d# #s#y#m#b#o#l#s# #t#h#a#t# #a#r#e# #r#e#c#o#g#n#i#z#a#b#l#e# #b#y# #h#a#n#d# #w#r#i#t#t#e#n# #S#Q#L# #p#a#r#s#e#r#.# #H#e#r#e# #i#s# #a#n# #e#x#a#m#p#l#e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u#r#s#o#r#_#o#p#e#n#_#s#t#a#t#e#m#e#n#t#:#</w:t>
      </w:r>
    </w:p>
    <w:p>
      <w:pPr>
        <w:pStyle w:val="PreformattedText"/>
        <w:bidi w:val="0"/>
        <w:jc w:val="left"/>
        <w:rPr/>
      </w:pPr>
      <w:r>
        <w:rPr/>
        <w:t># # #s#e#l#e#c#t#_#s#t#a#t#e#m#e#n#t# # # #</w:t>
      </w:r>
    </w:p>
    <w:p>
      <w:pPr>
        <w:pStyle w:val="PreformattedText"/>
        <w:bidi w:val="0"/>
        <w:jc w:val="left"/>
        <w:rPr/>
      </w:pPr>
      <w:r>
        <w:rPr/>
        <w:t>#|#</w:t>
      </w:r>
    </w:p>
    <w:p>
      <w:pPr>
        <w:pStyle w:val="PreformattedText"/>
        <w:bidi w:val="0"/>
        <w:jc w:val="left"/>
        <w:rPr/>
      </w:pPr>
      <w:r>
        <w:rPr/>
        <w:t># # ## S#E#L#E#C#T##  #S#Q#L#_#S#T#M#T#_#</w:t>
      </w:r>
    </w:p>
    <w:p>
      <w:pPr>
        <w:pStyle w:val="PreformattedText"/>
        <w:bidi w:val="0"/>
        <w:jc w:val="left"/>
        <w:rPr/>
      </w:pPr>
      <w:r>
        <w:rPr/>
        <w:t>#|#</w:t>
      </w:r>
    </w:p>
    <w:p>
      <w:pPr>
        <w:pStyle w:val="PreformattedText"/>
        <w:bidi w:val="0"/>
        <w:jc w:val="left"/>
        <w:rPr/>
      </w:pPr>
      <w:r>
        <w:rPr/>
        <w:t># # ## W#I#T#H##  #S#Q#L#_#S#T#M#T#_#</w:t>
      </w:r>
    </w:p>
    <w:p>
      <w:pPr>
        <w:pStyle w:val="PreformattedText"/>
        <w:bidi w:val="0"/>
        <w:jc w:val="left"/>
        <w:rPr/>
      </w:pPr>
      <w:r>
        <w:rPr/>
        <w:t xml:space="preserve">#&amp; </w:t>
      </w:r>
    </w:p>
    <w:p>
      <w:pPr>
        <w:pStyle w:val="PreformattedText"/>
        <w:bidi w:val="0"/>
        <w:jc w:val="left"/>
        <w:rPr/>
      </w:pPr>
      <w:r>
        <w:rPr/>
        <w:t>#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s#e#l#e#c#t#_#s#t#a#t#e#m#e#n#t# #s#y#m#b#o#l# #i#s# #d#e#f#i#n#e#d# #i#n# #t#h#e# #g#r#a#m#m#a#r#,# #w#h#i#l#e# #S#Q#L#_#S#T#M#T#_# #i#s#n## t#.# #T#h#e# ## S#E#L#E#C#T##  #a#n#d# ## W#I#T#H##  #a#r#e# #t#h#e# #k#e#y#w#o#r#d#s#.# #T#h#e# #r#u#l#e# #e#i#t#h#e#r# #m#a#t#c#h#e#s# #t#h#e# #s#e#l#e#c#t#_#s#t#a#t#e#m#e#n#t#,# #o#r# #t#h#e# #S#E#L#E#C#T# #k#e#y#w#o#r#d#.# #I#n# #t#h#e# #s#e#c#o#n#d#s# #a#l#t#e#r#n#a#t#i#v#e# #t#h#e# #P#L#/#S#Q#L# #p#a#r#s#e#r# #s#w#i#t#c#h#e#s# #t#h#e# #c#o#n#t#e#x#t# #t#o# #S#Q#L# #p#a#r#s#i#n#g# #e#n#g#i#n#e#,# #w#h#i#c#h# #g#e#n#e#r#a#t#e#s# #p#a#r#s#i#n#g# #t#r#e#e# #f#o#r# #t#h#e# #u#n#d#e#f#i#n#e#d# #S#Q#L#_#S#T#M#T#_# #s#y#m#b#o#l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i#s# #a#l#l#o#w#s# #a#n# #e#a#s#y# #p#l#u#g# #i#n# #o#f# #S#Q#L# #g#r#a#m#m#a#r# #w#h#e#n# #i#t# #b#e#c#o#m#e#s# #a#v#a#i#l#a#b#l#e#.# #Y#e#t#,# #t#h#e# #t#a#s#k# #o#f# #i#m#p#l#e#m#e#n#t#i#n#g# #S#Q#L# #a#n#d# #P#L#S#Q#L# #p#a#r#s#e#r# #a#s# #d#e#f#i#n#e#d# #i#n# #p#l#s#q#l#.#y# #i#s# #f#o#r#m#i#d#a#b#l#e# #b#y# #i#t#s#e#l#f#,# #s#o# #l#e#t## s# #i#g#n#o#r#e# #o#b#s#o#l#e#s#c#e#n#c#e# #o#f# #p#l#s#q#l#.#y# #S#Q#L# #p#a#r#t# #o#f# #t#h#e# #g#r#a#m#m#a#r# #f#o#r# #a# #m#o#m#e#n#t###.# # #</w:t>
      </w:r>
    </w:p>
    <w:p>
      <w:pPr>
        <w:pStyle w:val="PreformattedText"/>
        <w:bidi w:val="0"/>
        <w:jc w:val="left"/>
        <w:rPr/>
      </w:pPr>
      <w:r>
        <w:rPr/>
        <w:t>#R#a#d#i#c#a#l# #T#r#a#d#e#o#f#f# # #</w:t>
      </w:r>
    </w:p>
    <w:p>
      <w:pPr>
        <w:pStyle w:val="PreformattedText"/>
        <w:bidi w:val="0"/>
        <w:jc w:val="left"/>
        <w:rPr/>
      </w:pPr>
      <w:r>
        <w:rPr/>
        <w:t>#P#a#r#s#i#n#g# #i#s# #a# #m#a#t#u#r#e# #t#e#c#h#n#o#l#o#g#y#.# # #T#h#e# #f#i#e#l#d# #f#l#o#u#r#i#s#h#e#d# #w#i#t#h# #i#d#e#a#s# #i#n# #t#h#e# #6#0#s#.# #A#t# #t#h#a#t# #t#i#m#e# #c#o#m#p#u#t#e#r# #p#o#w#e#r# #w#a#s# #q#u#i#t#e# #l#i#m#i#t#e#d#,# #t#h#i#s# #i#s# #w#h#y# #p#r#a#c#t#i#c#a#l# #e#m#p#h#a#s#i#s# #w#a#s# #o#n# #e#f#f#i#c#i#e#n#t# #p#a#r#s#i#n#g# #m#e#t#h#o#d#s#.# #L#A#(#1#)# #a#n#d# #L#A#L#R# #q#u#i#c#k#l#y# #b#e#c#a#m#e# #s#t#a#n#d#a#r#d#;# #b#o#t#h# #h#a#v#i#n#g# #l#i#n#e#a#r# #p#a#r#s#i#n#g# #t#i#m#e# #c#o#m#p#l#e#x#i#t#y#.# #S#t#i#l#l#,# #m#a#n#y# #g#r#a#m#m#a#r#s#,# #s#u#c#h# #a#s# #C#,# #e#s#c#a#p#e# #r#e#l#a#t#i#v#e#l#y# #n#a#r#r#o#w# #c#l#a#s#s# #o#f# #g#r#a#m#m#a#r#s# #f#o#r# #w#h#i#c#h# #t#h#e#r#e# #i#s# #a# #s#t#a#n#d#a#r#d# #l#i#n#e#a#r# #t#i#m#e# #p#a#r#s#e#r#.# #T#h#e# #c#r#u#x# #o#f# #t#h#e# #p#r#o#b#l#e#m# #w#a#s# #a#m#b#i#g#u#i#t#y# #o#f# #c#e#r#t#a#i#n# #l#a#n#g#u#a#g#e# #c#o#n#s#t#r#u#c#t#s#,# #s#u#c#h# #a#s# #i#f#-#t#h#e#n#-#e#l#s#e#.# #T#h#e# #S#Q#L# #a#n#d# #P#L#S#Q#L# #g#r#a#m#m#a#r# #a#r#e# #e#v#e#n# #m#o#r#e# #a#m#b#i#g#u#o#u#s#,# #d#u#e# #t#o# #t#h#e# #f#a#c#t# #t#h#a#t# #k#e#y#w#o#r#d#s# #a#r#e# #a#l#l#o#w#e#d# #a#s# #i#d#e#n#t#i#f#i#e#r#s#.# #T#h#e#r#e# #a#r#e# #v#a#r#i#o#u#s# #h#a#c#k#s#,# #w#h#i#c#h# #a#r#e# #u#s#u#a#l#l#y# #p#r#e#s#e#n#t#e#d# #a#s# #s#a#t#i#s#f#a#c#t#o#r#y# #s#o#l#u#t#i#o#n#s# #f#r#o#m# #e#n#d#-#u#s#e#r# #p#e#r#s#p#e#c#t#i#v#e#,# #b#u#t# #o#u#r# #g#e#n#e#r#a#l# #p#h#i#l#o#s#o#p#h#y# #i#s# #t#h#a#t# #m#a#n#u#a#l# #t#r#a#n#s#f#o#r#m#i#n#g# #t#h#e# #g#r#a#m#m#a#r# #i#n#t#o# #L#A#(#1#)# #o#r# #L#A#L#R# #f#o#r#m# #i#s# #i#n#f#e#r#i#o#r# #t#o# #l#e#v#e#r#a#g#i#n#g# #m#o#r#e# #p#o#w#e#r#f#u#l# #(#b#u#t# #s#l#o#w#e#r#)# #p#a#r#s#i#n#g# #m#e#t#h#o#d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P#a#r#s#e#r# #e#n#g#i#n#e#s# #e#v#o#l#v#e# #i#n# #t#h#i#s# #d#i#r#e#c#t#i#o#n# #a#l#r#e#a#d#y#.# #T#h#e# #p#o#p#u#l#a#r# #b#i#s#o#n# #p#a#r#s#e#r# #h#a#s# #b#e#e#n# #e#x#t#e#n#d#e#d# #t#o# #i#m#p#l#e#m#e#n#t# #G#L#R# #m#e#t#h#o#d#,# #w#h#i#c#h# #h#a#n#d#l#e#s# #a#r#b#i#t#r#a#r#y# #c#o#n#t#e#x#t# #f#r#e#e# #g#r#a#m#m#a#r#.# #M#i#c#r#o#s#o#f#t# #O#S#L#O# #f#r#a#m#e#w#o#r#k# #f#o#r# #b#u#i#l#d#i#n#g# #D#o#m#a#i#n# #S#p#e#c#i#f#i#c# #L#a#n#g#u#a#g#e#s# #(#D#S#L#)# #i#s# #b#a#s#e#d# #u#p#o#n# #G#L#R# #p#a#r#s#i#n#g# #m#e#t#h#o#d# #a#s# #w#e#l#l#.# #L#i#k#e#w#i#s#e#,# #A#n#t#l#r# #p#a#r#s#e#r# #e#n#g#i#n#e# #e#v#o#l#v#e#d# #t#o# #a#c#c#o#m#m#o#d#a#t#e# #m#o#r#e# #g#e#n#e#r#a#l# #g#r#a#m#m#a#r#.# #I#n# #v#e#r#s#i#o#n# #3# #i#t# #l#e#v#e#r#a#g#e#s# #L#L#(#*#)# #p#a#r#s#i#n#g# #t#h#a#t# #a#d#m#i#t#s# #s#o#m#e# #g#r#a#m#m#a#r# #a#m#b#i#g#u#i#t#y#.# #Y#e#t# #L#L#(#*#)# #p#a#r#s#i#n#g# #i#s# #w#e#a#k#e#r# #t#h#a#n# #G#L#R#,# #s#o# #A#n#t#l#r# #i#s# #s#t#i#l#l# #n#o#t# #p#o#w#e#r#f#u#l# #t#o# #h#a#n#d#l#e# #a#r#b#i#t#r#a#r#y# #c#o#n#t#e#x#t# #f#r#e#e# #g#r#a#m#m#a#r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B#o#t#h# #m#e#t#h#o#d#s# #-#-# #G#L#R# #a#n#d# #L#L#(#*#)# #-#-# #e#x#t#e#n#d# #a#n# #a#l#g#o#r#i#t#h#m#,# #w#h#i#c#h# #i#n#i#t#i#a#l#l#y# #h#a#d# #l#i#n#e#a#r# #p#a#r#s#i#n#g# #t#i#m#e#.# #P#r#e#s#u#m#a#b#l#y#,# #t#h#i#s# #w#o#n## t# #s#i#g#n#i#f#i#c#a#n#t#l#y# #a#f#f#e#c#t# #p#e#r#f#o#r#m#a#n#c#e# #i#n# #p#r#a#c#t#i#c#a#l# #c#a#s#e#s# #w#h#e#n# #t#h#e#r#e# #i#s# #l#i#t#t#l#e# #a#m#b#i#g#u#i#t#y#.# #I#n# #w#o#r#s#t# #c#a#s#e#,# #h#o#w#e#v#e#r#,# #s#u#c#h# #a#n# #a#p#p#r#o#a#c#h# #c#a#n# #r#e#s#u#l#t# #i#n# #e#x#p#o#n#e#n#t#i#a#l# #t#i#m#e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r#e# #a#r#e# #a#t# #l#e#a#s#t# #t#w#o# #m#o#r#e# #m#e#t#h#o#d#s# #t#h#a#t# #c#a#n# #a#l#s#o# #h#a#n#d#l#e# #a#r#b#i#t#r#a#r#y# #c#o#n#t#e#x#t#-#f#r#e#e# #g#r#a#m#m#a#r#s#:# #C#Y#K# #a#n#d# #E#a#r#l#e#y#.# #C#Y#K# #p#a#r#s#i#n#g# #a#l#g#o#r#i#t#h#m# #</w:t>
      </w:r>
    </w:p>
    <w:p>
      <w:pPr>
        <w:pStyle w:val="PreformattedText"/>
        <w:bidi w:val="0"/>
        <w:jc w:val="left"/>
        <w:rPr/>
      </w:pPr>
      <w:r>
        <w:rPr/>
        <w:t>#h#t#t#p#:#/#/#e#n#.#w#i#k#i#p#e#d#i#a#.#o#r#g#/#w#i#k#i#/#C#Y#K#_#a#l#g#o#r#i#t#h#m#</w:t>
      </w:r>
    </w:p>
    <w:p>
      <w:pPr>
        <w:pStyle w:val="PreformattedText"/>
        <w:bidi w:val="0"/>
        <w:jc w:val="left"/>
        <w:rPr/>
      </w:pPr>
      <w:r>
        <w:rPr/>
        <w:t>#w#a#s# #i#n#v#e#n#t#e#d# #a#s# #a# #p#r#o#o#f# #t#h#a#t# #a#r#b#i#t#r#a#r#y# #C#F#G# #g#r#a#m#m#a#r# #c#a#n# #b#e# #p#a#r#s#e#d# #i#n# #t#h#e# #t#i#m#e# #c#u#b#i#c# #b#y# #t#h#e# #s#i#z#e# #o#f# #t#h#e# #i#n#p#u#t#.# #I#t# #i#s# #a# #r#e#m#a#r#k#a#b#l#y# #s#i#m#p#l#e# #i#d#e#a#,# #a#s# #c#o#r#e# #o#f# #t#h#e# #a#l#g#o#r#i#t#h#m# #e#s#s#e#n#t#i#a#l#l#y# #c#o#n#t#a#i#n#s# #o#n#l#y# #4# #n#e#s#t#e#d# #l#o#o#p#s#.# #T#h#e#r#e# #i#s# #n#o# #a#u#t#o#m#a#t#a# #t#h#e#o#r#y#,# #n#o# #s#t#a#t#e#s#,# #n#o# #b#a#c#k#t#r#a#c#k#i#n#g#.# #T#h#e# #m#e#t#h#o#d# #p#r#o#v#i#d#e#s# #c#l#e#a#n# #p#r#e#s#c#r#i#p#t#i#o#n# #h#o#w# #t#o# #h#a#n#d#l#e# #p#a#r#s#e# #f#a#i#l#u#r#e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 P#r#i#n#c#i#p#l#e#s# #a#n#d# #I#m#p#l#e#m#e#n#t#a#t#i#o#n# #o#f# #D#e#d#u#c#t#i#v#e# #P#a#r#s#i#n#g##  #b#y# #S#h#i#e#b#e#r#,# #S#c#h#a#b#e#s#,# #P#e#r#e#i#r#a# #d#e#s#c#r#i#b#e#s# #a# #u#n#i#f#i#e#d# #f#r#a#m#e#w#o#r#k# #f#o#r# #b#o#t#h# #C#Y#K# #a#n#d# #E#a#r#l#e#y#.# #C#o#n#s#e#q#u#e#n#t#l#y#,# #w#e# #w#e#r#e# #a#b#l#e# #t#o# #i#m#p#l#e#m#e#n#t# #E#a#r#l#e#y# #i#n# #t#h#e# #s#p#i#r#i#t# #o#f# #C#Y#K# #m#e#t#h#o#d#,# #w#h#i#c#h# #a#l#l#o#w#e#d# #(#a#m#o#n#g# #o#t#h#e#r# #t#h#i#n#g#s#)# #m#e#a#n#i#n#g#f#u#l# #p#e#r#f#o#r#m#a#n#c#e# #c#o#m#p#a#r#i#s#o#n#s# #b#e#t#w#e#e#n# #t#h#e# #t#w#o#.# #</w:t>
      </w:r>
    </w:p>
    <w:p>
      <w:pPr>
        <w:pStyle w:val="PreformattedText"/>
        <w:bidi w:val="0"/>
        <w:jc w:val="left"/>
        <w:rPr/>
      </w:pPr>
      <w:r>
        <w:rPr/>
        <w:t># #</w:t>
      </w:r>
    </w:p>
    <w:p>
      <w:pPr>
        <w:pStyle w:val="PreformattedText"/>
        <w:bidi w:val="0"/>
        <w:jc w:val="left"/>
        <w:rPr/>
      </w:pPr>
      <w:r>
        <w:rPr/>
        <w:t>#L#e#x#i#c#a#l# #A#n#a#l#y#s#i#s# # #</w:t>
      </w:r>
    </w:p>
    <w:p>
      <w:pPr>
        <w:pStyle w:val="PreformattedText"/>
        <w:bidi w:val="0"/>
        <w:jc w:val="left"/>
        <w:rPr/>
      </w:pPr>
      <w:r>
        <w:rPr/>
        <w:t>#S#t#r#i#n#g#-#p#r#o#c#e#s#s#i#n#g# #p#r#o#b#l#e#m#s# #v#a#r#y# #g#r#e#a#t#l#y# #i#n# #c#a#l#i#b#e#r#.# #F#o#r# #m#a#n#y# #o#f# #t#h#e#m# #f#u#l#l# #p#a#r#s#i#n#g# #i#s# #o#v#e#r#k#i#l#l#,# #a#n#d# #j#u#s#t# #s#c#a#n#n#i#n#g# #a# #s#o#u#r#c#e# #o#f#t#e#n# #i#s# #a#l#l# #t#h#a#t# #i#s# #r#e#q#u#i#r#e#d#.# #I#n# #g#e#n#e#r#a#l#,# #s#c#a#n#n#i#n#g# #i#s# #m#u#c#h# #e#a#s#i#e#r# #p#r#o#b#l#e#m# #t#h#a#n# #p#a#r#s#i#n#g#,# #a#n#d# #i#t## s# #t#y#p#i#c#a#l# #t#o# #g#e#t# #s#c#a#n#n#e#r# #e#n#g#i#n#e# #w#o#r#k#i#n#g# #i#n# #l#e#s#s# #t#h#a#n# #a# #d#a#y# #o#f# #d#e#v#e#l#o#p#m#e#n#t# #t#i#m#e#.# # #I#n# #a# #w#o#r#d#,# #h#a#n#d#-#w#r#i#t#t#e#n# #l#e#x#i#c#a#l# #a#n#a#l#y#z#e#r# #i#s# #a# #g#l#o#r#i#f#i#e#d# #s#t#r#i#n#g# #t#o#k#e#n#i#z#e#r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</w:t>
      </w:r>
    </w:p>
    <w:p>
      <w:pPr>
        <w:pStyle w:val="PreformattedText"/>
        <w:bidi w:val="0"/>
        <w:jc w:val="left"/>
        <w:rPr/>
      </w:pPr>
      <w:r>
        <w:rPr/>
        <w:t>#S#Q#L# #D#e#v# #i#m#p#l#e#m#e#n#t#a#t#i#o#n# #s#t#a#r#t#e#d# #w#i#t#h# #A#n#t#l#r# #b#a#s#e#d# #s#c#a#n#n#e#r#.# #W#h#e#n# #A#n#t#l#r# #b#a#s#e#d# #p#a#r#s#e#r# #a#p#p#r#o#a#c#h# #w#a#s# #a#b#a#n#d#o#n#e#d# #i#t# #m#a#d#e# #n#o# #r#e#a#s#o#n# #t#o# #k#e#e#p# #A#n#t#l#r# #d#e#p#e#n#d#e#n#c#y# #f#o#r# #m#e#r#e# #l#e#x#i#c#a#l# #a#n#a#l#y#s#i#s#.# #C#o#n#s#e#q#u#e#n#t#l#y#,# #s#c#a#n#n#e#r# #w#a#s# #r#e#i#m#p#l#e#m#e#n#t#e#d# #i#n# #R#e#g#u#l#a#r# #E#x#p#r#e#s#s#i#o#n#s# #f#r#a#m#e#w#o#r#k#,# #w#h#i#c#h# #i#s# #p#a#r#t# #o#f# #j#a#v#a# #s#t#a#n#d#a#r#d# #l#i#b#r#a#r#y#.# #L#a#t#e#r#,# #p#e#r#f#o#r#m#a#n#c#e# #p#r#o#b#l#e#m#s# #w#i#t#h# #m#u#l#t#i#-#l#i#n#e# #c#o#m#m#e#n#t#s# #w#e#r#e# #d#i#s#c#o#v#e#r#e#d#,# #w#h#i#c#h# #t#r#i#g#g#e#r#e#d# #o#n#e# #m#o#r#e# #r#e#d#e#s#i#g#n# #i#n#t#o# #h#a#n#d# #w#r#i#t#t#e#n# #s#c#a#n#n#e#r#.# #T#h#e# #i#m#p#l#e#m#e#n#t#a#t#i#o#n# #i#s# #q#u#i#t#e# #s#t#r#a#i#g#h#t#f#o#r#w#a#r#d#:# #a# #s#t#r#e#a#m# #o#f# #t#o#k#e#n#s# #i#s# #p#r#o#c#e#s#s#e#d# #i#n# #a# #l#o#o#p# #w#i#t#h# #c#a#s#e# #a#n#a#l#y#s#i#s# #o#f# #m#o#d#e#r#a#t#e# #c#o#m#p#l#e#x#i#t#y#.# #T#h#e# #o#n#l#y# #s#t#a#t#e# #k#e#e#p#i#n#g# #i#s# #r#e#f#e#r#e#n#c#e# #t#o# #p#r#e#v#i#o#u#s#l#y# #p#r#o#c#e#s#s#e#d# #t#o#k#e#n#.# #T#h#e# #l#i#n#e#a#r# #p#e#r#f#o#r#m#a#n#c#e# #o#f# #t#h#e# #a#l#g#o#r#i#t#h#m# #i#s# #e#v#i#d#e#n#t#.# #T#h#e# #c#o#d#e# #s#p#a#n#s# #n#o# #l#o#n#g#e#r# #t#h#a#n# #c#o#u#p#l#e# #o#f# #p#a#g#e#s# #a#n#d# #i#s# #q#u#i#t#e# #m#a#i#n#t#a#i#n#a#b#l#e# #i#n# #o#u#r# #o#p#i#n#i#o#n#.# #(#C#h#a#n#g#e#s# #i#n# #l#a#n#g#u#a#g#e# #l#e#x#i#c#a#l# #s#t#r#u#c#t#u#r#e# #a#r#e# #s#o# #r#a#r#e# #t#h#a#t# #s#c#a#n#n#e#r# #m#a#i#n#t#a#i#n#a#b#i#l#i#t#y# #i#s# #n#o#t# #a#n# #i#s#s#u#e# #a#n#y#w#a#y#.#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 #t#y#p#i#c#a#l# #e#x#a#m#p#l#e# #o#f# #s#c#a#n#n#e#r# #u#s#a#g#e# #i#s# #S#Q#L# #s#t#a#t#e#m#e#n#t# #b#i#n#d# #c#a#p#t#u#r#e#.# #T#h#e# #i#m#p#l#e#m#e#n#t#a#t#i#o#n# #f#o#u#n#d# #i#n# #o#r#a#c#l#e#.#d#b#t#o#o#l#s#.#r#a#p#t#o#r#.# #q#u#e#r#y#.#P#a#r#s#e#r# #i#s# #q#u#i#t#e# #s#u#c#c#i#n#c#t#.# #H#e#r#e# #i#s# #t#h#e# #e#n#t#i#r#e# #m#e#t#h#o#d#: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L#i#s#t#&lt;#B#i#n#d#&gt;# #g#e#t#B#i#n#d#s#(# #S#t#r#i#n#g# #i#n#p#u#t# #)# #{#</w:t>
      </w:r>
    </w:p>
    <w:p>
      <w:pPr>
        <w:pStyle w:val="PreformattedText"/>
        <w:bidi w:val="0"/>
        <w:jc w:val="left"/>
        <w:rPr/>
      </w:pPr>
      <w:r>
        <w:rPr/>
        <w:t># # # # # # # # #L#i#s#t#&lt;#B#i#n#d#&gt;# #r#e#t# #=# #n#e#w# #A#r#r#a#y#L#i#s#t#&lt;#B#i#n#d#&gt;#(#)#;#</w:t>
      </w:r>
    </w:p>
    <w:p>
      <w:pPr>
        <w:pStyle w:val="PreformattedText"/>
        <w:bidi w:val="0"/>
        <w:jc w:val="left"/>
        <w:rPr/>
      </w:pPr>
      <w:r>
        <w:rPr/>
        <w:t># # # # # # # # #L#i#s#t#&lt;#L#e#x#e#r#T#o#k#e#n#&gt;# #s#r#c# #=# # #L#e#x#e#r#T#o#k#e#n#.#p#a#r#s#e#(#i#n#p#u#t#)#;#</w:t>
      </w:r>
    </w:p>
    <w:p>
      <w:pPr>
        <w:pStyle w:val="PreformattedText"/>
        <w:bidi w:val="0"/>
        <w:jc w:val="left"/>
        <w:rPr/>
      </w:pPr>
      <w:r>
        <w:rPr/>
        <w:t># # # # # # # # #b#o#o#l#e#a#n# #s#a#w#C#o#l#o#n# #=# #f#a#l#s#e#;#</w:t>
      </w:r>
    </w:p>
    <w:p>
      <w:pPr>
        <w:pStyle w:val="PreformattedText"/>
        <w:bidi w:val="0"/>
        <w:jc w:val="left"/>
        <w:rPr/>
      </w:pPr>
      <w:r>
        <w:rPr/>
        <w:t># # # # # # # # #f#o#r#(# #L#e#x#e#r#T#o#k#e#n# #t# #:# #s#r#c# #)# #{#</w:t>
      </w:r>
    </w:p>
    <w:p>
      <w:pPr>
        <w:pStyle w:val="PreformattedText"/>
        <w:bidi w:val="0"/>
        <w:jc w:val="left"/>
        <w:rPr/>
      </w:pPr>
      <w:r>
        <w:rPr/>
        <w:t># # # # # # # # # # # # #i#f#(# #s#a#w#C#o#l#o#n# #)# #{#</w:t>
      </w:r>
    </w:p>
    <w:p>
      <w:pPr>
        <w:pStyle w:val="PreformattedText"/>
        <w:bidi w:val="0"/>
        <w:jc w:val="left"/>
        <w:rPr/>
      </w:pPr>
      <w:r>
        <w:rPr/>
        <w:t># # # # # # # # # # # # # # # # #i#f#(# #t#.#t#y#p#e# #=#=# #T#o#k#e#n#.#I#D#E#N#T#I#F#I#E#R# #</w:t>
      </w:r>
    </w:p>
    <w:p>
      <w:pPr>
        <w:pStyle w:val="PreformattedText"/>
        <w:bidi w:val="0"/>
        <w:jc w:val="left"/>
        <w:rPr/>
      </w:pPr>
      <w:r>
        <w:rPr/>
        <w:t># # # # # # # # # # # # # # # # # #|#|# #t#.#t#y#p#e# #=#=# #T#o#k#e#n#.#D#I#G#I#T#S# #)#</w:t>
      </w:r>
    </w:p>
    <w:p>
      <w:pPr>
        <w:pStyle w:val="PreformattedText"/>
        <w:bidi w:val="0"/>
        <w:jc w:val="left"/>
        <w:rPr/>
      </w:pPr>
      <w:r>
        <w:rPr/>
        <w:t># # # # # # # # # # # # # # # # # # # # #r#e#t#.#a#d#d#(#n#e#w# #B#i#n#d#(#t#.#c#o#n#t#e#n#t#,# #&amp; )#)#;#</w:t>
      </w:r>
    </w:p>
    <w:p>
      <w:pPr>
        <w:pStyle w:val="PreformattedText"/>
        <w:bidi w:val="0"/>
        <w:jc w:val="left"/>
        <w:rPr/>
      </w:pPr>
      <w:r>
        <w:rPr/>
        <w:t># # # # # # # # # # # # # # # # #s#a#w#C#o#l#o#n# #=# #f#a#l#s#e#;#</w:t>
      </w:r>
    </w:p>
    <w:p>
      <w:pPr>
        <w:pStyle w:val="PreformattedText"/>
        <w:bidi w:val="0"/>
        <w:jc w:val="left"/>
        <w:rPr/>
      </w:pPr>
      <w:r>
        <w:rPr/>
        <w:t># # # # # # # # # # # # #}# #e#l#s#e# #i#f#(# #"#:#"#.#e#q#u#a#l#s#(#t#.#c#o#n#t#e#n#t#)# #)#</w:t>
      </w:r>
    </w:p>
    <w:p>
      <w:pPr>
        <w:pStyle w:val="PreformattedText"/>
        <w:bidi w:val="0"/>
        <w:jc w:val="left"/>
        <w:rPr/>
      </w:pPr>
      <w:r>
        <w:rPr/>
        <w:t># # # # # # # # # # # # # # # # #s#a#w#C#o#l#o#n# #=# #t#r#u#e#;# # # # # # # # # # # #</w:t>
      </w:r>
    </w:p>
    <w:p>
      <w:pPr>
        <w:pStyle w:val="PreformattedText"/>
        <w:bidi w:val="0"/>
        <w:jc w:val="left"/>
        <w:rPr/>
      </w:pPr>
      <w:r>
        <w:rPr/>
        <w:t># # # # # # # # #}#</w:t>
      </w:r>
    </w:p>
    <w:p>
      <w:pPr>
        <w:pStyle w:val="PreformattedText"/>
        <w:bidi w:val="0"/>
        <w:jc w:val="left"/>
        <w:rPr/>
      </w:pPr>
      <w:r>
        <w:rPr/>
        <w:t># # # # # # # # #</w:t>
      </w:r>
    </w:p>
    <w:p>
      <w:pPr>
        <w:pStyle w:val="PreformattedText"/>
        <w:bidi w:val="0"/>
        <w:jc w:val="left"/>
        <w:rPr/>
      </w:pPr>
      <w:r>
        <w:rPr/>
        <w:t># # # # # # # # #r#e#t#u#r#n# #r#e#t#;#</w:t>
      </w:r>
    </w:p>
    <w:p>
      <w:pPr>
        <w:pStyle w:val="PreformattedText"/>
        <w:bidi w:val="0"/>
        <w:jc w:val="left"/>
        <w:rPr/>
      </w:pPr>
      <w:r>
        <w:rPr/>
        <w:t># # # #}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p#r#o#c#e#s#s#i#n#g# #l#o#g#i#c# #i#s# #t#r#a#n#s#p#a#r#e#n#t#.# # #F#i#r#s#t#,# #t#h#e# #m#e#t#h#o#d# #c#a#l#l# #L#e#x#e#r#T#o#k#e#n#.#p#a#r#s#e#(#i#n#p#u#t#)# #g#e#n#e#r#a#t#e#s# #a# #s#t#r#e#a#m# #o#f# #t#o#k#e#n#s#.# #T#o#k#e#n#s# #a#r#e# #c#l#a#s#s#i#f#i#e#d# #i#n#t#o# #t#h#e# #f#o#l#l#o#w#i#n#g# #c#a#t#e#g#o#r#i#e#s#: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p#u#b#l#i#c# #e#n#u#m# #T#o#k#e#n# #{#</w:t>
      </w:r>
    </w:p>
    <w:p>
      <w:pPr>
        <w:pStyle w:val="PreformattedText"/>
        <w:bidi w:val="0"/>
        <w:jc w:val="left"/>
        <w:rPr/>
      </w:pPr>
      <w:r>
        <w:rPr/>
        <w:t>#</w:t>
        <w:tab/>
        <w:t>#C#O#M#M#E#N#T#,#L#I#N#E#_#C#O#M#M#E#N#T#,#Q#U#O#T#E#D#_#S#T#R#I#N#G#,#D#Q#U#O#T#E#D#_#S#T#R#I#N#G#,#</w:t>
      </w:r>
    </w:p>
    <w:p>
      <w:pPr>
        <w:pStyle w:val="PreformattedText"/>
        <w:bidi w:val="0"/>
        <w:jc w:val="left"/>
        <w:rPr/>
      </w:pPr>
      <w:r>
        <w:rPr/>
        <w:t>#</w:t>
        <w:tab/>
        <w:t>#W#S#,#D#I#G#I#T#S#,#O#P#E#R#A#T#I#O#N#,#I#D#E#N#T#I#F#I#E#R#,#A#U#X#I#L#I#A#R#Y#,# #P#R#E#</w:t>
      </w:r>
    </w:p>
    <w:p>
      <w:pPr>
        <w:pStyle w:val="PreformattedText"/>
        <w:bidi w:val="0"/>
        <w:jc w:val="left"/>
        <w:rPr/>
      </w:pPr>
      <w:r>
        <w:rPr/>
        <w:t># # # #}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F#o#r# #b#i#n#d# #v#a#r#i#a#b#l#e# #c#a#p#t#u#r#e# #w#e# #a#r#e# #i#n#t#e#r#e#s#t#e#d# #i#n# #t#w#o# #t#y#p#e#s# #o#n#l#y#:# #T#o#k#e#n#.#I#D#E#N#T#I#F#I#E#R# #a#n#d# #T#o#k#e#n#.#D#I#G#I#T#S#.# #I#f# #w#e# #s#e#e# #a# #t#o#k#e#n# #o#f# #a#n#y# #o#f# #t#h#e#s#e# #t#y#p#e#s# #a#n#d# #t#h#e# #p#r#e#c#e#d#i#n#g# #t#o#k#e#n# #i#s# #c#o#l#o#n#,# #t#h#e#n# #w#e# #c#a#m#e# #a#c#r#o#s#s# #a# #b#i#n#d# #v#a#r#i#a#b#l#e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c#a#n#n#e#r## s# #r#e#f#e#r#e#n#c#e# #u#s#a#g#e# #i#s# #t#h#r#e#e# #l#i#n#e#s# #l#o#n#g# # #L#e#x#e#r#T#o#k#e#n#.#m#a#i#n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p#u#b#l#i#c# #s#t#a#t#i#c# #v#o#i#d# #m#a#i#n#(# #S#t#r#i#n#g#[#]# #a#r#g#s# #)# #{#</w:t>
      </w:r>
    </w:p>
    <w:p>
      <w:pPr>
        <w:pStyle w:val="PreformattedText"/>
        <w:bidi w:val="0"/>
        <w:jc w:val="left"/>
        <w:rPr/>
      </w:pPr>
      <w:r>
        <w:rPr/>
        <w:t># # # # # # # #S#t#r#i#n#g# #i#n#p#u#t# #=# #"#s#e#l#e#c#t# #e#m#p# #f#r#o#m# #e#m#p#n#o#"#;# #</w:t>
      </w:r>
    </w:p>
    <w:p>
      <w:pPr>
        <w:pStyle w:val="PreformattedText"/>
        <w:bidi w:val="0"/>
        <w:jc w:val="left"/>
        <w:rPr/>
      </w:pPr>
      <w:r>
        <w:rPr/>
        <w:t># # # # # # # #L#i#s#t#&lt;#L#e#x#e#r#T#o#k#e#n#&gt;# #o#u#t# #=# #p#a#r#s#e#(#i#n#p#u#t#,#t#r#u#e#,#t#r#u#e#)#;#</w:t>
      </w:r>
    </w:p>
    <w:p>
      <w:pPr>
        <w:pStyle w:val="PreformattedText"/>
        <w:bidi w:val="0"/>
        <w:jc w:val="left"/>
        <w:rPr/>
      </w:pPr>
      <w:r>
        <w:rPr/>
        <w:t># # # # # # # #L#e#x#e#r#T#o#k#e#n#.#p#r#i#n#t#(#o#u#t#)#;#</w:t>
      </w:r>
    </w:p>
    <w:p>
      <w:pPr>
        <w:pStyle w:val="PreformattedText"/>
        <w:bidi w:val="0"/>
        <w:jc w:val="left"/>
        <w:rPr/>
      </w:pPr>
      <w:r>
        <w:rPr/>
        <w:t># # # #}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s#c#a#n#n#e#r# #o#u#t#p#u#t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0# # # # #[#0#,#6#)# #s#e#l#e#c#t# #&lt;#I#D#E#N#T#I#F#I#E#R#&gt;#</w:t>
      </w:r>
    </w:p>
    <w:p>
      <w:pPr>
        <w:pStyle w:val="PreformattedText"/>
        <w:bidi w:val="0"/>
        <w:jc w:val="left"/>
        <w:rPr/>
      </w:pPr>
      <w:r>
        <w:rPr/>
        <w:t>#1# # # # #[#7#,#1#0#)# #e#m#p# #&lt;#I#D#E#N#T#I#F#I#E#R#&gt;#</w:t>
      </w:r>
    </w:p>
    <w:p>
      <w:pPr>
        <w:pStyle w:val="PreformattedText"/>
        <w:bidi w:val="0"/>
        <w:jc w:val="left"/>
        <w:rPr/>
      </w:pPr>
      <w:r>
        <w:rPr/>
        <w:t>#2# # # # #[#1#1#,#1#5#)# #f#r#o#m# #&lt;#I#D#E#N#T#I#F#I#E#R#&gt;#</w:t>
      </w:r>
    </w:p>
    <w:p>
      <w:pPr>
        <w:pStyle w:val="PreformattedText"/>
        <w:bidi w:val="0"/>
        <w:jc w:val="left"/>
        <w:rPr/>
      </w:pPr>
      <w:r>
        <w:rPr/>
        <w:t>#3# # # # #[#1#6#,#2#1#)# #e#m#p#n#o# #&lt;#I#D#E#N#T#I#F#I#E#R#&gt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i#s# #a# #t#a#b#l#e# #w#i#t#h# #t#h#e# #f#i#r#s#t# #c#o#l#u#m#n# #i#n#d#i#c#a#t#i#n#g# #t#o#k#e#n## s# #p#o#s#i#t#i#o#n# #i#n# #t#h#e# #o#u#t#p#u#t# #t#o#k#e#n# #s#t#r#e#a#m#.# # #T#h#e# #s#e#c#o#n#d# #c#o#l#u#m#n# #i#s# #a# #s#e#m#i#-#c#l#o#s#e#d# #i#n#t#e#r#v#a#l# #o#f# #t#h#e# #p#o#s#i#t#i#o#n#s# #o#f# #t#h#e# #t#o#k#e#n# #c#h#a#r#a#c#t#e#r#s#.# #F#o#r# #e#x#a#m#p#l#e#,# #t#h#e# #i#n#t#e#r#v#a#l# #[#7#,#1#0#)# #c#o#n#t#a#i#n#s# #p#o#s#i#t#i#o#n#s# #7#,# #8#,# #a#n#d# #9#.# #T#h#e# #t#h#i#r#d# #c#o#l#u#m#n# #i#s# #t#o#k#e#n# #i#t#s#e#l#f#,# #a#n#t# #t#h#e# #f#o#r#t#h# #i#s# #t#h#e# #t#o#k#e#n# #t#y#p#e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t#a#c#k#-#b#a#s#e#d# #P#a#r#s#e#r# # # #</w:t>
      </w:r>
    </w:p>
    <w:p>
      <w:pPr>
        <w:pStyle w:val="PreformattedText"/>
        <w:bidi w:val="0"/>
        <w:jc w:val="left"/>
        <w:rPr/>
      </w:pPr>
      <w:r>
        <w:rPr/>
        <w:t>#C#Y#K# #a#n#d# #E#a#r#l#e#y# #m#e#t#h#o#d#s# #a#r#e# #u#l#t#i#m#a#t#e# #i#n# #t#e#r#m#s# #o#f# #i#t#s# #p#a#r#s#i#n#g# #c#a#p#a#b#i#l#i#t#y#,# #a#n#d# #a#r#e# #i#d#e#a#l# #f#o#r# #d#e#v#e#l#o#p#i#n#g# #D#S#L# #a#p#p#l#i#c#a#t#i#o#n#s#.# # #D#S#L# #l#a#n#g#u#a#g#e#s# #n#o#r#m#a#l#l#y# #c#o#n#t#a#i#n# #f#e#w#e#r# #t#h#a#n# #s#e#v#e#r#a#l# #d#o#z#e#n# #o#f# #r#u#l#e#s#,# #a#n#d# #t#h#e# #s#o#u#r#c#e#s# #a#r#e# #a#l#m#o#s#t# #n#e#v#e#r# #t#o#o# #l#a#r#g#e#.# #P#L#/#S#Q#L# #g#r#a#m#m#a#r#,# #h#o#w#e#v#e#r#,# #c#o#n#t#a#i#n#s# #a#b#o#u#t# #1#6#0#0# #r#u#l#e#s#.# #S#o#m#e# #P#L#/#S#Q#L# #p#a#c#k#a#g#e# #b#o#d#i#e#s# #a#r#e# #t#e#n#s# #o#f# #t#h#o#u#s#a#n#d#s# #l#i#n#e#s# #l#o#n#g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t#a#c#k# #b#a#s#e#d# #p#a#r#s#e#r# #i#s# #a# #t#i#n#y# #p#a#r#s#e#r# #e#n#g#i#n#e# #t#h#a#t# #c#o#m#p#l#e#m#e#n#t#s# #C#Y#K#/#E#a#r#l#e#y#.# #F#o#r# #m#a#n#y# #s#i#m#p#l#e# #t#a#s#k#s#,# #s#u#c#h# #a#s# #c#o#d#e# #f#o#l#d#i#n#g#,# #t#h#e# #l#e#v#e#l# #o#f# #d#e#t#a#i#l# #p#r#o#v#i#d#e#d# #b#y# #C#Y#K# #o#r# #E#a#r#l#e#y# #i#s# #o#v#e#r#w#h#e#l#m#i#n#g#.# #A#l#l# #t#h#a#t# #i#s# #r#e#q#u#i#r#e#d# #i#s# #b#e#i#n#g# #a#b#l#e# #t#o# #i#d#e#n#t#i#f#y# #f#e#w# #g#r#a#m#m#a#r# #c#o#n#s#t#r#u#c#t#i#o#n#s# #(#s#u#c#h# #a#s# #s#t#a#t#e#m#e#n#t#,# #p#r#o#c#e#d#u#r#e# #d#e#f#i#n#i#t#i#o#n#)# #a#n#d# #c#o#n#t#a#i#n#m#e#n#t# #r#e#l#a#t#i#o#n# #a#m#o#n#g# #t#h#e#m#.# #F#i#n#e# #g#r#a#n#u#l#a#r#i#t#y# #s#t#r#u#c#t#u#r#e# #o#f# #e#a#c#h# #s#t#a#t#e#m#e#n#t# #i#s# #i#r#r#e#l#e#v#a#n#t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i#m#p#l#e#m#e#n#t#a#t#i#o#n# #-#-# #S#t#a#c#k#P#a#r#s#e#r#.#j#a#v#a# #-#-# #i#s# #a#b#o#u#t# #2# #p#a#g#e#s# #l#o#n#g#.# #I#t# #s#c#a#n#s# #a# #s#t#r#e#a#m# #o#f# #t#o#k#e#n#s# #p#r#o#d#u#c#e#d# #b#y# #s#c#a#n#n#e#r#,# #a#n#d# #c#h#e#c#k#s# #e#a#c#h# #t#o#k#e#n# #a#g#a#i#n#s#t# #a# #l#i#s#t# #o#f# #k#e#y#w#o#r#d#s#,# #w#h#i#c#h# #i#n#f#o#r#m#a#l#l#y# #c#a#n# #b#e# #v#i#e#w#e#d# #a#s# #g#e#n#e#r#a#l#i#z#e#d# #o#p#e#n# #b#r#a#c#k#e#t#s#.# #M#a#t#c#h#i#n#g# #t#o#k#e#n# #i#s# #w#r#a#p#p#e#d# #i#n#t#o# #a# #L#a#z#y#N#o#d#e# #o#b#j#e#c#t# #a#n#d# #p#u#s#h#e#d# #o#n#t#o# #t#h#e# #s#t#a#c#k#.# #I#f# #t#h#e# #t#o#k#e#n# #d#i#d#n## t# #m#a#t#c#h# #a#n#y# #o#p#e#n# #b#r#a#c#k#e#t# #k#e#y#w#o#r#d#,# #i#t# #i#s# #c#o#m#p#a#r#e#d# #a#g#a#i#n#s#t# #t#h#e# #s#e#t# #o#f# #c#l#o#s#i#n#g# #b#r#a#c#k#e#t#s#.# #O#n# #s#u#c#c#e#s#s#f#u#l# #m#a#t#c#h# #S#t#a#c#k#P#a#r#s#e#r# #w#o#r#l#d# #t#r#y# #t#o# #p#o#p# #t#h#e# #L#a#z#y#N#o#d#e# #o#b#j#e#c#t# #f#r#o#m# #t#h#e# #s#t#a#c#k# #a#n#d# #a#t#t#a#c#h# #i#t# #t#o# #t#h#e# #p#a#r#s#e# #t#r#e#e# #i#t# #i#s# #b#u#i#l#d#i#n#g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r#e#f#e#r#e#n#c#e# #u#s#a#g#e# # #i#s# #S#t#a#c#k#P#a#r#s#e#r#.#m#a#i#n#(#)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p#u#b#l#i#c# #s#t#a#t#i#c# #v#o#i#d# #m#a#i#n#(# #S#t#r#i#n#g#[#]# #d#u#m#m#y# #)# # #{#</w:t>
      </w:r>
    </w:p>
    <w:p>
      <w:pPr>
        <w:pStyle w:val="PreformattedText"/>
        <w:bidi w:val="0"/>
        <w:jc w:val="left"/>
        <w:rPr/>
      </w:pPr>
      <w:r>
        <w:rPr/>
        <w:t># # # # # # # #f#i#n#a#l# #S#t#r#i#n#g# #i#n#p#u#t# #=# #"#b#e#g#i#n# #x#:#=#1#;# #e#n#d#;#"#;#</w:t>
      </w:r>
    </w:p>
    <w:p>
      <w:pPr>
        <w:pStyle w:val="PreformattedText"/>
        <w:bidi w:val="0"/>
        <w:jc w:val="left"/>
        <w:rPr/>
      </w:pPr>
      <w:r>
        <w:rPr/>
        <w:t># # # # # # # #L#i#n#k#e#d#L#i#s#t#&lt;#L#e#x#e#r#T#o#k#e#n#&gt;# #s#r#c# #=# #L#e#x#e#r#T#o#k#e#n#.#p#a#r#s#e#(#i#n#p#u#t#)#;#</w:t>
      </w:r>
    </w:p>
    <w:p>
      <w:pPr>
        <w:pStyle w:val="PreformattedText"/>
        <w:bidi w:val="0"/>
        <w:jc w:val="left"/>
        <w:rPr/>
      </w:pPr>
      <w:r>
        <w:rPr/>
        <w:t># # # # # # # #L#a#z#y#N#o#d#e# #r#o#o#t# #=# #p#a#r#s#e#(#s#r#c#)#;#</w:t>
      </w:r>
    </w:p>
    <w:p>
      <w:pPr>
        <w:pStyle w:val="PreformattedText"/>
        <w:bidi w:val="0"/>
        <w:jc w:val="left"/>
        <w:rPr/>
      </w:pPr>
      <w:r>
        <w:rPr/>
        <w:t># # # # # # # #r#o#o#t#.#p#r#i#n#t#T#r#e#e#(#)#;#</w:t>
      </w:r>
    </w:p>
    <w:p>
      <w:pPr>
        <w:pStyle w:val="PreformattedText"/>
        <w:bidi w:val="0"/>
        <w:jc w:val="left"/>
        <w:rPr/>
      </w:pPr>
      <w:r>
        <w:rPr/>
        <w:t># # # #}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p#a#r#s#e#r# #w#o#u#l#d# #i#t#e#r#a#t#e# #t#h#r#o#u#g#h# #t#h#e# #f#i#r#s#t# #t#o#k#e#n# #-#-# #b#e#g#i#n# #-#-#,# #i#d#e#n#t#i#f#y# #i#t# #a#s# #o#p#e#n# #b#r#a#c#k#e#t# #a#n#d# #p#u#s#h# #L#a#z#y#N#o#d#e# #o#b#j#e#c#t# #o#n#t#o# #s#t#a#c#k#.# #T#h#e#n#,# #n#o#t#h#i#n#g# #i#n#t#e#r#e#s#t#i#n#g# #h#a#p#p#e#n#s# #u#n#t#i#l# #t#h#e# #p#a#r#s#e#r# #c#o#m#e#s# #a#c#r#o#s#s# #t#h#e# #l#a#s#t# #b#u#t# #o#n#e# #t#o#k#e#n# #-#-# #e#n#d#.# #I#t# #w#o#u#l#d# #c#o#n#f#i#r#m# #t#h#a#t# #t#h#e# #t#o#k#e#n# #i#s# #l#i#s#t#e#d# #a#m#o#n#g# #t#h#e# #c#l#o#s#i#n#g# #b#r#a#c#k#e#t#s#,# #a#n#d# #t#h#a#t# #t#h#e#r#e# #i#s# #a# #m#a#t#c#h#i#n#g# #L#a#z#y#N#o#d#e# #o#b#j#e#c#t# #o#n# #t#h#e# #t#o#p# #o#f# #t#h#e# #s#t#a#c#k#.# #T#h#e# #p#o#p#p#e#d# #L#a#z#y#N#o#d#e# #i#s# #a#t#t#a#c#h#e#d# #t#o# #t#h#e# #r#o#o#t# #n#o#d#e# #o#f# #t#h#e# #t#r#e#e#,# #s#o# #t#h#a#t# #t#h#e# #p#r#i#n#t#e#d# #o#u#t#p#u#t# #i#s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[#0#,#8#)# # #</w:t>
      </w:r>
    </w:p>
    <w:p>
      <w:pPr>
        <w:pStyle w:val="PreformattedText"/>
        <w:bidi w:val="0"/>
        <w:jc w:val="left"/>
        <w:rPr/>
      </w:pPr>
      <w:r>
        <w:rPr/>
        <w:t># # # # # #[#0#,#7#)# # # #b#e#g#i#n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H#e#r#e# #s#e#m#i#-#o#p#e#n# #i#n#t#e#r#v#a#l# #[#x#,#y#)# # #i#d#e#n#t#i#f#i#e#s# #t#o# #t#h#e# #s#c#o#p#e# #o#f# #t#h#e# #b#r#a#c#k#e#t#e#d# #t#o#k#e#n#s#.# # #T#h#e# #r#o#o#t# #n#o#d#e# #[#0#,#8#)# # #s#t#a#r#t#s# #a#t# #p#o#s#i#t#i#o#n# #0# #(#i#n#c#l#u#d#i#n#g#)#,# #a#n#d# #e#n#d#s# #a#t# #p#o#s#i#t#i#o#n# #8# #(#e#x#c#l#u#d#i#n#g#)#,# #a#n#d# #i#s# #e#s#s#e#n#t#i#a#l#l#y# # #d#i#s#c#r#e#t#e# #s#e#q#u#e#n#c#e# #0#,#1#,#2#,#3#,#4#,#5#,#6#,#7#.# # #T#h#e# #p#o#s#i#t#i#o#n#s# #a#r#e# #i#n# #t#o#k#e#n# #u#n#i#t#s#,# #n#o#t# #c#h#a#r#a#c#t#e#r# #o#n#e#s#.# #I#t# #i#s# #f#r#e#q#u#e#n#t#l#y# #r#e#q#u#i#r#e#d# #t#o# #c#o#n#v#e#r#t# #f#r#o#m# #c#h#a#r#a#c#t#e#r# #u#n#i#t#s# #i#n#t#o# #t#o#k#e#n# #o#f#f#s#e#t#s#,# #a#n#d# #v#i#c#e# #v#e#r#s#a#;# #h#e#n#c#e# #t#h#e# #L#e#x#e#r#T#o#k#e#n#.#s#c#a#n#n#e#r#2#p#a#r#s#e#r#O#f#f#s#e#t# #u#t#i#l#i#t#y# #m#e#t#h#o#d#.# 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r#o#o#t# #n#o#d#e# #i#s# #c#r#e#a#t#e#d# #e#v#e#n# #i#f# #n#o# #g#e#n#e#r#a#l#i#z#e#d# #b#r#a#c#k#e#t# #p#a#i#r# #i#s# #f#o#u#n#d#.# #O#u#r# #e#x#a#m#p#l#e#,# #h#o#w#e#v#e#r#,# #p#r#o#d#u#c#e#d# #t#h#e# #c#h#i#l#d# #n#o#d#e# #[#0#,#7#)# #b#e#g#i#n#.# #C#h#i#l#d# #n#o#d#e# #i#n#t#e#r#v#a#l#s# #a#r#e# #a#l#w#a#y#s# #n#e#s#t#e#d# #i#n#s#i#d#e# #p#a#r#e#n#t#s##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B#e#y#o#n#d# #t#h#e# #s#c#o#p#e# #o#f# #s#i#m#p#l#e# #b#r#a#c#k#e#t# #p#a#r#s#i#n#g# #h#e#a#v#i#e#r# #a#r#t#i#l#l#e#r#y# #o#f# #c#o#n#t#e#x#t#-#f#r#e#e# #g#r#a#m#m#a#r#s# #i#s# #s#u#m#m#o#n#e#d#.#</w:t>
      </w:r>
    </w:p>
    <w:p>
      <w:pPr>
        <w:pStyle w:val="PreformattedText"/>
        <w:bidi w:val="0"/>
        <w:jc w:val="left"/>
        <w:rPr/>
      </w:pPr>
      <w:r>
        <w:rPr/>
        <w:t># #</w:t>
      </w:r>
    </w:p>
    <w:p>
      <w:pPr>
        <w:pStyle w:val="PreformattedText"/>
        <w:bidi w:val="0"/>
        <w:jc w:val="left"/>
        <w:rPr/>
      </w:pPr>
      <w:r>
        <w:rPr/>
        <w:t>#C#Y#K# #a#l#g#o#r#i#t#h#m# # #</w:t>
      </w:r>
    </w:p>
    <w:p>
      <w:pPr>
        <w:pStyle w:val="PreformattedText"/>
        <w:bidi w:val="0"/>
        <w:jc w:val="left"/>
        <w:rPr/>
      </w:pPr>
      <w:r>
        <w:rPr/>
        <w:t>#F#o#r# #t#h#i#s# #s#e#c#t#i#o#n# #w#e#'#l#l# #u#s#e# #t#h#e# #f#o#l#l#o#w#i#n#g# #e#x#a#m#p#l#e# #o#f# #r#u#d#i#m#e#n#t#a#r#y# #a#r#i#t#h#m#e#t#i#c# #e#x#p#r#e#s#s#i#o#n#s# #g#r#a#m#m#a#r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 #�! #S# #+# #M#</w:t>
      </w:r>
    </w:p>
    <w:p>
      <w:pPr>
        <w:pStyle w:val="PreformattedText"/>
        <w:bidi w:val="0"/>
        <w:jc w:val="left"/>
        <w:rPr/>
      </w:pPr>
      <w:r>
        <w:rPr/>
        <w:t># # # #|# #M#</w:t>
      </w:r>
    </w:p>
    <w:p>
      <w:pPr>
        <w:pStyle w:val="PreformattedText"/>
        <w:bidi w:val="0"/>
        <w:jc w:val="left"/>
        <w:rPr/>
      </w:pPr>
      <w:r>
        <w:rPr/>
        <w:t>#M# #�! #M# #*# #T#</w:t>
      </w:r>
    </w:p>
    <w:p>
      <w:pPr>
        <w:pStyle w:val="PreformattedText"/>
        <w:bidi w:val="0"/>
        <w:jc w:val="left"/>
        <w:rPr/>
      </w:pPr>
      <w:r>
        <w:rPr/>
        <w:t># # # #|# #T#</w:t>
      </w:r>
    </w:p>
    <w:p>
      <w:pPr>
        <w:pStyle w:val="PreformattedText"/>
        <w:bidi w:val="0"/>
        <w:jc w:val="left"/>
        <w:rPr/>
      </w:pPr>
      <w:r>
        <w:rPr/>
        <w:t>#T# #�! #n#u#m#b#e#r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Y#K# #o#p#e#r#a#t#e#s# #o#n# #g#r#a#m#m#a#r#s# #i#n# #C#h#o#m#s#k#y# #N#o#r#m#a#l# #F#o#r#m#,# #s#u#c#h# #t#h#a#t# #e#a#c#h# #p#r#o#d#u#c#t#i#o#n# #h#a#s# #n#o# #m#o#r#e# #t#h#a#n# #t#w#o# #s#y#m#b#o#l#s# #c#o#n#c#a#t#e#n#a#t#e#d# #o#n# #t#h#e# #r#i#g#h#t# #h#a#n#d# #s#i#d#e#.# #A#p#p#e#n#d#i#x# #A# #d#e#s#c#r#i#b#e#s# #h#o#w# #t#o# #t#r#a#n#s#f#o#r#m# #a# #g#r#a#m#m#a#r# #i#n#t#o# #C#h#o#m#s#k#y# #N#o#r#m#a#l# #F#o#r#m#.# #I#n# #o#u#r# #e#x#a#m#p#l#e# #w#e# #w#o#u#l#d# #h#a#v#e# #t#h#e# #r#u#l#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M# #�! #M# #*# #T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r#e#w#r#i#t#t#e#n# #i#n#t#o# #s#o#m#e#t#h#i#n#g# #l#i#k#e# #t#h#i#s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M# #�! #M# #X#</w:t>
      </w:r>
    </w:p>
    <w:p>
      <w:pPr>
        <w:pStyle w:val="PreformattedText"/>
        <w:bidi w:val="0"/>
        <w:jc w:val="left"/>
        <w:rPr/>
      </w:pPr>
      <w:r>
        <w:rPr/>
        <w:t>#X# #�! #*# #T#</w:t>
      </w:r>
    </w:p>
    <w:p>
      <w:pPr>
        <w:pStyle w:val="PreformattedText"/>
        <w:bidi w:val="0"/>
        <w:jc w:val="left"/>
        <w:rPr/>
      </w:pPr>
      <w:r>
        <w:rPr/>
        <w:t>#w#h#e#r#e# #t#h#e# #X# #i#s# #a#u#x#i#l#i#a#r#y# #g#r#a#m#m#a#r# #s#y#m#b#o#l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i#d#e#a# #o#f# #C#Y#K# #m#e#t#h#o#d# #i#s# #t#o# #d#i#s#s#e#c#t# #e#a#c#h# #s#u#b#s#t#r#i#n#g# #o#f# #s#y#m#b#o#l#s# #i#n# #a#l#l# #t#h#e# #p#o#s#s#i#b#l#e# #w#a#y#s# #i#n#t#o# #t#w#o# #s#m#a#l#l#e#r# #s#u#b#s#t#r#i#n#g#s#.# #T#h#o#s#e# #s#u#b#s#t#r#i#n#g#s# #a#r#e# #c#o#n#c#a#t#e#n#a#t#e#d# #a#c#c#o#r#d#i#n#g# #t#o# #g#r#a#m#m#a#r# #r#u#l#e#s#.# #T#h#e#r#e#f#o#r#e#,# #w#e# #h#a#v#e# #t#o# #s#t#u#d#y# #s#t#r#i#n#g# #c#o#n#j#u#n#c#t#i#o#n# #a# #l#i#t#t#l#e# #m#o#r#e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F#i#r#s#t#,# #t#h#e#r#e# #i#s# #a# #c#o#n#c#e#p#t# #o#f# #c#h#a#r#a#c#t#e#r# #p#o#s#i#t#i#o#n#.# #I#t# #i#s# #j#u#s#t# #a# #n#u#m#b#e#r# #t#h#i#s# #c#o#n#s#t#a#n#t# #s#y#m#b#o#l# #o#c#c#u#r#s# #i#n# #a# #s#t#r#i#n#g#.# #I#n# #a#n# #e#x#a#m#p#l#e# #o#f# #t#h#e# #s#t#r#i#n#g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# #+# #3# #*# #4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w#e# #e#n#u#m#e#r#a#t#e# #e#a#c#h# #c#h#a#r#a#c#t#e#r# #p#o#s#i#t#i#o#n# #s#t#a#r#t#i#n#g# #f#r#o#m# #0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# #+# #3# #*# #4#</w:t>
      </w:r>
    </w:p>
    <w:p>
      <w:pPr>
        <w:pStyle w:val="PreformattedText"/>
        <w:bidi w:val="0"/>
        <w:jc w:val="left"/>
        <w:rPr/>
      </w:pPr>
      <w:r>
        <w:rPr/>
        <w:t>#0# #1# #2# #3# #4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n#,# #e#a#c#h# #s#u#b#s#t#r#i#n#g# #i#s# #d#e#l#i#m#i#t#e#d# #b#y# #t#w#o# #p#o#s#i#t#i#o#n#s# #t#h#a#t# #f#o#r#m# #a#n# #i#n#t#e#r#v#a#l#.# # #F#o#r# #e#x#a#m#p#l#e# #t#h#e# #s#u#b#s#t#r#i#n#g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+# #3# #*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i#s# #p#o#s#i#t#i#o#n#e#d# #w#i#t#h#i#n# #t#h#e# #i#n#t#e#r#v#a#l# #[#1#,#4#)#.# #H#e#r#e# #w#e# #u#s#e#d# #s#e#m#i#o#p#e#n# #i#n#t#e#r#v#a#l# #c#o#n#v#e#n#t#i#o#n#,# #w#h#e#n# #t#h#e# #l#e#f#t# #h#a#n#d# #s#i#d#e# #i#n#t#e#r#v#a#l# #b#o#u#n#d#a#r#y# #i#s# #i#n#c#l#u#d#e#d#,# #a#n#d# #t#h#e# #r#i#g#h#t# #s#i#d#e# #i#s# #n#o#t#.# #N#o#t# #s#u#r#p#r#i#s#i#n#g#l#y# #t#h#e#r#e# #i#s# #a#n# #i#n#t#e#r#v#a#l# #c#o#m#p#o#s#i#t#i#o#n# #o#p#e#r#a#t#i#o#n# #t#h#a#t# #m#i#m#i#c#s# #g#r#a#m#m#a#r# #c#o#n#j#u#n#c#t#i#o#n#,# #e#.#g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[#0#,#2#)# #[#2#,#5#)# #=# #[#0#,#5#)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c#r#i#t#i#c#a#l# #o#b#s#e#r#v#a#t#i#o#n# #i#s# #t#h#a#t# #g#r#a#m#m#a#r# #v#a#r#i#a#b#l#e#s# #c#o#r#r#e#s#p#o#n#d# #t#o# #i#n#t#e#r#v#a#l#s# #o#f# #n#u#m#b#e#r#s#!# #I#n#f#o#r#m#a#l#l#y# #w#h#e#n# #w#e# #m#a#t#c#h# #p#r#o#d#u#c#t#i#o#n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M# #�! #M# #*# #T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g#a#i#n#s#t# #t#h#e# #s#t#r#i#n#g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# #+# #3# #*# #4#</w:t>
      </w:r>
    </w:p>
    <w:p>
      <w:pPr>
        <w:pStyle w:val="PreformattedText"/>
        <w:bidi w:val="0"/>
        <w:jc w:val="left"/>
        <w:rPr/>
      </w:pPr>
      <w:r>
        <w:rPr/>
        <w:t>#0# #1# #2# #3# #4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o#n#e# #p#o#s#s#i#b#i#l#i#t#y# #i#s# #t#o# #a#s#s#i#g#n# #i#n#t#e#r#v#a#l#s# #t#o# #g#r#a#m#m#a#r# #s#y#m#b#o#l#s# #a#s# #f#o#l#l#o#w#s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2# #+# #3# #*# #4#</w:t>
      </w:r>
    </w:p>
    <w:p>
      <w:pPr>
        <w:pStyle w:val="PreformattedText"/>
        <w:bidi w:val="0"/>
        <w:jc w:val="left"/>
        <w:rPr/>
      </w:pPr>
      <w:r>
        <w:rPr/>
        <w:t># #0# #1# #2# #3# #4# #</w:t>
      </w:r>
    </w:p>
    <w:p>
      <w:pPr>
        <w:pStyle w:val="PreformattedText"/>
        <w:bidi w:val="0"/>
        <w:jc w:val="left"/>
        <w:rPr/>
      </w:pPr>
      <w:r>
        <w:rPr/>
        <w:t>#[#0#,#1#)# #=# #2# #�! #n#u#m#b#e#r#</w:t>
      </w:r>
    </w:p>
    <w:p>
      <w:pPr>
        <w:pStyle w:val="PreformattedText"/>
        <w:bidi w:val="0"/>
        <w:jc w:val="left"/>
        <w:rPr/>
      </w:pPr>
      <w:r>
        <w:rPr/>
        <w:t># # #[#1#,#2#)# #=# #+#</w:t>
      </w:r>
    </w:p>
    <w:p>
      <w:pPr>
        <w:pStyle w:val="PreformattedText"/>
        <w:bidi w:val="0"/>
        <w:jc w:val="left"/>
        <w:rPr/>
      </w:pPr>
      <w:r>
        <w:rPr/>
        <w:t># # # # #[#2#,# # #4#)# #=# #M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H#a#v#i#n#g# #p#r#o#d#u#c#t#i#o#n#s# #i#n# #C#h#o#m#s#k#y# #N#o#r#m#a#l# #f#o#r#m# #g#r#e#a#t#l#y# #r#e#d#u#c#e#s# #t#h#e# #n#u#m#b#e#r# #o#f# #p#o#s#s#i#b#i#l#i#t#i#e#s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N#o#w# #w#e# #a#r#e# #r#e#a#d#y# #t#o# #d#e#s#c#r#i#b#e# #t#h#e# #C#Y#K# #m#e#t#h#o#d#.# #A#s# #w#e# #w#o#r#k# #w#i#t#h# #i#n#t#e#r#v#a#l#s#,# #w#e## l#l# #i#l#l#u#s#t#r#a#t#e# #e#a#c#h# #s#t#e#p# #o#n# #t#h#e# #t#w#o# #d#i#m#e#n#s#i#o#n#a#l# #p#i#c#t#u#r#e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W#e# #s#t#a#r#t# #b#o#t#t#o#m# #u#p#,# #w#i#t#h# #a#l#l# #i#n#t#e#r#v#a#l#s# #o#f# #l#e#n#g#t#h# #1#.# #E#a#c#h# #s#u#c#h# #i#n#t#e#r#v#a#l# #c#o#n#t#a#i#n#s# #a# #s#i#n#g#l#e# #c#h#a#r#a#c#t#e#r#,# #a#n#d# #i#s# #l#o#c#a#t#e#d# #i#n# #a# #c#e#l#l# #j#u#s#t# #r#i#g#h#t# #a#b#o#v#e# #t#h#e# #d#i#a#g#o#n#a#l#.# #I#n# #o#u#r# #s#y#s#t#e#m# #o#f# #r#u#l#e#s# #w#e# #h#a#v#e# #o#n#l#y# #o#n#e# #s#i#n#g#l#e# #r#i#g#h#t#-#h#a#n#d#-#s#i#d#e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 #�! #n#u#m#b#e#r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r#e#f#o#r#e#,# #w#e# #f#i#l#l# #i#n# #a#l#l# #t#h#e# #c#e#l#l#s# #w#i#t#h# #c#o#r#r#e#s#p#o#n#d#i#n#g# #t#e#r#m#i#n#a#l# #s#y#m#b#o#l#s# #a#n#d# #X#,# #w#h#e#n#e#v#e#r# #a#p#p#l#i#c#a#b#l#e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F#i#g#u#r#e# #1#:# #C#a#l#c#u#l#a#t#i#n#g# #a#l#l# #t#h#e# #g#r#a#m#m#a#r# #s#y#m#b#o#l#s# #f#o#r# #i#n#t#e#r#v#a#l#s# #o#f# #t#h#e# #l#e#n#g#t#h# #1#.# #F#o#r# #e#a#c#h# #i#n#t#e#r#v#a#l#,# #f#o#r# #e#x#a#m#p#l#e# #[#2#,#3#)#,# #w#e# #w#r#i#t#e# #d#o#w#n# #t#h#e# #t#e#r#m#i#n#a#l# #s#y#m#b#o#l# #a#t# #t#h#i#s# #p#o#s#i#t#i#o#n#,# #t#h#a#t# #i#s# #n#u#m#b#e#r# #3#.# #T#h#e#n# #w#e# #a#d#d# #a#l#l# #t#h#e# #v#a#r#i#a#b#l#e#s# #t#h#a#t# #c#a#n# #b#e# #d#e#r#i#v#e#d# #a#c#c#o#r#d#i#n#g# #t#o# #s#i#n#g#l#e# #r#i#g#h#t# #h#a#n#d# #s#i#g#h#t# #r#u#l#e#s#.# #I#n# #c#a#s#e# #o#f# #t#h#e# #i#n#t#e#r#v#a#l# #[#2#,#3#)# #w#e# #d#e#r#i#v#e# #s#y#m#b#o#l# #T# #a#c#c#o#r#d#i#n#g# #t#o# #t#h#e# #r#u#l#e# #T# #�! #n#u#m#b#e#r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i#s# #s#t#e#p# #o#f# #a#l#g#o#r#i#t#h#m# #i#s# #i#m#p#l#e#m#e#n#t#e#d# #i#n# #j#a#v#a# #m#e#t#h#o#d# #C#Y#K#.#i#n#i#t#A#r#r#a#y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t# #t#h#e# #m#a#i#n# #p#h#a#s#e# #o#f# #t#h#e# #a#l#g#o#r#i#t#h#m#,# #a#l#l# #t#h#e# #i#n#t#e#r#v#a#l#s# #o#f# #l#e#n#g#t#h# #k# #a#r#e# #p#r#o#c#e#s#s#e#d#.# #T#h#e# #a#l#g#o#r#i#t#h#m# #i#t#e#r#a#t#e#s# #t#h#r#o#u#g#h# #a#l#l# #t#h#e# #i#n#t#e#r#v#a#l#s# #o#f# #l#e#n#g#t#h# #k#+#1# #a#n#d# #s#p#l#i#t#s# #t#h#e#m# #i#n# #a#l#l# #p#o#s#s#i#b#l#e# #w#a#y#s# #i#n#t#o# #t#w#o# #p#a#r#t#s#.# #T#h#e#n# #i#t# #c#h#e#c#k#s# #w#h#a#t# #s#y#m#b#o#l#s# #c#a#n# #b#e# #d#e#r#i#v#e#d# #f#r#o#m# #a#l#l# #t#h#e# #p#r#o#d#u#c#t#i#o#n#s#,# #w#h#i#c#h# #a#r#e# #t#h#e# #c#o#n#c#a#t#e#n#a#t#i#o#n#s# #o#f# #t#h#e# #t#w#o# #s#y#m#b#o#l#s# #a#t# #t#h#e# #r#i#g#h#t# #h#a#n#d# #s#i#d#e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F#i#g#u#r#e# #2#:# #C#a#l#c#u#l#a#t#i#n#g# #a#l#l# #t#h#e# #g#r#a#m#m#a#r# #s#y#m#b#o#l#s# #f#o#r# #i#n#t#e#r#v#a#l#s# #o#f# #t#h#e# #l#e#n#g#t#h# #3#.# #A#l#l# #t#h#e# #c#e#l#l#s# #f#o#r# #i#n#t#e#r#v#a#l#s# #o#f# #l#e#n#g#t#h#s# #1# #a#n#d# #2# #(#g#r#e#e#n#)# #a#r#e# #a#s#s#u#m#e#d# #a#l#r#e#a#d#y# #f#i#l#l#e#d# #i#n#.# # #F#o#r# #e#a#c#h# #i#n#t#e#r#v#a#l#,# #f#o#r# #e#x#a#m#p#l#e# #[#0#,#3#)#,# #c#o#n#s#i#d#e#r# #a#l#l# #t#h#e# #p#o#s#s#i#b#l#e# #i#n#t#e#r#v#a#l# #c#o#n#j#u#n#c#t#i#o#n#s# #s#u#c#h# #a#s# #[#0#,#1#)#[#1#,#3#)#,# #t#a#k#e# #a#l#l# #t#h#e# #p#o#s#s#i#b#l#e# #s#y#m#b#o#l#s# #d#e#r#i#v#e#d# #f#o#r# #t#h#e# #i#n#t#e#r#v#a#l# #[#0#,#1#)# #a#n#d# #t#r#y# #c#o#m#b#i#n#i#n#g# #t#h#e#m# #w#i#t#h# #s#y#m#b#o#l#s# #d#e#r#i#v#e#d# #f#o#r# #t#h#e# #i#n#t#e#r#v#a#l# #[#1#,#3#)#.# #T#h#e# #p#r#o#d#u#c#t#i#o#n# #M# #�! #M# #X# #e#s#t#a#b#l#i#s#h#e#s# #M# #a#s# #a# #v#a#l#i#d# #s#y#m#b#o#l# #a#t# #t#h#e# #i#n#t#e#r#v#a#l# #[#0#,#3#)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i#s# #s#t#e#p# #o#f# #a#l#g#o#r#i#t#h#m# #i#s# #i#m#p#l#e#m#e#n#t#e#d# #i#n# #j#a#v#a# #m#e#t#h#o#d# #C#Y#K#.#c#l#o#s#u#r#e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f#i#n#a#l# #p#h#a#s#e#,# #i#s# #b#u#i#l#d#i#n#g# #a# #p#a#r#s#e# #t#r#e#e#.# #G#i#v#e#n# #t#h#a#t# #w#e# #k#n#o#w# #a#l#l# #t#h#e# #s#y#m#b#o#l#s# #a#t# #a#l#l# #t#h#e# #i#n#t#e#r#v#a#l#s#,# #w#e# #c#a#n# #n#o#w# #p#e#r#f#o#r#m# #a# #t#o#p#-#d#o#w#n# #d#e#s#c#e#n#d#.# #T#h#e# #s#y#m#b#o#l# #X# #a#t# #t#h#e# #t#o#p# #i#n#t#e#r#v#a#l# #[#0#,#5#)# #h#a#s# #t#o# #b#e# #d#e#r#i#v#e#d# #w#i#t#h# #s#o#m#e# #d#o#u#b#l#e# #r#i#g#h#t# #h#a#n#d# #s#i#d#e# #r#u#l#e#.# # #S#p#l#i#t# #t#h#e# #i#n#t#e#r#v#a#l# #[#0#,#5#)# #a#l#l# #t#h#e# #p#o#s#s#i#b#l#e# #w#a#y#s# #i#n#t#o# #t#w#o# #p#a#r#t#s# #s#o# #t#h#a#t# #t#h#e# #c#o#r#r#e#s#p#o#n#d#i#n#g# #s#y#m#b#o#l#s# #m#a#t#c#h# #t#o# #a#t# #l#e#a#s#t# #s#o#m#e# #r#u#l#e#.# #C#o#n#t#i#n#u#e# #r#e#c#u#r#s#i#v#e#l#y# #f#o#r# #e#a#c#h# #s#u#b#i#n#t#e#r#v#a#l#.# #T#h#e# #C#Y#K#.#t#r#e#e# #i#s# #j#a#v#a# #i#m#p#l#e#m#e#n#t#a#t#i#o#n# #o#f# #t#h#i#s# #i#d#e#a#.# #T#h#e# #t#r#e#e# #n#o#d#e#s# #a#r#e# #t#h#e# #i#n#s#t#a#n#c#e#s# #o#f# #t#h#e# #P#a#r#s#e#N#o#d#e# #c#l#a#s#s#.# #B#y# #t#h#e# #v#i#r#t#u#e# #o#f# #t#h#e# #g#r#a#m#m#a#r# #i#n# #C#h#o#m#s#k#i# #N#o#r#m#a#l# #F#o#r#m# #t#h#e# #p#a#r#s#e# #t#r#e#e# #i#s# #b#i#n#a#r#y#.# #H#o#w#e#v#e#r#,# #a# #u#s#e#r# #i#s# #p#r#o#v#i#d#e#d# #w#i#t#h# #t#h#e# #P#a#r#s#e#N#o#d#e#.#c#h#i#l#d#r#e#n#(#)# #j#a#v#a# #m#e#t#h#o#d#,# #w#h#i#c#h# #i#t#e#r#a#t#e#s# #t#h#r#o#u#g#h# #a#l#l# #t#h#e# #n#o#d#e#s# #c#o#r#r#e#s#p#o#n#d#i#n#g# #t#o# #t#h#e# #s#y#m#b#o#l#s# #i#n# #t#h#e# #o#r#i#g#i#n#a#l# #g#r#a#m#m#a#r#.# #A#l#l# #t#h#e# #n#o#d#e#s# #c#o#r#r#e#s#p#o#n#d#i#n#g# #t#o# #a#u#x#i#l#i#a#r#y# #s#y#m#b#o#l#s# #(#s#u#c#h# #a#s# #X#)# #a#r#e# #s#k#i#p#p#e#d#.#</w:t>
      </w:r>
    </w:p>
    <w:p>
      <w:pPr>
        <w:pStyle w:val="PreformattedText"/>
        <w:bidi w:val="0"/>
        <w:jc w:val="left"/>
        <w:rPr/>
      </w:pPr>
      <w:r>
        <w:rPr/>
        <w:t>#C#Y#K# #U#s#a#g#e# #C#o#o#k#b#o#o#k# #</w:t>
      </w:r>
    </w:p>
    <w:p>
      <w:pPr>
        <w:pStyle w:val="PreformattedText"/>
        <w:bidi w:val="0"/>
        <w:jc w:val="left"/>
        <w:rPr/>
      </w:pPr>
      <w:r>
        <w:rPr/>
        <w:t>#C#Y#K#.#j#a#v#a# #i#s# #g#e#n#e#r#a#l#-#p#u#r#p#o#s#e# #i#m#p#l#e#m#e#n#t#a#t#i#o#n# #o#f# #C#Y#K# #a#l#g#o#r#i#t#h#m#.# #I#t# #h#a#s# #b#e#e#n# #c#u#s#t#o#m#i#z#e#d# #f#o#r# #P#L#/#S#Q#L# #g#r#a#m#m#a#r# #a#s# #P#l#s#q#l#C#Y#K#.#j#a#v#a#,# #a#n#d# #f#o#r# #S#Q#L# #g#r#a#m#m#a#r# #a#s# #S#q#l#C#Y#K#.#j#a#v#a#.# #R#u#n# #t#h#e# #m#a#i#n# #m#e#t#h#o#d# #f#o#r# #e#a#c#h# #c#l#a#s#s# #t#o# #f#a#m#i#l#i#a#r#i#z#e# #w#i#t#h# #t#h#e# #b#a#s#i#c#s# #o#f# #p#a#r#s#e#r# #u#s#a#g#e#.# #H#e#r#e# #i#s# #e#x#p#l#a#n#a#t#i#o#n# #o#f# #e#a#c#h# #s#t#e#p#.# #F#i#r#s#t#,# #w#e# #r#e#a#d# #a#n# #i#n#p#u#t# #f#i#l#e# #(#o#r# #s#u#p#p#l#y# #a# #s#h#o#r#t# #s#o#u#r#c#e# #d#i#r#e#c#t#l#y#)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 #f#i#n#a#l# #S#t#r#i#n#g# #i#n#p#u#t# #=# #</w:t>
      </w:r>
    </w:p>
    <w:p>
      <w:pPr>
        <w:pStyle w:val="PreformattedText"/>
        <w:bidi w:val="0"/>
        <w:jc w:val="left"/>
        <w:rPr/>
      </w:pPr>
      <w:r>
        <w:rPr/>
        <w:t># # # # # # # # #/#/#"#s#e#l#e#c#t# #1# #f#r#o#m# #d#u#a#l#;#"#</w:t>
      </w:r>
    </w:p>
    <w:p>
      <w:pPr>
        <w:pStyle w:val="PreformattedText"/>
        <w:bidi w:val="0"/>
        <w:jc w:val="left"/>
        <w:rPr/>
      </w:pPr>
      <w:r>
        <w:rPr/>
        <w:t># # # # # # # # #S#e#r#v#i#c#e#.#r#e#a#d#F#i#l#e#(#"#&amp; /#p#l#s#q#l#/#t#e#s#t#.#s#q#l#"#)#</w:t>
      </w:r>
    </w:p>
    <w:p>
      <w:pPr>
        <w:pStyle w:val="PreformattedText"/>
        <w:bidi w:val="0"/>
        <w:jc w:val="left"/>
        <w:rPr/>
      </w:pPr>
      <w:r>
        <w:rPr/>
        <w:t># # # # # # # # #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N#e#x#t#,# #w#e# #i#n#i#t#i#a#l#i#z#e# #t#h#e# #p#a#r#s#e#r# #o#b#j#e#c#t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 #S#e#t#&lt;#R#u#l#e#T#u#p#l#e#&gt;# #r#u#l#e#s# #=# #P#l#s#q#l#R#u#l#e#s#.#g#e#t#R#u#l#e#s#(#)#;#</w:t>
      </w:r>
    </w:p>
    <w:p>
      <w:pPr>
        <w:pStyle w:val="PreformattedText"/>
        <w:bidi w:val="0"/>
        <w:jc w:val="left"/>
        <w:rPr/>
      </w:pPr>
      <w:r>
        <w:rPr/>
        <w:t># # # # #C#Y#K# #c#y#k# #=# #n#e#w# #P#l#s#q#l#C#Y#K#(# #r#u#l#e#s# #)#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O#c#c#a#s#i#o#n#a#l#l#y#,# #o#n#e# #m#a#y# #w#a#n#t# #t#o# #q#u#e#r#y# #a#l#l# #t#h#e# #r#u#l#e#s# #c#o#n#t#a#i#n#i#n#g# #a# #s#p#e#c#i#f#i#c# #s#y#m#b#o#l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 #c#y#k#.#p#r#i#n#t#S#e#l#e#c#t#e#d#C#h#o#m#s#k#i#R#u#l#e#s#(#"#n#u#m#e#r#i#c#_#l#i#t#e#r#a#l#"#)#;# # # #</w:t>
      </w:r>
    </w:p>
    <w:p>
      <w:pPr>
        <w:pStyle w:val="PreformattedText"/>
        <w:bidi w:val="0"/>
        <w:jc w:val="left"/>
        <w:rPr/>
      </w:pPr>
      <w:r>
        <w:rPr/>
        <w:t># # # # # # # #</w:t>
      </w:r>
    </w:p>
    <w:p>
      <w:pPr>
        <w:pStyle w:val="PreformattedText"/>
        <w:bidi w:val="0"/>
        <w:jc w:val="left"/>
        <w:rPr/>
      </w:pPr>
      <w:r>
        <w:rPr/>
        <w:t>#T#h#e# #r#e#a#l# #w#o#r#k# #s#t#a#r#t#s# #a#t# #l#e#x#i#c#a#l# #a#n#a#l#y#s#i#s# #p#h#a#s#e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 #L#i#s#t#&lt;#L#e#x#e#r#T#o#k#e#n#&gt;# #s#r#c# #=# # #L#e#x#e#r#T#o#k#e#n#.#p#a#r#s#e#(#i#n#p#u#t#)#;#</w:t>
      </w:r>
    </w:p>
    <w:p>
      <w:pPr>
        <w:pStyle w:val="PreformattedText"/>
        <w:bidi w:val="0"/>
        <w:jc w:val="left"/>
        <w:rPr/>
      </w:pPr>
      <w:r>
        <w:rPr/>
        <w:t># # # # #/#/#L#e#x#e#r#T#o#k#e#n#.#p#r#i#n#t#(#s#r#c#)#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B#e#f#o#r#e# #i#n#v#o#k#i#n#g# #C#Y#K# #p#a#r#s#e#r#,# #l#e#t## s# #a#t#t#a#c#h# #v#i#s#u#a#l#i#z#a#t#i#o#n# #u#t#i#l#i#t#y# #o#b#j#e#c#t#.# #V#i#s#u#a#l#i#z#a#t#i#o#n# #i#s# #i#n#d#i#s#p#e#n#s#a#b#l#e# #t#o#o#l# #f#o#r# #d#e#b#u#g#g#i#n#g# #g#r#a#m#m#a#r#s#,# #a#n#d# #m#a#k#e#s# #C#Y#K# #a#l#g#o#r#i#t#h#m# #v#e#r#y# #i#n#t#u#i#t#i#v#e#.# #W#e## l#l# #a#l#s#o# #s#h#o#w# #h#o#w# #t#o# #u#s#e# #i#t# #f#o#r# #p#e#r#f#o#r#m#a#n#c#e# #t#u#n#i#n#g#.#</w:t>
      </w:r>
    </w:p>
    <w:p>
      <w:pPr>
        <w:pStyle w:val="PreformattedText"/>
        <w:bidi w:val="0"/>
        <w:jc w:val="left"/>
        <w:rPr/>
      </w:pPr>
      <w:r>
        <w:rPr/>
        <w:t># # # # #V#i#s#u#a#l# #v#i#s#u#a#l# #=# #n#e#w# #V#i#s#u#a#l#(#s#r#c#,# #c#y#k#)#;#</w:t>
      </w:r>
    </w:p>
    <w:p>
      <w:pPr>
        <w:pStyle w:val="PreformattedText"/>
        <w:bidi w:val="0"/>
        <w:jc w:val="left"/>
        <w:rPr/>
      </w:pPr>
      <w:r>
        <w:rPr/>
        <w:t># # # # # # # #</w:t>
      </w:r>
    </w:p>
    <w:p>
      <w:pPr>
        <w:pStyle w:val="PreformattedText"/>
        <w:bidi w:val="0"/>
        <w:jc w:val="left"/>
        <w:rPr/>
      </w:pPr>
      <w:r>
        <w:rPr/>
        <w:t>#N#e#x#t# #s#t#e#p# #i#s# #i#n#i#t#i#a#l#i#z#a#t#i#o#n# #o#f# #C#Y#K# #m#a#t#r#i#x# #(#s#u#b#)#d#i#a#g#o#n#a#l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 #M#a#t#r#i#x# #m#a#t#r#i#x# #=# #c#y#k#.#i#n#i#t#A#r#r#a#y#1#(#s#r#c#)#;#</w:t>
      </w:r>
    </w:p>
    <w:p>
      <w:pPr>
        <w:pStyle w:val="PreformattedText"/>
        <w:bidi w:val="0"/>
        <w:jc w:val="left"/>
        <w:rPr/>
      </w:pPr>
      <w:r>
        <w:rPr/>
        <w:t># # # # #i#n#t# #s#i#z#e# #=# #m#a#t#r#i#x#.#s#i#z#e#(#)#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,# #a#n#d# #f#i#l#l#i#n#g# #o#u#t# #a#l#l# #t#h#e# #m#a#t#r#i#x# #c#e#l#l#s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 #T#r#e#e#M#a#p#&lt;#I#n#t#e#g#e#r#,#I#n#t#e#g#e#r#&gt;# #s#k#i#p#R#a#n#g#e#s# #=# #n#e#w# #T#r#e#e#M#a#p#(#)#;#</w:t>
      </w:r>
    </w:p>
    <w:p>
      <w:pPr>
        <w:pStyle w:val="PreformattedText"/>
        <w:bidi w:val="0"/>
        <w:jc w:val="left"/>
        <w:rPr/>
      </w:pPr>
      <w:r>
        <w:rPr/>
        <w:t># # # # #c#y#k#.#c#l#o#s#u#r#e#(#m#a#t#r#i#x#,# #0#,# #s#i#z#e#+#1#,# #s#k#i#p#R#a#n#g#e#s#,# #-#1#)#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t# #t#h#i#s# #p#o#i#n#t# #w#e# #c#a#n# #d#u#m#p# #t#h#e# #w#h#o#l#e# #m#a#t#r#i#x# #c#o#n#t#e#n#t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 #/#/#c#y#k#.#p#r#i#n#t#(#m#a#t#r#i#x#)#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,# #o#r# #o#n#l#y# #t#h#e# #t#o#p# #c#e#l#l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 #/#/#c#y#k#.#p#r#i#n#t#(#m#a#t#r#i#x#,# #0#,# #s#i#z#e#)#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B#o#t#h# #o#f# #t#h#e#s#e# #o#u#t#p#u#t# #m#e#t#h#o#d#s# #a#r#e# #l#e#g#a#c#y#;# #t#h#e# #v#i#s#u#a#l#i#z#a#t#i#o#n# #o#b#j#e#c#t# #t#h#a#t# #w#e# #h#a#v#e# #a#t#t#a#c#h#e#d# #e#a#r#l#i#e#r# #p#r#o#v#i#d#e#s# #a# #m#u#c#h# #n#i#c#e#r# #w#a#y# #t#o# #t#r#a#c#e# #C#Y#K# #i#n#n#e#r# #w#o#r#k#i#n#g# #d#e#t#a#i#l#s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F#i#n#a#l#l#y#,# #w#e# #c#a#n# #b#u#i#l#d# #a#n#d# #o#u#t#p#u#t# #a# #p#a#r#s#i#n#g# #t#r#e#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 #P#a#r#s#e#N#o#d#e# #r#o#o#t# #=# #c#y#k#.#f#o#r#e#s#t#(#s#i#z#e#,# #m#a#t#r#i#x#)#;#</w:t>
      </w:r>
    </w:p>
    <w:p>
      <w:pPr>
        <w:pStyle w:val="PreformattedText"/>
        <w:bidi w:val="0"/>
        <w:jc w:val="left"/>
        <w:rPr/>
      </w:pPr>
      <w:r>
        <w:rPr/>
        <w:t># # # # #r#o#o#t#.#p#r#i#n#t#T#r#e#e#(#)#;#</w:t>
      </w:r>
    </w:p>
    <w:p>
      <w:pPr>
        <w:pStyle w:val="PreformattedText"/>
        <w:bidi w:val="0"/>
        <w:jc w:val="left"/>
        <w:rPr/>
      </w:pPr>
      <w:r>
        <w:rPr/>
        <w:t># # # # #</w:t>
      </w:r>
    </w:p>
    <w:p>
      <w:pPr>
        <w:pStyle w:val="PreformattedText"/>
        <w:bidi w:val="0"/>
        <w:jc w:val="left"/>
        <w:rPr/>
      </w:pPr>
      <w:r>
        <w:rPr/>
        <w:t>#a#n#d# #d#i#s#p#l#a#y# #t#h#e# #m#a#t#r#i#x# #c#o#n#t#e#n#t#</w:t>
      </w:r>
    </w:p>
    <w:p>
      <w:pPr>
        <w:pStyle w:val="PreformattedText"/>
        <w:bidi w:val="0"/>
        <w:jc w:val="left"/>
        <w:rPr/>
      </w:pPr>
      <w:r>
        <w:rPr/>
        <w:t># # # # # # # # # # # # # # # # # # # # # # # # # # #</w:t>
      </w:r>
    </w:p>
    <w:p>
      <w:pPr>
        <w:pStyle w:val="PreformattedText"/>
        <w:bidi w:val="0"/>
        <w:jc w:val="left"/>
        <w:rPr/>
      </w:pPr>
      <w:r>
        <w:rPr/>
        <w:t># # # # #v#i#s#u#a#l#.#d#r#a#w#(#m#a#t#r#i#x#)#;#</w:t>
      </w:r>
    </w:p>
    <w:p>
      <w:pPr>
        <w:pStyle w:val="PreformattedText"/>
        <w:bidi w:val="0"/>
        <w:jc w:val="left"/>
        <w:rPr/>
      </w:pPr>
      <w:r>
        <w:rPr/>
        <w:t># # #</w:t>
      </w:r>
    </w:p>
    <w:p>
      <w:pPr>
        <w:pStyle w:val="PreformattedText"/>
        <w:bidi w:val="0"/>
        <w:jc w:val="left"/>
        <w:rPr/>
      </w:pPr>
      <w:r>
        <w:rPr/>
        <w:t>#T#h#e# #p#a#r#s#e# #t#r#e#e# #f#o#r# #t#h#e# #i#n#p#u#t# #s#o#u#r#c#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e#l#e#c#t# #1# #f#r#o#m# #d#u#a#l# #w#h#e#r#e# #x# #=# #1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i#s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[#0#,#8#)# # # #b#u#l#k#_#e#x#e#c#u#t#a#b#l#e#_#s#t#m#t# # #c#u#r#s#o#r#_#o#p#e#n#_#s#t#a#t#e#m#e#n#t# # # #</w:t>
      </w:r>
    </w:p>
    <w:p>
      <w:pPr>
        <w:pStyle w:val="PreformattedText"/>
        <w:bidi w:val="0"/>
        <w:jc w:val="left"/>
        <w:rPr/>
      </w:pPr>
      <w:r>
        <w:rPr/>
        <w:t># # # # # # # # #s#e#l#e#c#t#_#s#t#a#t#e#m#e#n#t# # #s#q#l#_#q#u#e#r#y#_#o#r#_#d#m#l#_#s#t#m#t# # #s#q#l#_#s#t#m#t#</w:t>
      </w:r>
    </w:p>
    <w:p>
      <w:pPr>
        <w:pStyle w:val="PreformattedText"/>
        <w:bidi w:val="0"/>
        <w:jc w:val="left"/>
        <w:rPr/>
      </w:pPr>
      <w:r>
        <w:rPr/>
        <w:t># # #[#0#,#1#)# # # #s#e#l#e#c#t#_#</w:t>
      </w:r>
    </w:p>
    <w:p>
      <w:pPr>
        <w:pStyle w:val="PreformattedText"/>
        <w:bidi w:val="0"/>
        <w:jc w:val="left"/>
        <w:rPr/>
      </w:pPr>
      <w:r>
        <w:rPr/>
        <w:t># # #[#1#,#2#)# # # #s#e#l#e#c#t#_#l#i#s#t#</w:t>
      </w:r>
    </w:p>
    <w:p>
      <w:pPr>
        <w:pStyle w:val="PreformattedText"/>
        <w:bidi w:val="0"/>
        <w:jc w:val="left"/>
        <w:rPr/>
      </w:pPr>
      <w:r>
        <w:rPr/>
        <w:t># # #[#2#,#8#)# # # #t#a#b#l#e#_#e#x#p#r#e#s#s#i#o#n#</w:t>
      </w:r>
    </w:p>
    <w:p>
      <w:pPr>
        <w:pStyle w:val="PreformattedText"/>
        <w:bidi w:val="0"/>
        <w:jc w:val="left"/>
        <w:rPr/>
      </w:pPr>
      <w:r>
        <w:rPr/>
        <w:t># # # # #[#2#,#4#)# # # #f#r#o#m#_#c#l#a#u#s#e#</w:t>
      </w:r>
    </w:p>
    <w:p>
      <w:pPr>
        <w:pStyle w:val="PreformattedText"/>
        <w:bidi w:val="0"/>
        <w:jc w:val="left"/>
        <w:rPr/>
      </w:pPr>
      <w:r>
        <w:rPr/>
        <w:t># # # # # # #[#2#,#3#)# # # #'#F#R#O#M#'#</w:t>
      </w:r>
    </w:p>
    <w:p>
      <w:pPr>
        <w:pStyle w:val="PreformattedText"/>
        <w:bidi w:val="0"/>
        <w:jc w:val="left"/>
        <w:rPr/>
      </w:pPr>
      <w:r>
        <w:rPr/>
        <w:t># # # # # # #[#3#,#4#)# # # #f#r#o#m#_#t#a#b#l#e#_#r#e#f#e#r#e#n#c#e#_#o#r#_#s#u#b#q#u#e#r#y#</w:t>
      </w:r>
    </w:p>
    <w:p>
      <w:pPr>
        <w:pStyle w:val="PreformattedText"/>
        <w:bidi w:val="0"/>
        <w:jc w:val="left"/>
        <w:rPr/>
      </w:pPr>
      <w:r>
        <w:rPr/>
        <w:t># # # # #[#4#,#8#)# # # #t#a#b#l#e#_#e#x#p#r#e#s#s#i#o#n#_#c#l#a#u#s#e# # #w#h#e#r#e#_#c#l#a#u#s#e# # #</w:t>
      </w:r>
    </w:p>
    <w:p>
      <w:pPr>
        <w:pStyle w:val="PreformattedText"/>
        <w:bidi w:val="0"/>
        <w:jc w:val="left"/>
        <w:rPr/>
      </w:pPr>
      <w:r>
        <w:rPr/>
        <w:t># # # # # # # # # # # # #.#.#t#a#b#l#e#_#e#x#p#r#e#s#s#i#o#n#_#c#l#a#u#s#e#.#.#</w:t>
      </w:r>
    </w:p>
    <w:p>
      <w:pPr>
        <w:pStyle w:val="PreformattedText"/>
        <w:bidi w:val="0"/>
        <w:jc w:val="left"/>
        <w:rPr/>
      </w:pPr>
      <w:r>
        <w:rPr/>
        <w:t># # # # # # #[#4#,#5#)# # # #'#W#H#E#R#E#'#</w:t>
      </w:r>
    </w:p>
    <w:p>
      <w:pPr>
        <w:pStyle w:val="PreformattedText"/>
        <w:bidi w:val="0"/>
        <w:jc w:val="left"/>
        <w:rPr/>
      </w:pPr>
      <w:r>
        <w:rPr/>
        <w:t># # # # # # #[#5#,#8#)# # # #b#o#o#l#e#a#n#_#p#r#i#m#a#r#y# # #e#x#p#r# # #r#e#l# # #.#.#A#N#D#_#_#r#e#l#.#.#</w:t>
      </w:r>
    </w:p>
    <w:p>
      <w:pPr>
        <w:pStyle w:val="PreformattedText"/>
        <w:bidi w:val="0"/>
        <w:jc w:val="left"/>
        <w:rPr/>
      </w:pPr>
      <w:r>
        <w:rPr/>
        <w:t># # # # # # # # #[#5#,#6#)# # # #s#i#m#_#e#x#p#r#</w:t>
      </w:r>
    </w:p>
    <w:p>
      <w:pPr>
        <w:pStyle w:val="PreformattedText"/>
        <w:bidi w:val="0"/>
        <w:jc w:val="left"/>
        <w:rPr/>
      </w:pPr>
      <w:r>
        <w:rPr/>
        <w:t># # # # # # # # #[#6#,#8#)# # # #.#r#e#l#a#l#_#o#p#_#_#s#i#m#_#e#x#p#r#.#</w:t>
      </w:r>
    </w:p>
    <w:p>
      <w:pPr>
        <w:pStyle w:val="PreformattedText"/>
        <w:bidi w:val="0"/>
        <w:jc w:val="left"/>
        <w:rPr/>
      </w:pPr>
      <w:r>
        <w:rPr/>
        <w:t># # # # # # # # # # #[#6#,#7#)# # # #r#e#l#a#l#_#o#p#</w:t>
      </w:r>
    </w:p>
    <w:p>
      <w:pPr>
        <w:pStyle w:val="PreformattedText"/>
        <w:bidi w:val="0"/>
        <w:jc w:val="left"/>
        <w:rPr/>
      </w:pPr>
      <w:r>
        <w:rPr/>
        <w:t># # # # # # # # # # #[#7#,#8#)# # # #s#i#m#_#e#x#p#r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O#n# #t#h#e# #r#i#g#h#t# #s#i#d#e# #o#f# #e#a#c#h# #t#r#e#e# #n#o#d#e# #i#s# #t#h#e# #c#o#n#t#e#n#t#:# #w#h#i#c#h# #g#r#a#m#m#a#r# #s#y#m#b#o#l#s# #w#e#r#e# #d#e#r#i#v#e#d#.# #S#e#m#i#-#o#p#e#n# #i#n#t#e#r#v#a#l#s# #o#n# #t#h#e# #l#e#f#t# #s#i#d#e# #a#r#e# #t#o# #s#h#o#w# #n#o#d#e## s# #s#c#o#p#e#,# #f#o#r# #e#x#a#m#p#l#e# #a#t# #t#h#e# #n#o#d#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[#5#,#8#)# # # #b#o#o#l#e#a#n#_#p#r#i#m#a#r#y# # #e#x#p#r# # #r#e#l# # #.#.#A#N#D#_#_#r#e#l#.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w#h#i#c#h# #s#p#a#n#s# #f#r#o#m# #t#o#k#e#n# #5# #(#i#n#c#l#u#d#i#n#g#)# #t#o# #t#o#k#e#n# #8#(#e#x#c#l#u#d#i#n#g#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e#l#e#c#t# #1# #f#r#o#m# #d#u#a#l# #w#h#e#r#e# #x# #=# #1#</w:t>
      </w:r>
    </w:p>
    <w:p>
      <w:pPr>
        <w:pStyle w:val="PreformattedText"/>
        <w:bidi w:val="0"/>
        <w:jc w:val="left"/>
        <w:rPr/>
      </w:pPr>
      <w:r>
        <w:rPr/>
        <w:t># # # # # #0# #1# # # # #2# # # # #3# # # # # #4# #5# #6# #7#</w:t>
      </w:r>
    </w:p>
    <w:p>
      <w:pPr>
        <w:pStyle w:val="PreformattedText"/>
        <w:bidi w:val="0"/>
        <w:jc w:val="left"/>
        <w:rPr/>
      </w:pPr>
      <w:r>
        <w:rPr/>
        <w:t># # # # # #</w:t>
      </w:r>
    </w:p>
    <w:p>
      <w:pPr>
        <w:pStyle w:val="PreformattedText"/>
        <w:bidi w:val="0"/>
        <w:jc w:val="left"/>
        <w:rPr/>
      </w:pPr>
      <w:r>
        <w:rPr/>
        <w:t>#t#h#e# #p#a#r#s#e#r# #d#e#r#i#v#e#d# #t#h#a#t# #i#t# #i#s# #a# #B#o#o#l#e#a#n# #e#x#p#r#e#s#s#i#o#n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v#i#s#u#a#l#i#z#a#t#i#o#n# #o#b#j#e#c#t# #i#s# #a#n# #i#n#t#e#r#a#c#t#i#v#e# #p#a#n#e#l# #s#h#o#w#n# #o#n# #f#i#g#u#r#e#s# #3#a#-#b#.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F#i#g#u#r#e# #3#a#:# #V#i#s#u#a#l#i#z#a#t#i#o#n# #p#a#n#e#l# #f#o#r# #C#Y#K# #d#e#r#i#v#a#t#i#o#n# #(#r#e#f#.# #F#i#g#u#r#e# #2#)#.# #B#l#u#e# #c#e#l#l#s# #o#v#e#r# #t#h#e# #m#a#i#n# #d#i#a#g#o#n#a#l# #a#r#e# #e#m#p#t#y#.# #B#e#l#o#w# #t#h#e# #m#a#i#n# #d#i#a#g#o#n#a#l# #w#e# #h#a#v#e# #b#a#c#k# #a#n#d# #g#r#e#e#n# #c#e#l#l#s#.# #G#r#e#e#n# #c#e#l#l#s# #a#r#e# #e#m#p#t#y#,# #a#l#t#h#o#u#g#h# #g#r#e#e#n# #c#o#l#o#r# #i#s# #u#s#e#d# #t#o# #e#m#p#h#a#s#i#z#e# #t#h#a#t# #C#Y#K# #s#t#i#l#l# #m#a#d#e# #s#o#m#e# #e#f#f#o#r#t# #t#o# #d#e#r#i#v#e# #t#h#e# #(#e#m#p#t#y#)# #c#o#n#t#e#n#t#.# #B#l#a#c#k# #c#e#l#l#s# #h#a#v#e# #s#o#m#e# #c#o#n#t#e#n#t#;# #h#o#v#e#r#i#n#g# #m#o#u#s#e# #p#o#i#n#t#e#r# #o#v#e#r# #t#h#e#m# #d#i#s#p#l#a#y#s# #i#t# #i#n# #t#h#e# #b#o#t#t#o#m# #o#f# #t#h#e# #p#a#n#e#l#.# #A#t# #t#h#e# #p#i#c#t#u#r#e# #t#h#e# #c#u#r#r#e#n#t# #m#o#u#s#e# #l#o#c#a#t#i#o#n# #i#s# #t#h#e# #c#e#l#l# #[#2#,#6#)# #t#h#a#t# #s#p#a#n#s# #t#o#k#e#n#s# ## +## ,# ## 2## ,# ## *##  #a#n#d# ## 3## .# #T#h#e# #v#e#r#t#i#c#a#l# #a#n#d# #h#o#r#i#z#o#n#t#a#l# #r#e#d# #l#i#n#e#s# #p#o#i#n#t# #t#o# #t#w#o# #c#e#l#l#s# #C#Y#K# #d#e#r#i#v#e#d# #t#h#e# #c#o#n#t#e#n#t# ## b#i#n#a#r#y#_#a#d#d#_#o#p#+#f#a#c#t#o#r#.#.#m#u#l#t#_#o#p#_#_#f#a#c#t#o#r#.#.##  #f#r#o#m#.# 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F#i#g#u#r#e# #3#b#:# #R#o#t#a#t#i#n#g# #m#o#u#s#e# #w#h#e#e#l# #w#o#u#l#d# #s#h#o#w# #t#h#e# #a#l#t#e#r#n#a#t#i#v#e# #d#e#r#i#v#a#t#i#o#n# #f#o#r# ## b#o#o#l#e#a#n#_#p#r#i#m#a#r#y## 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Y#K# #P#e#r#f#o#r#m#a#n#c#e# #O#p#t#i#m#i#z#a#t#i#o#n# #</w:t>
      </w:r>
    </w:p>
    <w:p>
      <w:pPr>
        <w:pStyle w:val="PreformattedText"/>
        <w:bidi w:val="0"/>
        <w:jc w:val="left"/>
        <w:rPr/>
      </w:pPr>
      <w:r>
        <w:rPr/>
        <w:t>#T#h#e# #a#p#p#e#a#r#e#d# #C#Y#K# #c#o#m#p#l#e#x#i#t#y# #i#s# #c#u#b#i#c# #o#n# #t#h#e# #l#e#n#g#t#h# #o#f# #t#h#e# #i#n#p#u#t# #a#n#d# #i#s# #a#l#s#o# #p#r#o#p#o#r#t#i#o#n#a#l# #t#o# #t#h#e# #n#u#m#b#e#r# #o#f# #r#u#l#e#s#.# #T#h#e# #n#a#�#v#e# #i#m#p#l#e#m#e#n#t#a#t#i#o#n# #o#f# #t#h#e# #a#l#g#o#r#i#t#h#m# #w#i#t#h# #B#o#o#l#e#a#n# #a#r#r#a#y#s# #a#s# #d#e#s#c#r#i#b#e#d# #o#n# #t#h#e# #C#Y#K# #w#i#k#i#p#e#d#i#a# #p#a#g#e# #i#s# #t#o#o# #s#l#o#w# #f#o#r# #s#u#c#h# #l#a#r#g#e# #g#r#a#m#m#a#r#s# #a#s# #o#r#a#c#l#e# #S#Q#L#/#P#L#S#Q#L# #a#n#d# #r#e#a#l#i#s#t#i#c# #s#c#r#i#p#t#s#/#P#L#S#Q#L# #s#o#u#r#c#e#s#,# #w#h#i#c#h# #a#r#e# #o#f#t#e#n# #q#u#i#t#e# #l#o#n#g#.# #I#t# #i#s# #u#n#f#o#r#t#u#n#a#t#e# #t#h#a#t# #C#Y#K# #h#a#s# #t#o# #v#i#s#i#t# #e#v#e#r#y# #c#e#l#l#,# #b#e#c#a#u#s#e# #t#h#e# #r#e#s#u#l#t#i#n#g# #m#a#t#r#i#x# #o#f# #c#e#l#l#s# #i#s# #s#p#a#r#s#e#l#y# #p#o#p#u#l#a#t#e#d#.# #I#f# #w#e# #c#a#n# #s#o#m#e#h#o#w# #s#k#i#p# #t#h#o#s#e# #e#m#p#t#y# #c#e#l#l#s#,# #i#t# #c#a#n# #b#r#i#n#g# #t#h#e# #m#e#t#h#o#d# #c#o#m#p#l#e#x#i#t#y# #c#l#o#s#e#r# #t#o# #t#h#e# #a#c#t#u#a#l# #a#m#o#u#n#t# #o#f# #p#a#r#s#i#n#g# #w#o#r#k# #t#o# #b#e# #d#o#n#e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o#n#s#i#d#e#r# #t#h#e# #f#o#l#l#o#w#i#n#g# #e#x#a#m#p#l#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e#l#e#c#t# #*# #f#r#o#m# #(# #s#e#l#e#c#t# #1# #f#r#o#m# #d#u#a#l# #w#h#e#r#e# #1# #=# #2# #)# #w#h#e#r#e# #1# #=# #1#</w:t>
      </w:r>
    </w:p>
    <w:p>
      <w:pPr>
        <w:pStyle w:val="PreformattedText"/>
        <w:bidi w:val="0"/>
        <w:jc w:val="left"/>
        <w:rPr/>
      </w:pPr>
      <w:r>
        <w:rPr/>
        <w:t># # # # # #0# #1# # # # #2# #3# # # # # # #4# #5# # # # #6# # # # #7# # # # # #8# #9# #0# #1# #2# # # # # #3# #4# #5# #6# #</w:t>
      </w:r>
    </w:p>
    <w:p>
      <w:pPr>
        <w:pStyle w:val="PreformattedText"/>
        <w:bidi w:val="0"/>
        <w:jc w:val="left"/>
        <w:rPr/>
      </w:pPr>
      <w:r>
        <w:rPr/>
        <w:t># # # # # # # # # # # # # # # # # # # # # # # # # # # # # # # # # # # # # # # # # # # #1# #1# #1# # # # # #1# #1# #1# #1#</w:t>
      </w:r>
    </w:p>
    <w:p>
      <w:pPr>
        <w:pStyle w:val="PreformattedText"/>
        <w:bidi w:val="0"/>
        <w:jc w:val="left"/>
        <w:rPr/>
      </w:pPr>
      <w:r>
        <w:rPr/>
        <w:t># # # # # # # # # # # # # # # # # # # # # # # # # # # # # # # # # # # # # # # # # # # # # # # #</w:t>
      </w:r>
    </w:p>
    <w:p>
      <w:pPr>
        <w:pStyle w:val="PreformattedText"/>
        <w:bidi w:val="0"/>
        <w:jc w:val="left"/>
        <w:rPr/>
      </w:pPr>
      <w:r>
        <w:rPr/>
        <w:t>#T#h#e# #i#n#n#e#r# #v#i#e#w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e#l#e#c#t# #1# #f#r#o#m# #d#u#a#l# #w#h#e#r#e# #1# #=# #2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p#a#n#s# #t#h#e# #i#n#t#e#r#v#a#l# # #[#4#,#1#2#)#.# #C#e#r#t#a#i#n#l#y#,# #n#o#t#h#i#n#g# #i#n#t#e#r#e#s#t#i#n#g# #c#a#n# #b#e# #d#e#r#i#v#e#d# #a#t# #a#n#y# #c#e#l#l# #w#h#i#c#h# #i#n#t#e#r#v#a#l# #i#n#t#e#r#s#e#c#t#s# #[#4#,#1#2#)#,# #y#e#t# #C#Y#K# #w#o#u#l#d# #e#x#a#m#i#n#e# #i#t#.# #T#h#e# #C#Y#K# #o#p#t#i#m#i#z#a#t#i#o#n# #e#x#p#l#i#c#i#t#l#y# #i#n#s#t#r#u#c#t#s# #i#t# #t#o# #s#k#i#p# #a#n# #i#n#t#e#r#v#a#l# #o#f# #c#e#l#l#s# #i#f# #s#o#m#e# ## s#i#g#n#i#f#i#c#a#n#t##  #s#y#m#b#o#l#s# #w#e#r#e# #d#e#r#i#v#e#d# #a#t# #t#h#i#s# #i#n#t#e#r#v#a#l#.# #A#g#a#i#n# #t#h#e# #v#i#s#u#a#l#i#z#a#t#i#o#n# #o#b#j#e#c#t# #p#r#o#v#i#d#e#s# #v#i#v#i#d# #i#l#l#u#s#t#r#a#t#i#o#n# #f#o#r# #t#h#e# #i#d#e#a# #(#F#i#g#u#r#e# #4#)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F#i#g#u#r#e# #4#:# #V#i#s#u#a#l#i#z#a#t#i#o#n# #o#f# #C#Y#K# #p#e#r#f#o#r#m#a#n#c#e# #o#p#t#i#m#i#z#a#t#i#o#n#.# #A#f#t#e#r# #C#Y#K# #d#e#r#i#v#e#d# #t#h#e# #p#l#a#i#n#_#s#u#b#q#u#e#r#y# #a#t# #t#h#e# #c#e#l#l# #[#3#,#1#3#)# #i#t# #s#t#a#r#t#e#d# #t#o# #s#k#i#p# #a#l#l# #t#h#e# #c#e#l#l#s# #t#h#a#t# #i#n#t#e#r#s#e#c#t# #w#i#t#h# #i#t###.# #T#h#e# #c#e#l#l#s# #w#h#i#c#h# #a#r#e# #n#o#t# #e#x#a#m#i#n#e#d# #a#r#e# #c#o#l#o#r#e#d# #i#n# #b#l#u#e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</w:t>
      </w:r>
    </w:p>
    <w:p>
      <w:pPr>
        <w:pStyle w:val="PreformattedText"/>
        <w:bidi w:val="0"/>
        <w:jc w:val="left"/>
        <w:rPr/>
      </w:pPr>
      <w:r>
        <w:rPr/>
        <w:t>#W#r#i#t#i#n#g# #D#S#L# #a#p#p#l#i#c#a#t#i#o#n#s# #w#i#t#h# #C#Y#K# #</w:t>
      </w:r>
    </w:p>
    <w:p>
      <w:pPr>
        <w:pStyle w:val="PreformattedText"/>
        <w:bidi w:val="0"/>
        <w:jc w:val="left"/>
        <w:rPr/>
      </w:pPr>
      <w:r>
        <w:rPr/>
        <w:t>#C#Y#K# #i#s# #a# #s#u#c#c#i#n#c#t# #r#e#l#i#a#b#l#e# #p#a#r#s#e#r# #e#n#g#i#n#e# #t#h#a#t# #c#a#n# #b#e# #e#x#t#e#n#s#i#v#e#l#y# #l#e#v#e#r#a#g#e#d# #f#o#r# #D#S#L# #a#p#p#l#i#c#a#t#i#o#n#s#.# #A#t# #t#h#e# #m#o#m#e#n#t# #o#f# #w#r#i#t#i#n#g#,# #S#Q#L# #D#e#v#e#l#o#p#e#r# #i#n#c#l#u#d#e#d# #t#w#o# #s#u#c#h# #a#p#p#l#i#c#a#t#i#o#n#s#:# # #B#N#F# #p#a#r#s#e#r# #t#h#a#t# #p#r#o#c#e#s#s#e#s# #r#u#l#e#s# #f#r#o#m# #o#r#a#c#l#e# #d#o#c#u#m#e#n#t#a#t#i#o#n# #w#e#b# #s#i#t#e#:# #h#t#t#p#:#/#/#s#t#-#d#o#c#.#u#s#.#o#r#a#c#l#e#.#c#o#m#/#s#q#l#_#g#r#a#m#m#a#r#/#s#q#l#b#n#f#/#g#r#a#m#m#a#r#.#h#t#m#l#,# #a#n#d# #u#n#i#t# #t#e#s#t# #f#o#r# #g#e#n#e#r#a#t#i#n#g# #t#h#e# #s#e#l#e#c#t# #c#l#a#u#s#e# #c#o#l#u#m#n# #l#i#s#t#.# #B#o#t#h# #a#r#e# #t#y#p#i#c#a#l# #i#l#l#u#s#t#r#a#t#i#o#n#s# #o#f# #D#S#L# #d#e#v#e#l#o#p#m#e#n#t#,# #h#o#w#e#v#e#r# #t#h#e# #s#e#c#o#n#d# #o#n#e# #i#s# #s#o#m#e#w#h#a#t# #c#l#e#a#n#e#r#,# #b#e#c#a#u#s#e# #i#t# #h#a#s# #b#e#e#n# #w#r#i#t#t#e#n# #l#a#t#e#r# #w#h#e#n# #t#h#e# #t#e#c#h#n#i#q#u#e# #m#a#t#u#r#e#d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b#a#c#k#g#r#o#u#n#d# #i#s# #t#h#e# #f#o#l#l#o#w#i#n#g#.# #S#Q#L# #s#e#l#e#c#t# #c#l#a#u#s#e# #c#a#n# #c#o#n#t#a#i#n# #a#s#t#e#r#i#s#k#(#s#)#,# #w#h#i#c#h# #h#a#s# #t#o# #b#e# #e#x#p#a#n#d#e#d# #i#n#t#o# #a# #g#e#n#u#i#n#e# #l#i#s#t# #o#f# #c#o#l#u#m#n# #n#a#m#e#s#.# #T#h#e# #i#m#p#l#e#m#e#n#t#a#t#i#o#n# #t#h#a#t# #d#o#e#s# #t#h#a#t# #j#o#b# #p#r#o#v#e#d# #t#o# #b#e# #e#r#r#o#r#-#p#r#o#n#e#,# #w#i#t#h# #a# #u#n#i#t# #t#e#s#t# #b#e#c#o#m#i#n#g# #t#h#e# #o#n#l#y# #w#a#y# #t#o# #g#u#a#r#a#n#t#e#e# #t#h#e# #q#u#a#l#i#t#y#.# # #I#n#i#t#i#a#l#l#y#,# #a#l#l# #t#h#e# #t#e#s#t#s# #w#e#r#e# #h#a#r#d#c#o#d#e#d# #i#n# #j#a#v#a#,# #b#u#t# #a#s# #t#h#e# #s#e#t# #o#f# #t#e#s#t# #c#a#s#e#s# #g#r#e#w# #i#t# #r#e#q#u#i#r#e#d# #r#e#f#a#c#t#o#r#i#n#g# #i#n#t#o# #a# #t#i#n#y# #D#S#L# #a#p#p#l#i#c#a#t#i#o#n#.# #F#o#r# #s#i#m#p#l#i#c#i#t#y#,# #l#e#t#s# #a#s#s#u#m#e# #t#h#a#t# #t#h#e# #u#n#i#t# #t#e#s#t# #g#r#a#m#m#a#r# #c#o#n#t#a#i#n#s# #j#u#s#t# #t#h#e# #f#o#l#l#o#w#i#n#g# #3# #r#u#l#e#s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 #t#e#s#t# #:# #s#q#l#_#s#t#m#t#;#</w:t>
      </w:r>
    </w:p>
    <w:p>
      <w:pPr>
        <w:pStyle w:val="PreformattedText"/>
        <w:bidi w:val="0"/>
        <w:jc w:val="left"/>
        <w:rPr/>
      </w:pPr>
      <w:r>
        <w:rPr/>
        <w:t># # # # # # # # # #|# #s#q#l#_#s#t#m#t# #'#-#'# ## &gt;#'# #'#S#E#L#E#C#T#'# #s#e#l#e#c#t#_#l#i#s#t# #'#;#'#;#</w:t>
      </w:r>
    </w:p>
    <w:p>
      <w:pPr>
        <w:pStyle w:val="PreformattedText"/>
        <w:bidi w:val="0"/>
        <w:jc w:val="left"/>
        <w:rPr/>
      </w:pPr>
      <w:r>
        <w:rPr/>
        <w:t># # # # # # # # # #|# #t#e#s#t# #t#e#s#t#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s#q#l#_#s#t#m#t# #s#y#m#b#o#l# #i#s# #b#o#r#r#o#w#e#d# #f#r#o#m# #P#L#/#S#Q#L# #g#r#a#m#m#a#r#,# #s#o# #t#h#a#t# #t#h#e#s#e# #t#h#r#e#e# #r#u#l#e#s# #a#r#e# #a#c#t#u#a#l#l#y# #e#x#p#a#n#s#i#o#n# #o#f# #t#h#e# #P#L#/#S#Q#L# #g#r#a#m#m#a#r#.# #T#h#e# #f#i#r#s#t# #a#l#t#e#r#n#a#t#i#v#e# #j#u#s#t# #a#c#c#e#p#t#s# #a# #S#Q#L# #s#t#a#t#e#m#e#n#t#.# #T#h#e# #u#n#i#t# #t#e#s#t# #i#s# #e#x#p#e#c#t#e#d# #t#o# #o#u#t#p#u#t# #t#h#e# #l#i#s#t# #o#f# #g#e#n#e#r#a#t#e#d# #c#o#l#u#m#n#s#.# #T#h#e# #s#e#c#o#n#d# #a#l#t#e#r#n#a#t#i#v#e# #m#a#t#c#h#e#s# #a#n# #i#n#p#u#t# #S#Q#L# #s#t#a#t#e#m#e#n#t# #s#q#l#_#s#t#m#t# #a#n#d# #a# #l#i#s#t# #o#f# #c#o#l#u#m#n#s# #s#e#l#e#c#t#_#l#i#s#t#.# #T#h#e# #l#a#s#t# #a#l#t#e#r#n#a#t#i#v#e# #i#s# #a#n# #i#t#e#r#a#t#i#o#n# #s#c#h#e#m#e# #a#l#l#o#w#i#n#g# #h#a#v#i#n#g# #a# #s#e#q#u#e#n#c#e# #o#f# #a#f#o#r#e#m#e#n#t#i#o#n#e#d# #t#e#s#t#s#.# #W#i#t#n#e#s#s# #h#o#w# #c#a#r#e#l#e#s#s# #t#h#e# #l#a#s#t# #r#u#l#e# #i#s#:# #i#t# #i#s# #b#o#t#h# #r#i#g#h#t# #a#n#d# #l#e#f#t# #r#e#c#u#r#s#i#v#e#!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n# #e#x#a#m#p#l#e# #o#f# #l#e#g#i#t#i#m#a#t#e# #i#n#p#u#t# #m#i#g#h#t# #b#e# #t#h#e# #f#o#l#l#o#w#i#n#g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-#-#1#-#-#</w:t>
      </w:r>
    </w:p>
    <w:p>
      <w:pPr>
        <w:pStyle w:val="PreformattedText"/>
        <w:bidi w:val="0"/>
        <w:jc w:val="left"/>
        <w:rPr/>
      </w:pPr>
      <w:r>
        <w:rPr/>
        <w:t># # #s#e#l#e#c#t# #*# #f#r#o#m# #e#m#p#;#</w:t>
      </w:r>
    </w:p>
    <w:p>
      <w:pPr>
        <w:pStyle w:val="PreformattedText"/>
        <w:bidi w:val="0"/>
        <w:jc w:val="left"/>
        <w:rPr/>
      </w:pPr>
      <w:r>
        <w:rPr/>
        <w:t># # #-#-#2#-#-#</w:t>
      </w:r>
    </w:p>
    <w:p>
      <w:pPr>
        <w:pStyle w:val="PreformattedText"/>
        <w:bidi w:val="0"/>
        <w:jc w:val="left"/>
        <w:rPr/>
      </w:pPr>
      <w:r>
        <w:rPr/>
        <w:t># # #s#e#l#e#c#t# #*# #f#r#o#m# #(#s#e#l#e#c#t# #*# #f#r#o#m# #d#e#p#t#)# #-#&gt;# #</w:t>
      </w:r>
    </w:p>
    <w:p>
      <w:pPr>
        <w:pStyle w:val="PreformattedText"/>
        <w:bidi w:val="0"/>
        <w:jc w:val="left"/>
        <w:rPr/>
      </w:pPr>
      <w:r>
        <w:rPr/>
        <w:t># # #s#e#l#e#c#t# #D#E#P#T#N#O# #D#E#P#T#N#O#,# #D#N#A#M#E# #D#N#A#M#E#,# #L#O#C# #L#O#C#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e#x#p#e#c#t#e#d# #o#u#t#p#u#t# #i#s#: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s#e#l#e#c#t# #E#M#P#N#O# #E#M#P#N#O#,# #E#N#A#M#E# #E#N#A#M#E#,# #J#O#B# #J#O#B#,# #M#G#R# #M#G#R#,# # # #</w:t>
      </w:r>
    </w:p>
    <w:p>
      <w:pPr>
        <w:pStyle w:val="PreformattedText"/>
        <w:bidi w:val="0"/>
        <w:jc w:val="left"/>
        <w:rPr/>
      </w:pPr>
      <w:r>
        <w:rPr/>
        <w:t># # #H#I#R#E#D#A#T#E# #H#I#R#E#D#A#T#E#,# #S#A#L# #S#A#L#,# #C#O#M#M# #C#O#M#M#,# #D#E#P#T#N#O# #D#E#P#T#N#O# #</w:t>
      </w:r>
    </w:p>
    <w:p>
      <w:pPr>
        <w:pStyle w:val="PreformattedText"/>
        <w:bidi w:val="0"/>
        <w:jc w:val="left"/>
        <w:rPr/>
      </w:pPr>
      <w:r>
        <w:rPr/>
        <w:t># # #f#r#o#m# #e#m#p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t#r#u#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W#i#t#h# #C#Y#K# #p#a#r#s#e#r# #e#n#g#i#n#e# #t#h#e# #i#m#p#l#e#m#e#n#t#a#t#i#o#n# #i#s# #e#a#s#y#.# #F#i#r#s#t#,# #w#e# #h#a#v#e# #t#o# #g#e#n#e#r#a#t#e# #t#h#e# #g#r#a#m#m#a#r# #o#n# #t#h#e# #t#o#p# #o#f# #P#L#/#S#Q#L# #o#n#e#.# #W#e# #a#m#e#n#d# #t#h#e# #c#y#k# #o#b#j#e#c#t# #i#n#i#t#i#a#l#i#z#a#t#i#o#n# #t#h#a#t# #w#e# #c#a#m#e# #a#c#r#o#s#s# #i#n# #t#h#e# #C#Y#K# #C#o#o#k#b#o#o#k# #s#e#c#t#i#o#n# #w#i#t#h# #3# #m#o#r#e# #r#u#l#e#s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S#e#t#&lt;#R#u#l#e#T#u#p#l#e#&gt;# #r#u#l#e#s# #=# #P#l#s#q#l#R#u#l#e#s#.#g#e#t#R#u#l#e#s#(#)#;#</w:t>
      </w:r>
    </w:p>
    <w:p>
      <w:pPr>
        <w:pStyle w:val="PreformattedText"/>
        <w:bidi w:val="0"/>
        <w:jc w:val="left"/>
        <w:rPr/>
      </w:pPr>
      <w:r>
        <w:rPr/>
        <w:t># # #r#u#l#e#s#.#a#d#d#(#n#e#w# #R#u#l#e#T#u#p#l#e#(#"#t#e#s#t#"#,# #n#e#w# #S#t#r#i#n#g#[#]# # # #</w:t>
      </w:r>
    </w:p>
    <w:p>
      <w:pPr>
        <w:pStyle w:val="PreformattedText"/>
        <w:bidi w:val="0"/>
        <w:jc w:val="left"/>
        <w:rPr/>
      </w:pPr>
      <w:r>
        <w:rPr/>
        <w:t># # # # # # # # # # # # # # # # # # #{#"#s#q#l#_#s#t#m#t#"#,#"#'#;#'#"#}#)#)#;#</w:t>
      </w:r>
    </w:p>
    <w:p>
      <w:pPr>
        <w:pStyle w:val="PreformattedText"/>
        <w:bidi w:val="0"/>
        <w:jc w:val="left"/>
        <w:rPr/>
      </w:pPr>
      <w:r>
        <w:rPr/>
        <w:t># # #r#u#l#e#s#.#a#d#d#(#n#e#w# #R#u#l#e#T#u#p#l#e#(#"#t#e#s#t#"#,# #n#e#w# #S#t#r#i#n#g#[#]#</w:t>
      </w:r>
    </w:p>
    <w:p>
      <w:pPr>
        <w:pStyle w:val="PreformattedText"/>
        <w:bidi w:val="0"/>
        <w:jc w:val="left"/>
        <w:rPr/>
      </w:pPr>
      <w:r>
        <w:rPr/>
        <w:t># # #{#"#s#q#l#_#s#t#m#t#"#,#"#'#-#'#"#,#"#'#&gt;#'#"#,#"#'#S#E#L#E#C#T#'#"#,#"#s#e#l#e#c#t#_#l#i#s#t#"#,#"#'#;#'#"#}#)#)#;#</w:t>
      </w:r>
    </w:p>
    <w:p>
      <w:pPr>
        <w:pStyle w:val="PreformattedText"/>
        <w:bidi w:val="0"/>
        <w:jc w:val="left"/>
        <w:rPr/>
      </w:pPr>
      <w:r>
        <w:rPr/>
        <w:t># # #r#u#l#e#s#.#a#d#d#(#n#e#w# #R#u#l#e#T#u#p#l#e#(#"#t#e#s#t#"#,# #n#e#w# #S#t#r#i#n#g#[#]#</w:t>
      </w:r>
    </w:p>
    <w:p>
      <w:pPr>
        <w:pStyle w:val="PreformattedText"/>
        <w:bidi w:val="0"/>
        <w:jc w:val="left"/>
        <w:rPr/>
      </w:pPr>
      <w:r>
        <w:rPr/>
        <w:t># # # # # # # # # # # # # #{#"#t#e#s#t#"#,# #t#e#s#t#}#)#)#;#</w:t>
      </w:r>
    </w:p>
    <w:p>
      <w:pPr>
        <w:pStyle w:val="PreformattedText"/>
        <w:bidi w:val="0"/>
        <w:jc w:val="left"/>
        <w:rPr/>
      </w:pPr>
      <w:r>
        <w:rPr/>
        <w:t># # #C#Y#K# #c#y#k# #=# #n#e#w# #P#l#s#q#l#C#Y#K#(# #r#u#l#e#s# #)#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I#n# #r#e#a#l#i#t#y# #t#h#e#r#e# #a#r#e# #l#i#t#t#l#e# #m#o#r#e# #r#u#l#e#s# #a#d#d#e#d# #t#h#a#n# #3#,# #b#u#t# #t#h#e# #m#a#t#t#e#r# #i#s# #o#n#l#y# #m#a#r#g#i#n#a#l#l#y# #m#o#r#e# #c#o#m#p#l#e#x#.# #T#h#e#n#,# #t#h#e# #p#a#r#s#e# #t#r#e#e# #i#s# #c#o#n#s#t#r#u#c#t#e#d# #p#r#e#t#t#y# #m#u#c#h# #t#h#e# #s#a#m#e# #w#a#y# #a#s# #w#e# #o#u#t#l#i#n#e#d# #i#n# #t#h#e# #C#Y#K# #C#o#o#k#b#o#o#k# #s#e#c#t#i#o#n#.# #T#h#e# #f#i#n#a#l# #s#t#e#p# #i#s# #r#e#c#u#r#s#i#v#e# #d#e#s#c#e#n#d# #t#h#e# #p#a#r#s#e# #t#r#e#e#.# #L#e#t## s# #l#o#o#k# #i#n#t#o# #i#t# #m#o#r#e# #c#l#o#s#e#l#y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W#e# #s#t#a#r#t# #a#t# #t#h#e# #r#o#o#t# #n#o#d#e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P#a#r#s#e#N#o#d#e# #r#o#o#t# #=# #c#y#k#.#f#o#r#e#s#t#(#s#i#z#e#,# #m#a#t#r#i#x#)#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I#f# #t#h#e# #i#n#p#u#t# #i#s# #s#y#n#t#a#c#t#i#c#a#l#l#y# #v#a#l#i#d#,# #t#h#e#n# #i#t#s# #c#o#n#t#e#n#t# #m#u#s#t# #i#n#c#l#u#d#e# #t#h#e# #t#e#s#t# #s#y#m#b#o#l#.# #O#t#h#e#r#w#i#s#e#,# #w#e# #h#a#v#e# #t#o# #e#x#a#m#i#n#e# #t#h#e# #s#t#r#u#c#t#u#r#e# #o#f# #t#h#e# #r#o#o#t# #n#o#d#e# #a#n#d# #o#u#t#p#u#t# #s#y#n#t#a#x# #e#r#r#o#r#.# # #I#n# #t#h#e# #f#o#l#l#o#w#i#n#g# #s#n#i#p#p#e#t# #w#e# #a#r#e# #t#r#y#i#n#g# #t#o# #i#d#e#n#t#i#f#y# #w#h#e#r#e# #t#h#e# #p#r#o#b#l#e#m# #m#i#g#h#t# #p#o#t#e#n#t#i#a#l#l#y# #b#e# #i#n# #o#r#d#e#r# #t#o# #h#a#v#e# #a#n# #i#n#f#o#r#m#a#t#i#v#e# #e#r#r#o#r# #m#e#s#s#a#g#e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i#f#(# #!#r#o#o#t#.#c#o#n#t#a#i#n#s#(#c#y#k#.#s#y#m#b#o#l#I#n#d#e#x#e#s#.#g#e#t#(#"#t#e#s#t#"#)#)# #)# #{#</w:t>
      </w:r>
    </w:p>
    <w:p>
      <w:pPr>
        <w:pStyle w:val="PreformattedText"/>
        <w:bidi w:val="0"/>
        <w:jc w:val="left"/>
        <w:rPr/>
      </w:pPr>
      <w:r>
        <w:rPr/>
        <w:t># # # # # # # #P#a#r#s#e#N#o#d#e# #f#i#r#s#t# #=# #n#u#l#l#;#</w:t>
      </w:r>
    </w:p>
    <w:p>
      <w:pPr>
        <w:pStyle w:val="PreformattedText"/>
        <w:bidi w:val="0"/>
        <w:jc w:val="left"/>
        <w:rPr/>
      </w:pPr>
      <w:r>
        <w:rPr/>
        <w:t># # # # # # # #P#a#r#s#e#N#o#d#e# #s#e#c#o#n#d# #=# #n#u#l#l#;#</w:t>
      </w:r>
    </w:p>
    <w:p>
      <w:pPr>
        <w:pStyle w:val="PreformattedText"/>
        <w:bidi w:val="0"/>
        <w:jc w:val="left"/>
        <w:rPr/>
      </w:pPr>
      <w:r>
        <w:rPr/>
        <w:t># # # # # # # #f#o#r#(# #P#a#r#s#e#N#o#d#e# #n# #:# #r#o#o#t#.#t#o#p#L#e#v#e#l# #)#</w:t>
      </w:r>
    </w:p>
    <w:p>
      <w:pPr>
        <w:pStyle w:val="PreformattedText"/>
        <w:bidi w:val="0"/>
        <w:jc w:val="left"/>
        <w:rPr/>
      </w:pPr>
      <w:r>
        <w:rPr/>
        <w:t># # # # # # # # # # # # #i#f#(# #f#i#r#s#t# #=#=# #n#u#l#l# #)#</w:t>
      </w:r>
    </w:p>
    <w:p>
      <w:pPr>
        <w:pStyle w:val="PreformattedText"/>
        <w:bidi w:val="0"/>
        <w:jc w:val="left"/>
        <w:rPr/>
      </w:pPr>
      <w:r>
        <w:rPr/>
        <w:t># # # # # # # # # # # # # # # # #f#i#r#s#t# #=# #n#;#</w:t>
      </w:r>
    </w:p>
    <w:p>
      <w:pPr>
        <w:pStyle w:val="PreformattedText"/>
        <w:bidi w:val="0"/>
        <w:jc w:val="left"/>
        <w:rPr/>
      </w:pPr>
      <w:r>
        <w:rPr/>
        <w:t># # # # # # # # # # # # #e#l#s#e# #i#f#(# #s#e#c#o#n#d# #=#=# #n#u#l#l# #)#</w:t>
      </w:r>
    </w:p>
    <w:p>
      <w:pPr>
        <w:pStyle w:val="PreformattedText"/>
        <w:bidi w:val="0"/>
        <w:jc w:val="left"/>
        <w:rPr/>
      </w:pPr>
      <w:r>
        <w:rPr/>
        <w:t># # # # # # # # # # # # # # # # #s#e#c#o#n#d# #=# #n#;#</w:t>
      </w:r>
    </w:p>
    <w:p>
      <w:pPr>
        <w:pStyle w:val="PreformattedText"/>
        <w:bidi w:val="0"/>
        <w:jc w:val="left"/>
        <w:rPr/>
      </w:pPr>
      <w:r>
        <w:rPr/>
        <w:t># # # # # # # # # # # # #e#l#s#e# #</w:t>
      </w:r>
    </w:p>
    <w:p>
      <w:pPr>
        <w:pStyle w:val="PreformattedText"/>
        <w:bidi w:val="0"/>
        <w:jc w:val="left"/>
        <w:rPr/>
      </w:pPr>
      <w:r>
        <w:rPr/>
        <w:t># # # # # # # # # # # # # # # # #b#r#e#a#k#;#</w:t>
      </w:r>
    </w:p>
    <w:p>
      <w:pPr>
        <w:pStyle w:val="PreformattedText"/>
        <w:bidi w:val="0"/>
        <w:jc w:val="left"/>
        <w:rPr/>
      </w:pPr>
      <w:r>
        <w:rPr/>
        <w:t># # # # # # # #i#n#t# #f#r#o#m# #=# #s#r#c#.#g#e#t#(#f#i#r#s#t#.#t#o#-#1#)#.#e#n#d#;#</w:t>
      </w:r>
    </w:p>
    <w:p>
      <w:pPr>
        <w:pStyle w:val="PreformattedText"/>
        <w:bidi w:val="0"/>
        <w:jc w:val="left"/>
        <w:rPr/>
      </w:pPr>
      <w:r>
        <w:rPr/>
        <w:t># # # # # # # #i#n#t# #t#o# #=# #s#r#c#.#g#e#t#(#s#e#c#o#n#d#.#f#r#o#m#)#.#b#e#g#i#n#;#</w:t>
      </w:r>
    </w:p>
    <w:p>
      <w:pPr>
        <w:pStyle w:val="PreformattedText"/>
        <w:bidi w:val="0"/>
        <w:jc w:val="left"/>
        <w:rPr/>
      </w:pPr>
      <w:r>
        <w:rPr/>
        <w:t># # # # # # # #i#f#(# #f#r#o#m# #&gt;# #t#o# #)# #{#</w:t>
      </w:r>
    </w:p>
    <w:p>
      <w:pPr>
        <w:pStyle w:val="PreformattedText"/>
        <w:bidi w:val="0"/>
        <w:jc w:val="left"/>
        <w:rPr/>
      </w:pPr>
      <w:r>
        <w:rPr/>
        <w:t># # # # # # # # # # # #i#n#t# #t#m#p# #=# #f#r#o#m#;#</w:t>
      </w:r>
    </w:p>
    <w:p>
      <w:pPr>
        <w:pStyle w:val="PreformattedText"/>
        <w:bidi w:val="0"/>
        <w:jc w:val="left"/>
        <w:rPr/>
      </w:pPr>
      <w:r>
        <w:rPr/>
        <w:t># # # # # # # # # # # #f#r#o#m# #=# #t#o#;#</w:t>
      </w:r>
    </w:p>
    <w:p>
      <w:pPr>
        <w:pStyle w:val="PreformattedText"/>
        <w:bidi w:val="0"/>
        <w:jc w:val="left"/>
        <w:rPr/>
      </w:pPr>
      <w:r>
        <w:rPr/>
        <w:t># # # # # # # # # # # #t#o# #=# #t#m#p#;#</w:t>
      </w:r>
    </w:p>
    <w:p>
      <w:pPr>
        <w:pStyle w:val="PreformattedText"/>
        <w:bidi w:val="0"/>
        <w:jc w:val="left"/>
        <w:rPr/>
      </w:pPr>
      <w:r>
        <w:rPr/>
        <w:t># # # # # # # #}#</w:t>
      </w:r>
    </w:p>
    <w:p>
      <w:pPr>
        <w:pStyle w:val="PreformattedText"/>
        <w:bidi w:val="0"/>
        <w:jc w:val="left"/>
        <w:rPr/>
      </w:pPr>
      <w:r>
        <w:rPr/>
        <w:t># # # # # # # #S#y#s#t#e#m#.#o#u#t#.#p#r#i#n#t#l#n#(#</w:t>
      </w:r>
    </w:p>
    <w:p>
      <w:pPr>
        <w:pStyle w:val="PreformattedText"/>
        <w:bidi w:val="0"/>
        <w:jc w:val="left"/>
        <w:rPr/>
      </w:pPr>
      <w:r>
        <w:rPr/>
        <w:t># # # # # # # # # #"#.#.#.#"#+#i#n#p#u#t#.#s#u#b#s#t#r#i#n#g#(#f#r#o#m#-#2#0#,#t#o#+#2#0#)#+#"#.#.#.#\#n#"#)#;#</w:t>
      </w:r>
    </w:p>
    <w:p>
      <w:pPr>
        <w:pStyle w:val="PreformattedText"/>
        <w:bidi w:val="0"/>
        <w:jc w:val="left"/>
        <w:rPr/>
      </w:pPr>
      <w:r>
        <w:rPr/>
        <w:t># # # # # # # #t#h#r#o#w# #n#e#w# #E#x#c#e#p#t#i#o#n#(#"#&gt;#&gt;#&gt;#&gt;# #s#y#n#t#a#x# #e#r#r#o#r# #&lt;#&lt;#&lt;#&lt;#"#)#;#</w:t>
      </w:r>
    </w:p>
    <w:p>
      <w:pPr>
        <w:pStyle w:val="PreformattedText"/>
        <w:bidi w:val="0"/>
        <w:jc w:val="left"/>
        <w:rPr/>
      </w:pPr>
      <w:r>
        <w:rPr/>
        <w:t># # #}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P#l#e#a#s#e# #i#g#n#o#r#e# #s#l#o#p#p#y# #c#o#d#e# #s#t#y#l#e#.# #C#e#r#t#a#i#n#l#y#,# #t#h#e# #m#e#t#h#o#d# #c#a#l#l# #i#n#p#u#t#.#s#u#b#s#t#r#i#n#g#(#f#r#o#m#-#2#0#,#t#o#+#2#0#)# #i#s# #g#o#i#n#g# #t#o# #b#r#e#a#k# #o#n# #s#o#m#e# #i#n#p#u#t#s#.# #D#e#f#i#n#i#t#e#l#y#,# #i#t# #i#s# #u#s#e#f#u#l# #t#o# #i#s#o#l#a#t#e# #t#h#i#s# #c#o#d#e# #i#n# #a# #l#i#b#r#a#r#y# #c#a#l#l#.# #T#h#e# #i#m#p#o#r#t#a#n#t# #i#d#e#a# #h#e#r#e# #i#s# #t#h#a#t# #b#a#r#r#i#n#g# #t#h#e# #f#a#i#l#u#r#e# #t#o# #d#e#r#i#v#e# #a# #f#u#l#l# #p#a#r#s#e# #t#r#e#e# #C#Y#K# #s#t#i#l#l# #d#e#l#i#v#e#r#s# #c#o#n#t#i#g#u#o#u#s# #(#s#e#m#i#)#i#n#t#e#r#v#a#l#s#,# #w#h#i#c#h# #a#r#e# #p#r#e#t#t#y# #g#o#o#d# #p#o#i#n#t#e#r#s# #i#n#t#o# #t#h#e# #l#o#c#a#t#i#o#n# #o#f# #t#h#e# #p#r#o#b#l#e#m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I#f# #t#h#e#r#e# #a#r#e# #n#o# #p#a#r#s#e# #e#r#r#o#r#s# #w#e# #p#r#o#c#e#e#d# #t#o# #t#h#e# #c#a#l#l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t#e#s#t#(#r#o#o#t#,# #s#r#c#,# #i#n#p#u#t#)#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W#h#e#n# #w#r#i#t#i#n#g# #r#e#c#u#r#s#i#v#e# #d#e#s#c#e#n#d# #l#o#g#i#c#,# #i#t# #i#s# #u#s#e#f#u#l# #t#o# #i#s#o#l#a#t#e# #t#h#e# #m#o#s#t# #s#i#g#n#i#f#i#c#a#n#t# #g#r#a#m#m#a#r# #s#y#m#b#o#l#s# #a#n#d# #n#a#m#e# #m#e#t#h#o#d#s# #a#f#t#e#r# #t#h#e#m#.# #I#n# #o#u#r# #c#a#s#e# #w#e# #h#a#v#e# #o#n#l#y# #o#n#e# #s#y#m#b#o#l#,# #h#e#n#c#e# #t#h#e# #n#a#m#e# #o#f# #t#h#e# #m#e#t#h#o#d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l#l# #r#e#c#u#r#s#i#v#e# #d#e#s#c#e#n#d# #m#e#t#h#o#d#s# #h#a#v#e# #s#i#m#i#l#a#r# #i#m#p#l#e#m#e#n#t#a#t#i#o#n#:# #i#t# #i#s# #b#a#s#i#c#a#l#l#y# #a# #s#u#g#a#r#c#o#a#t#e#d# #i#t#e#r#a#t#i#o#n# #o#v#e#r# #t#h#e# #n#o#d#e## s# #c#h#i#l#d#r#e#n#.# #I#f# #s#o#m#e# #c#o#n#d#i#t#i#o#n# #t#h#e#n# #t#h#e# #c#h#i#l#d#r#e#n# #m#e#t#h#o#d#s# #a#r#e# #c#a#l#l#e#d#.# #I#n# #o#u#r# #e#x#a#m#p#l#e#,# #t#h#e# #i#m#p#l#e#m#e#n#t#a#t#i#o#n# #i#s# #t#h#e# #f#o#l#l#o#w#i#n#g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v#o#i#d# #t#e#s#t#(# #P#a#r#s#e#N#o#d#e# #r#o#o#t#,# #L#i#s#t#&lt;#L#e#x#e#r#T#o#k#e#n#&gt;# #s#r#c#,#</w:t>
      </w:r>
    </w:p>
    <w:p>
      <w:pPr>
        <w:pStyle w:val="PreformattedText"/>
        <w:bidi w:val="0"/>
        <w:jc w:val="left"/>
        <w:rPr/>
      </w:pPr>
      <w:r>
        <w:rPr/>
        <w:t># # # # # # # # # # # # # #S#t#r#i#n#g# #i#n#p#u#t# #)# #t#h#r#o#w#s# #E#x#c#e#p#t#i#o#n# #{#</w:t>
      </w:r>
    </w:p>
    <w:p>
      <w:pPr>
        <w:pStyle w:val="PreformattedText"/>
        <w:bidi w:val="0"/>
        <w:jc w:val="left"/>
        <w:rPr/>
      </w:pPr>
      <w:r>
        <w:rPr/>
        <w:t># # # # # # #i#n#t# #s#e#m#i#c#o#l#o#n# #=# #c#y#k#.#s#y#m#b#o#l#I#n#d#e#x#e#s#.#g#e#t#(#"#'#;#'#"#)#)#;#</w:t>
      </w:r>
    </w:p>
    <w:p>
      <w:pPr>
        <w:pStyle w:val="PreformattedText"/>
        <w:bidi w:val="0"/>
        <w:jc w:val="left"/>
        <w:rPr/>
      </w:pPr>
      <w:r>
        <w:rPr/>
        <w:t># # # # # # #i#n#t# #d#a#s#h# #=# #c#y#k#.#s#y#m#b#o#l#I#n#d#e#x#e#s#.#g#e#t#(#"#'#-#'#"#)#)#;#</w:t>
      </w:r>
    </w:p>
    <w:p>
      <w:pPr>
        <w:pStyle w:val="PreformattedText"/>
        <w:bidi w:val="0"/>
        <w:jc w:val="left"/>
        <w:rPr/>
      </w:pPr>
      <w:r>
        <w:rPr/>
        <w:t># # # # # # #/#/# #d#e#c#i#d#e# #w#h#i#c#h# #o#f# #t#h#e# #3# #a#l#t#e#r#n#a#t#i#v#e#s# #w#e# #h#a#v#e#</w:t>
      </w:r>
    </w:p>
    <w:p>
      <w:pPr>
        <w:pStyle w:val="PreformattedText"/>
        <w:bidi w:val="0"/>
        <w:jc w:val="left"/>
        <w:rPr/>
      </w:pPr>
      <w:r>
        <w:rPr/>
        <w:t># # # # # # #/#/# #b#y# #e#x#a#m#i#n#i#n#g# #t#h#e# #s#e#c#o#n#d# #c#h#i#l#d# #o#f# #t#h#e# #r#o#o#t#</w:t>
      </w:r>
    </w:p>
    <w:p>
      <w:pPr>
        <w:pStyle w:val="PreformattedText"/>
        <w:bidi w:val="0"/>
        <w:jc w:val="left"/>
        <w:rPr/>
      </w:pPr>
      <w:r>
        <w:rPr/>
        <w:t># # # # # # #i#n#t# #c#h#i#l#d#N#o# #=# #-#1#;#</w:t>
      </w:r>
    </w:p>
    <w:p>
      <w:pPr>
        <w:pStyle w:val="PreformattedText"/>
        <w:bidi w:val="0"/>
        <w:jc w:val="left"/>
        <w:rPr/>
      </w:pPr>
      <w:r>
        <w:rPr/>
        <w:t># # # # # # #f#o#r#(# #P#a#r#s#e#N#o#d#e# #c#h#i#l#d# #:# #r#o#o#t#.#c#h#i#l#d#r#e#n#(#)# #)# #{#</w:t>
      </w:r>
    </w:p>
    <w:p>
      <w:pPr>
        <w:pStyle w:val="PreformattedText"/>
        <w:bidi w:val="0"/>
        <w:jc w:val="left"/>
        <w:rPr/>
      </w:pPr>
      <w:r>
        <w:rPr/>
        <w:t># # # # # # # # # # #c#h#i#l#d#N#o#+#+#;#</w:t>
      </w:r>
    </w:p>
    <w:p>
      <w:pPr>
        <w:pStyle w:val="PreformattedText"/>
        <w:bidi w:val="0"/>
        <w:jc w:val="left"/>
        <w:rPr/>
      </w:pPr>
      <w:r>
        <w:rPr/>
        <w:t># # # # # # # # # # #i#f#(# #c#h#i#l#d#N#o# #=#=# #1# #)# #{#</w:t>
      </w:r>
    </w:p>
    <w:p>
      <w:pPr>
        <w:pStyle w:val="PreformattedText"/>
        <w:bidi w:val="0"/>
        <w:jc w:val="left"/>
        <w:rPr/>
      </w:pPr>
      <w:r>
        <w:rPr/>
        <w:t># # # # # # # # # # # # # # #i#f#(# #c#h#i#l#d#.#c#o#n#t#a#i#n#s#(#s#e#m#i#c#o#l#o#n#)# #)# #{#</w:t>
        <w:tab/>
        <w:t>#</w:t>
      </w:r>
    </w:p>
    <w:p>
      <w:pPr>
        <w:pStyle w:val="PreformattedText"/>
        <w:bidi w:val="0"/>
        <w:jc w:val="left"/>
        <w:rPr/>
      </w:pPr>
      <w:r>
        <w:rPr/>
        <w:t># # # # # # # # # # # # # # # # # # #o#u#t#p#u#t#(#r#o#o#t#,#s#r#c#,#i#n#p#u#t#)#;#</w:t>
      </w:r>
    </w:p>
    <w:p>
      <w:pPr>
        <w:pStyle w:val="PreformattedText"/>
        <w:bidi w:val="0"/>
        <w:jc w:val="left"/>
        <w:rPr/>
      </w:pPr>
      <w:r>
        <w:rPr/>
        <w:t># # # # # # # # # # # # # # # # # # #r#e#t#u#r#n#;#</w:t>
      </w:r>
    </w:p>
    <w:p>
      <w:pPr>
        <w:pStyle w:val="PreformattedText"/>
        <w:bidi w:val="0"/>
        <w:jc w:val="left"/>
        <w:rPr/>
      </w:pPr>
      <w:r>
        <w:rPr/>
        <w:t># # # # # # # # # # # # # # #}# #e#l#s#e# #i#f#(# #c#h#i#l#d#.#c#o#n#t#a#i#n#s#(#d#a#s#h#)# #)# #{#</w:t>
        <w:tab/>
        <w:t>#</w:t>
      </w:r>
    </w:p>
    <w:p>
      <w:pPr>
        <w:pStyle w:val="PreformattedText"/>
        <w:bidi w:val="0"/>
        <w:jc w:val="left"/>
        <w:rPr/>
      </w:pPr>
      <w:r>
        <w:rPr/>
        <w:t># # # # # # # # # # # # # # # # # # #a#s#s#e#r#t#i#o#n#(#r#o#o#t#,#s#r#c#,#i#n#p#u#t#)#;#</w:t>
      </w:r>
    </w:p>
    <w:p>
      <w:pPr>
        <w:pStyle w:val="PreformattedText"/>
        <w:bidi w:val="0"/>
        <w:jc w:val="left"/>
        <w:rPr/>
      </w:pPr>
      <w:r>
        <w:rPr/>
        <w:t># # # # # # # # # # # # # # # # # # #r#e#t#u#r#n#;#</w:t>
      </w:r>
    </w:p>
    <w:p>
      <w:pPr>
        <w:pStyle w:val="PreformattedText"/>
        <w:bidi w:val="0"/>
        <w:jc w:val="left"/>
        <w:rPr/>
      </w:pPr>
      <w:r>
        <w:rPr/>
        <w:t># # # # # # # # # # # # # # #}# #e#l#s#e# #</w:t>
      </w:r>
    </w:p>
    <w:p>
      <w:pPr>
        <w:pStyle w:val="PreformattedText"/>
        <w:bidi w:val="0"/>
        <w:jc w:val="left"/>
        <w:rPr/>
      </w:pPr>
      <w:r>
        <w:rPr/>
        <w:t># # # # # # # # # # # # # # # # # # #b#r#e#a#k#;# # #</w:t>
      </w:r>
    </w:p>
    <w:p>
      <w:pPr>
        <w:pStyle w:val="PreformattedText"/>
        <w:bidi w:val="0"/>
        <w:jc w:val="left"/>
        <w:rPr/>
      </w:pPr>
      <w:r>
        <w:rPr/>
        <w:t># # # # # # # # # # #}#</w:t>
      </w:r>
    </w:p>
    <w:p>
      <w:pPr>
        <w:pStyle w:val="PreformattedText"/>
        <w:bidi w:val="0"/>
        <w:jc w:val="left"/>
        <w:rPr/>
      </w:pPr>
      <w:r>
        <w:rPr/>
        <w:t># # # # # # #}#</w:t>
      </w:r>
    </w:p>
    <w:p>
      <w:pPr>
        <w:pStyle w:val="PreformattedText"/>
        <w:bidi w:val="0"/>
        <w:jc w:val="left"/>
        <w:rPr/>
      </w:pPr>
      <w:r>
        <w:rPr/>
        <w:t># # # # # # #/#/# #h#e#r#e# #w#e# #i#d#e#n#t#i#f#i#e#d# #t#h#e# #t#h#i#r#d# #a#l#t#e#r#n#a#t#i#v#e#</w:t>
      </w:r>
    </w:p>
    <w:p>
      <w:pPr>
        <w:pStyle w:val="PreformattedText"/>
        <w:bidi w:val="0"/>
        <w:jc w:val="left"/>
        <w:rPr/>
      </w:pPr>
      <w:r>
        <w:rPr/>
        <w:t># # # # # # #f#o#r#(# #P#a#r#s#e#N#o#d#e# #c#h#i#l#d# #:# #r#o#o#t#.#c#h#i#l#d#r#e#n#(#)# #)# #</w:t>
      </w:r>
    </w:p>
    <w:p>
      <w:pPr>
        <w:pStyle w:val="PreformattedText"/>
        <w:bidi w:val="0"/>
        <w:jc w:val="left"/>
        <w:rPr/>
      </w:pPr>
      <w:r>
        <w:rPr/>
        <w:t># # # # # # # # # # # #t#e#s#t#(#c#h#i#l#d#,#s#r#c#,#i#n#p#u#t#)#;#</w:t>
      </w:r>
    </w:p>
    <w:p>
      <w:pPr>
        <w:pStyle w:val="PreformattedText"/>
        <w:bidi w:val="0"/>
        <w:jc w:val="left"/>
        <w:rPr/>
      </w:pPr>
      <w:r>
        <w:rPr/>
        <w:t>#}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i#n#n#e#r# #m#o#s#t# #s#w#i#t#c#h#i#n#g# #l#o#g#i#c# #c#o#r#r#e#s#p#o#n#d#s# #t#o# #t#h#e# #t#h#r#e#e# #a#l#t#e#r#n#a#t#i#v#e#s# #t#h#a#t# #w#e# #h#a#v#e# #d#i#s#c#u#s#s#e#d# #e#a#r#l#y#.# #T#h#e# #r#e#q#u#i#r#e#d# #a#c#t#i#o#n# #i#s# #e#i#t#h#e#r#:#</w:t>
      </w:r>
    </w:p>
    <w:p>
      <w:pPr>
        <w:pStyle w:val="PreformattedText"/>
        <w:bidi w:val="0"/>
        <w:jc w:val="left"/>
        <w:rPr/>
      </w:pPr>
      <w:r>
        <w:rPr/>
        <w:t>#o#u#t#p#u#t# #t#h#e# #a#m#e#n#d#e#d# #s#e#l#e#c#t# #c#l#a#u#s#e#,# #o#r# #</w:t>
      </w:r>
    </w:p>
    <w:p>
      <w:pPr>
        <w:pStyle w:val="PreformattedText"/>
        <w:bidi w:val="0"/>
        <w:jc w:val="left"/>
        <w:rPr/>
      </w:pPr>
      <w:r>
        <w:rPr/>
        <w:t>#v#e#r#i#f#y# #i#t# #a#g#a#i#n#s#t# #t#h#e# #s#u#p#p#l#i#e#d# #s#t#r#i#n#g#,# #o#r# #</w:t>
      </w:r>
    </w:p>
    <w:p>
      <w:pPr>
        <w:pStyle w:val="PreformattedText"/>
        <w:bidi w:val="0"/>
        <w:jc w:val="left"/>
        <w:rPr/>
      </w:pPr>
      <w:r>
        <w:rPr/>
        <w:t>#m#a#k#e# #a# #r#e#c#u#r#s#i#v#e# #c#a#l#l# #t#o# #t#h#e# #t#e#s#t# #m#e#t#h#o#d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r#e#q#u#i#r#e#d# #f#u#n#c#t#i#o#n#a#l#i#t#y# #i#s# #c#o#v#e#r#e#d# #b#y# #t#h#e# #n#e#w#l#y# #i#n#t#r#o#d#u#c#e#d# #m#e#t#h#o#d#s# #o#u#t#p#u#t# #a#n#d# #a#s#s#e#r#t#i#o#n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E#a#r#l#e#y# #P#a#r#s#i#n#g# #</w:t>
      </w:r>
    </w:p>
    <w:p>
      <w:pPr>
        <w:pStyle w:val="PreformattedText"/>
        <w:bidi w:val="0"/>
        <w:jc w:val="left"/>
        <w:rPr/>
      </w:pPr>
      <w:r>
        <w:rPr/>
        <w:t># #</w:t>
      </w:r>
    </w:p>
    <w:p>
      <w:pPr>
        <w:pStyle w:val="PreformattedText"/>
        <w:bidi w:val="0"/>
        <w:jc w:val="left"/>
        <w:rPr/>
      </w:pPr>
      <w:r>
        <w:rPr/>
        <w:t>#U#n#l#i#k#e# #C#Y#K# #E#a#r#l#e#y# #m#e#t#h#o#d# #d#o#e#s#n#'#t# #r#e#q#u#i#r#e# #g#r#a#m#m#a#r# #r#u#l#e#s# #t#r#a#n#s#f#o#r#m#a#t#i#o#n#.# #E#a#c#h# #r#u#l#e# #i#s# #a#m#e#n#d#e#d# #w#i#t#h# #a# #m#a#r#k#e#r# #i#n#s#c#r#i#b#i#n#g# #r#e#c#o#g#n#i#t#i#o#n# #p#r#o#g#r#e#s#s#.# #F#o#r# #e#x#a#m#p#l#e#,# #w#h#e#n# #m#a#t#c#h#i#n#g# #i#n#t#e#r#v#a#l# #[#2#,#7#)# #o#f# #t#h#e# #f#o#l#l#o#w#i#n#g# #i#n#p#u#t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1# #+# #2# #+# #3# #+# #4# #+# #5# #+# #6#</w:t>
      </w:r>
    </w:p>
    <w:p>
      <w:pPr>
        <w:pStyle w:val="PreformattedText"/>
        <w:bidi w:val="0"/>
        <w:jc w:val="left"/>
        <w:rPr/>
      </w:pPr>
      <w:r>
        <w:rPr/>
        <w:t>#0# #1# #2# #3# #4# #5# #6# #7# #8# #9# #1#0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g#a#i#n#s#t# #t#h#e# #r#u#l#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 #�! #S# #+# #M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m#a#r#k#e#r# #i#s# #p#o#s#i#t#i#o#n#e#d# #i#m#m#e#d#i#a#t#e#l#y# #b#e#f#o#r#e# #t#h#e# #+# #s#y#m#b#o#l# #m#e#a#n#i#n#g# #t#h#a#t# #t#h#e# #S# #p#o#r#t#i#o#n# #o#f# #t#h#e# #r#u#l#e# #h#a#s# #b#e#e#n# #r#e#c#o#g#n#i#z#e#d#.# #I#t# #i#s# #h#i#g#h#l#i#g#h#t#e#d# #w#i#t#h# #g#r#e#e#n# #b#a#c#k#g#r#o#u#n#d# #o#n# #v#i#s#u#a#l#i#z#a#t#i#o#n# #p#a#n#e#l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 #�! #S# #+# #M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r#e# #a#r#e# #t#h#r#e#e# #r#e#c#o#g#n#i#t#i#o#n# #s#t#e#p#s#:# #s#c#a#n#,# #p#r#e#d#i#c#t#,# #a#n#d# #c#o#m#p#l#e#t#e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c#a#n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E#a#c#h# #s#c#a#n# #i#s# #m#o#v#i#n#g# #v#e#r#t#i#c#a#l#l#y# #o#n#e# #s#t#e#p# #o#n# #m#a#t#r#i#x# #v#i#s#u#a#l#i#z#a#t#i#o#n# #p#a#n#e#l#,# #t#h#a#t# #i#s# #d#e#r#i#v#i#n#g# #n#e#w# #m#a#r#k#e#d# #r#u#l#e# #a#t# #c#e#l#l# #[#i#,#j#+#1#)# #f#r#o#m# #a#l#r#e#a#d#y# #e#s#t#a#b#l#i#s#h#e#d# #r#u#l#e# #a#t# #c#e#l#l# #[#i#,#j#)#.# #F#o#r# #e#x#a#m#p#l#e#,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c#e#l#l# #[#2#,#3#)# #c#o#n#t#a#i#n#s# #t#h#r#e#e# #r#u#l#e#s#.# #T#h#e# #l#a#s#t# #o#f# #t#h#e#m# #i#s# #e#x#p#a#n#d#e#d# #t#o# #s#h#o#w# #i#t#s# #d#e#r#i#v#a#t#i#o#n# #a#s# #s#c#a#n#,# #t#h#a#t# #i#s# #a#d#v#a#n#c#i#n#g# #o#n#e# #m#o#r#e# #p#o#s#i#t#i#o#n# #w#i#t#h#i#n# #t#h#e# #r#u#l#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 #�! #d#i#g#i#t#s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P#r#e#d#i#c#t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P#r#e#d#i#c#t#,# #m#o#v#e#s# #h#o#r#i#z#o#n#t#a#l#l#y# #o#n#e# #o#r# #m#o#r#e# #c#e#l#l#s# #a#t# #o#n#c#e#.# #T#h#e# #i#n#i#t#i#a#l# #c#e#l#l# #i#s# #a#t# #a#r#b#i#t#r#a#r#y# #c#e#l#l# #[#i#,#j#)#,# #w#h#i#l#e# #t#h#e# #d#e#s#t#i#n#a#t#i#o#n# #i#s# #a#l#w#a#y#s# #o#n# #d#i#a#g#o#n#a#l# #[#j#,#j#)#,# #f#o#r# #e#x#a#m#p#l#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f#r#o#m# #t#h#e# #r#u#l#e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 #�! #S# #+# #M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e#s#t#a#b#l#i#s#h#e#d# #a#t# #c#e#l#l#[#0#,#2#)# #t#h#e# #E#a#r#l#e#y# #m#e#t#h#o#d# #p#r#e#d#i#c#t#e#d# #t#h#e# #r#u#l#e#</w:t>
      </w:r>
    </w:p>
    <w:p>
      <w:pPr>
        <w:pStyle w:val="PreformattedText"/>
        <w:bidi w:val="0"/>
        <w:jc w:val="left"/>
        <w:rPr/>
      </w:pPr>
      <w:r>
        <w:rPr/>
        <w:t># #</w:t>
      </w:r>
    </w:p>
    <w:p>
      <w:pPr>
        <w:pStyle w:val="PreformattedText"/>
        <w:bidi w:val="0"/>
        <w:jc w:val="left"/>
        <w:rPr/>
      </w:pPr>
      <w:r>
        <w:rPr/>
        <w:t>#M# #�! #T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t# #c#e#l#l# #[#2#,#2#)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o#m#p#l#e#t#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o#m#p#l#e#t#e# #j#o#i#n#s# #t#w#o# #r#u#l#e#s# #e#s#t#a#b#l#i#s#h#e#d# #a#t# #c#e#l#l#s#[#i#,#k#)# #a#n#d# #[#k#,#j#)#,# #i#n#t#o# #a# #n#e#w# #r#u#l#e# #a#t# #c#e#l#l# #[#i#,#j#)#.# #F#o#r# #e#x#a#m#p#l#e#,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g#i#v#e#n# #t#h#e# #r#u#l#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 #�! #S# #+# #M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e#s#t#a#b#l#i#s#h#e#d# #a#t# #c#e#l#l#[#0#,#2#)#,# #a#n#d# #t#h#e# #r#u#l#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M# #�! #T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t# #c#e#l#l#[#2#,#3#)#,# #E#a#r#l#e#y# #d#e#r#i#v#e#d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 #�! #S# #+# #M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t# #c#e#l#l#[#0#,#3#)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U#s#a#g#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E#a#r#l#e#y#.#j#a#v#a# #i#s# #g#e#n#e#r#a#l#-#p#u#r#p#o#s#e# #i#m#p#l#e#m#e#n#t#a#t#i#o#n# #o#f# #E#a#r#l#e#y# #a#l#g#o#r#i#t#h#m#,# #w#h#i#c#h# #h#a#s# #b#e#e#n# #c#u#s#t#o#m#i#z#e#d# #f#o#r# #u#n#i#f#i#e#d# #S#Q#L# #+# #P#L#/#S#Q#L# #g#r#a#m#m#a#r# #a#s# #S#q#l#E#a#r#l#e#y#.#j#a#v#a#.# #A#g#a#i#n#,# #t#h#e# #r#e#a#d#e#r# #i#s# #a#d#v#i#s#e#d# #t#o# #r#u#n# #t#h#e# #S#q#l#E#a#r#l#e#y#.#m#a#i#n#(#)# #m#e#t#h#o#d# #t#o# #f#a#m#i#l#i#a#r#i#z#e# #%#s#e#l#f# #w#i#t#h# #t#h#e# #b#a#s#i#c#s# #o#f# #p#a#r#s#e#r# #u#s#a#g#e#.# #H#e#r#e# #i#s# #e#x#p#l#a#n#a#t#i#o#n# #o#f# #e#a#c#h# #s#t#e#p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F#i#r#s#t#,# #w#e# #r#e#a#d# #a#n# #i#n#p#u#t# #f#i#l#e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 #f#i#n#a#l# #S#t#r#i#n#g# #i#n#p#u#t# #=# #</w:t>
      </w:r>
    </w:p>
    <w:p>
      <w:pPr>
        <w:pStyle w:val="PreformattedText"/>
        <w:bidi w:val="0"/>
        <w:jc w:val="left"/>
        <w:rPr/>
      </w:pPr>
      <w:r>
        <w:rPr/>
        <w:t># # # # # # # # #/#/#"#s#e#l#e#c#t# #1# #f#r#o#m# #d#u#a#l#;#"#</w:t>
      </w:r>
    </w:p>
    <w:p>
      <w:pPr>
        <w:pStyle w:val="PreformattedText"/>
        <w:bidi w:val="0"/>
        <w:jc w:val="left"/>
        <w:rPr/>
      </w:pPr>
      <w:r>
        <w:rPr/>
        <w:t># # # # # # # # #S#e#r#v#i#c#e#.#r#e#a#d#F#i#l#e#(#"#&amp; /#p#l#s#q#l#/#t#e#s#t#.#s#q#l#"#)#</w:t>
      </w:r>
    </w:p>
    <w:p>
      <w:pPr>
        <w:pStyle w:val="PreformattedText"/>
        <w:bidi w:val="0"/>
        <w:jc w:val="left"/>
        <w:rPr/>
      </w:pPr>
      <w:r>
        <w:rPr/>
        <w:t># # # # # # # # #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N#e#x#t#,# #w#e# #i#n#i#t#i#a#l#i#z#e# #t#h#e# #p#a#r#s#e#r# #o#b#j#e#c#t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 #S#q#l#E#a#r#l#e#y# #e#a#r#l#e#y# #=# #S#q#l#E#a#r#l#e#y#.#g#e#t#I#n#s#t#a#n#c#e#(#)#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L#e#x#i#c#a#l# #a#n#a#l#y#s#i#s# #p#h#a#s#e# #r#e#m#a#i#n#s# #u#n#c#h#a#n#g#e#d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 #L#i#s#t#&lt;#L#e#x#e#r#T#o#k#e#n#&gt;# #s#r#c# #=# # #L#e#x#e#r#T#o#k#e#n#.#p#a#r#s#e#(#i#n#p#u#t#)#;#</w:t>
      </w:r>
    </w:p>
    <w:p>
      <w:pPr>
        <w:pStyle w:val="PreformattedText"/>
        <w:bidi w:val="0"/>
        <w:jc w:val="left"/>
        <w:rPr/>
      </w:pPr>
      <w:r>
        <w:rPr/>
        <w:t># # # # #/#/#L#e#x#e#r#T#o#k#e#n#.#p#r#i#n#t#(#s#r#c#)#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N#e#x#t# #s#t#e#p# #i#s# #i#n#i#t#i#a#l#i#z#a#t#i#o#n# #o#f# #E#a#r#l#e#y# #m#a#t#r#i#x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 #M#a#t#r#i#x# #m#a#t#r#i#x# #=# #n#e#w# #M#a#t#r#i#x#(#e#a#r#l#e#y#)#;#</w:t>
      </w:r>
    </w:p>
    <w:p>
      <w:pPr>
        <w:pStyle w:val="PreformattedText"/>
        <w:bidi w:val="0"/>
        <w:jc w:val="left"/>
        <w:rPr/>
      </w:pPr>
      <w:r>
        <w:rPr/>
        <w:t># # #</w:t>
      </w:r>
    </w:p>
    <w:p>
      <w:pPr>
        <w:pStyle w:val="PreformattedText"/>
        <w:bidi w:val="0"/>
        <w:jc w:val="left"/>
        <w:rPr/>
      </w:pPr>
      <w:r>
        <w:rPr/>
        <w:t>#f#o#l#l#o#w#e#d# #b#y# #r#e#c#o#g#n#i#t#i#o#n# #(#w#h#i#c#h# #c#o#m#b#i#n#e#s# #s#c#a#n#,# #p#r#e#d#i#c#t#,# #a#n#d# #c#o#m#p#l#e#t#e# #i#n#t#o# #a# #s#i#n#g#l#e# #m#e#t#h#o#d#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 #e#a#r#l#e#y#.#p#a#r#s#e#(#s#r#c#,# #m#a#t#r#i#x#)#;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F#i#n#a#l#l#y#,# #w#e# #c#a#n# #b#u#i#l#d# #a#n#d# #o#u#t#p#u#t# #p#a#r#s#i#n#g# #t#r#e#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 #P#a#r#s#e#N#o#d#e# #r#o#o#t# #=# #e#a#r#l#e#y#.#f#o#r#e#s#t#(#s#r#c#,# #m#a#t#r#i#x#)#;#</w:t>
      </w:r>
    </w:p>
    <w:p>
      <w:pPr>
        <w:pStyle w:val="PreformattedText"/>
        <w:bidi w:val="0"/>
        <w:jc w:val="left"/>
        <w:rPr/>
      </w:pPr>
      <w:r>
        <w:rPr/>
        <w:t># # # # #r#o#o#t#.#p#r#i#n#t#T#r#e#e#(#)#;#</w:t>
      </w:r>
    </w:p>
    <w:p>
      <w:pPr>
        <w:pStyle w:val="PreformattedText"/>
        <w:bidi w:val="0"/>
        <w:jc w:val="left"/>
        <w:rPr/>
      </w:pPr>
      <w:r>
        <w:rPr/>
        <w:t>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p#p#e#n#d#i#x# #A#.# #C#o#n#t#e#x#t# #F#r#e#e# #G#r#a#m#m#a#r#s#:# #A# #P#r#i#m#e#r# # #</w:t>
      </w:r>
    </w:p>
    <w:p>
      <w:pPr>
        <w:pStyle w:val="PreformattedText"/>
        <w:bidi w:val="0"/>
        <w:jc w:val="left"/>
        <w:rPr/>
      </w:pPr>
      <w:r>
        <w:rPr/>
        <w:t>#L#e#t## s# #s#t#a#r#t# #w#i#t#h# #d#e#f#i#n#i#t#i#o#n#s#.# #T#h#e# #a#t#o#m#i#c# #e#l#e#m#e#n#t# #i#n# #l#a#n#g#u#a#g#e# #t#h#e#o#r#y# #i#s# #c#a#l#l#e#d# #c#h#a#r#a#c#t#e#r#.# #T#h#i#s# #t#e#r#m# #i#s# #s#o#m#e#w#h#a#t# #u#n#f#o#r#t#u#n#a#t#e#,# #b#e#c#a#u#s#e# #i#n# #p#r#o#g#r#a#m#m#i#n#g# #a# #c#h#a#r#a#c#t#e#r# #i#s# #u#s#u#a#l#l#y# #u#n#d#e#r#s#t#o#o#d# #a#s# #a#n# #A#S#C#I#I# #(#o#r# #U#n#i#c#o#d#e#)# #s#y#m#b#o#l#.# #A#s# #w#e# #h#a#v#e# #a#l#r#e#a#d#y# #d#i#s#c#u#s#s#e#d# #i#n# #t#h#e# #l#e#x#i#c#a#l# #a#n#a#l#y#s#i#s# #s#e#c#t#i#o#n#,# #p#a#r#s#e#r#s# #d#o#n## t# #o#p#e#r#a#t#e# #o#n# #A#S#C#I#I# #c#h#a#r#a#c#t#e#r# #l#e#v#e#l#.# #��������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��������D###E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T#h#e# #a#t#o#m#i#c# #e#l#e#m#e#n#t# #(#c#h#a#r#a#c#t#e#r#)# #o#n# #t#h#e# #l#e#v#e#l# #o#f# #p#a#r#s#i#n#g# #i#s# #a# #t#o#k#e#n#,# #w#h#i#c#h# #i#s# #a# #s#t#r#i#n#g# #o#f# #A#S#C#I#I# #c#h#a#r#a#c#t#e#r#s#!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 #s#e#t# #o#f# #c#h#a#r#a#c#t#e#r#s# #i#s# #c#a#l#l#e#d# #a#l#p#h#a#b#e#t#.# #P#L#/#S#Q#L# #a#l#p#h#a#b#e#t# #c#o#n#t#a#i#n#s# #a#l#l# #k#e#y#w#o#r#d#s# #a#n#d# #i#d#e#n#t#i#f#i#e#r#s#.# #F#r#o#m# #g#r#a#m#m#a#r# #p#e#r#s#p#e#c#t#i#v#e#,# #a#l#l# #P#L#/#S#Q#L# #i#d#e#n#t#i#f#i#e#r#s# #a#r#e# #c#o#n#s#i#d#e#r#e#d# #i#d#e#n#t#i#c#a#l#;# #t#h#i#s# #i#s# #w#h#y# #t#h#e#y# #a#r#e# #l#u#m#p#e#d# #t#o#g#e#t#h#e#r# #i#n#t#o# #a# #s#i#n#g#l#e# #c#h#a#r#a#c#t#e#r#.# #P#L#/#S#Q#L# #a#l#p#h#a#b#e#t# #i#s# #t#o#o# #l#a#r#g#e# #t#o# #b#e# #u#s#e#d# #i#n# #a# #t#u#t#o#r#i#a#l# #o#n# #C#F#G# #g#r#a#m#m#a#r#s#,# #t#h#e#r#e#f#o#r#e#,# #f#o#r# #d#e#m#o#n#s#t#r#a#t#i#o#n# #p#u#r#p#o#s#e#s#,# #w#e## l#l# #f#o#c#u#s# #o#n# #g#r#a#m#m#a#r#s# #o#v#e#r# #t#h#e# #a#l#p#h#a#b#e#t# #o#f# #j#u#s#t# #t#w#o# #s#y#m#b#o#l#s# #{#1#,#*#}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 #f#o#r#m#a#l# #l#a#n#g#u#a#g#e# #i#s# #a# #s#e#t# #o#f# #c#h#a#r#a#c#t#e#r# #s#t#r#i#n#g#s#.# #F#o#r# #e#x#a#m#p#l#e#,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{#1#,# #1#*#1#,# #1#*#1#*#1#,# #&amp; }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i#s# #a# #l#a#n#g#u#a#g#e# #w#h#i#c#h# #c#o#n#t#a#i#n#s# #i#n#f#i#n#i#t#e# #n#u#m#b#e#r# #o#f# #s#t#r#i#n#g#s###.# #T#h#e#r#e# #a#r#e# #m#a#n#y# #o#p#e#r#a#t#i#o#n#s# #t#h#a#t# #c#a#n# #b#e# #d#e#f#i#n#e#d# #o#n# #s#e#t#s# #o#f# #c#h#a#r#a#c#t#e#r# #s#t#r#i#n#g#s#,# #b#u#t# #o#n#l#y# #t#h#e# #t#w#o# #a#r#e# #f#u#n#d#a#m#e#n#t#a#l#l#y# #i#m#p#o#r#t#a#n#t#:#</w:t>
      </w:r>
    </w:p>
    <w:p>
      <w:pPr>
        <w:pStyle w:val="PreformattedText"/>
        <w:bidi w:val="0"/>
        <w:jc w:val="left"/>
        <w:rPr/>
      </w:pPr>
      <w:r>
        <w:rPr/>
        <w:t>#T#h#e# #s#e#t# #u#n#i#o#n# #o#f# #t#w#o# #l#a#n#g#u#a#g#e#s# #c#o#m#b#i#n#e#s# #b#o#t#h# #s#e#t#s# #i#n#t#o# #a# #b#i#g#g#e#r# #s#e#t#.# #I#n# #t#h#e# #p#a#r#s#i#n#g# #t#h#e#o#r#y# #t#h#e# #s#e#t# #u#n#i#o#n# #o#p#e#r#a#t#o#r# #i#s# #d#e#n#o#t#e#d# #w#i#t#h# #v#e#r#t#i#c#a#l# #b#a#r# #|#.# # # #F#o#r# #e#x#a#m#p#l#e#: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{#1#*#1#,# #1#*#1#*#1#,# #&amp; }# #|# #{#1#}# #=# #{#1#,# #1#*#1#,# #1#*#1#*#1#,# #&amp; }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c#o#n#c#a#t#e#n#a#t#i#o#n# #c#o#n#s#i#s#t#s# #o#f# #a#l#l# #t#h#e# #s#t#r#i#n#g#s# #s#1#s#2#,# #w#h#e#r#e# #s#1# #i#s# #e#l#e#m#e#n#t# #o#f# #o#n#e# #l#a#n#g#u#a#g#e#,# #a#n#d# #s#2# #i#s# #t#h#e# #e#l#e#m#e#n#t# #o#f# #t#h#e# #o#t#h#e#r#.# #I#n# #t#h#e# #p#a#r#s#i#n#g# #t#h#e#o#r#y# #t#h#e# #c#o#n#c#a#t#e#n#a#t#i#o#n# #d#o#e#s#n## t# #h#a#v#e# #a# #d#e#d#i#c#a#t#e#d# #s#y#m#b#o#l#.# #T#h#e# #s#i#t#u#a#t#i#o#n# #i#s# #a# #r#e#m#i#n#i#s#c#e#n#t# #o#f# #c#l#a#s#s#i#c# #a#l#g#e#b#r#a# #o#f# #n#u#m#b#e#r#s# #w#h#e#r#e# #m#u#l#t#i#p#l#i#c#a#t#i#o#n# #s#y#m#b#o#l# #i#s# #o#f#t#e#n# #o#m#i#t#t#e#d#.# #F#o#r# #e#x#a#m#p#l#e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{#1#*#1#,# #1#*#1#*#1#,# #&amp; }# #{#1#*#,# #*#1#}# #=# #{#1#*#1#*#1#,# #1#*#1#1#*#,# #1#*#1#*#1#*#1#,# #&amp; }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 #c#o#m#m#o#n# #c#o#n#v#e#n#t#i#o#n# #i#s# #t#h#a#t# #c#o#n#c#a#t#e#n#a#t#i#o#n# #o#p#e#r#a#t#i#o#n# #b#i#n#d#s# #s#t#r#o#n#g#e#r# #t#h#a#n# #u#n#i#o#n#,# #w#h#i#c#h# #a#l#l#o#w#s# #o#m#i#t#t#i#n#g# #b#r#a#c#k#e#t#s# #i#n# #e#x#p#r#e#s#s#i#o#n#s# #t#h#a#t# #i#n#v#o#l#v#e# #b#o#t#h# #o#f# #t#h#e#m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s# #s#o#o#n# #a#s# #w#e# #h#a#v#e# #o#p#e#r#a#t#i#o#n#s#,# #w#e# #c#a#n# #w#r#i#t#e# #e#x#p#r#e#s#s#i#o#n#s# #t#h#a#t# #c#a#n# #i#n#c#l#u#d#e# #s#y#m#b#o#l#s# #t#h#a#t# #c#o#r#r#e#s#p#o#n#d# #t#o# #u#n#k#n#o#w#n# #s#e#t#s# #o#f# #c#h#a#r#a#c#t#e#r# #s#t#r#i#n#g#s#.# #F#o#r# #e#x#a#m#p#l#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X# #=# #{#1#*#}# #X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i#s# #a#n# #e#q#u#a#t#i#o#n# #w#i#t#h# #o#n#e# #u#n#k#n#o#w#n# ##  #X#.# #H#e#n#c#e#,# #w#e# #p#r#e#f#e#r# #t#h#e# #t#e#r#m# #v#a#r#i#a#b#l#e# #X# #r#a#t#h#e#r# #t#h#a#n# #n#o#n#-#t#e#r#m#i#n#a#l# #s#y#m#b#o#l# #X#,# #t#h#e# #l#a#t#t#e#r# #b#e#i#n#g# #s#t#a#n#d#a#r#d# #b#u#t# #m#a#t#h#e#m#a#t#i#c#a#l#l#y# #s#l#o#p#p#y# #t#e#r#m# #u#s#e#d# #i#n# #l#a#n#g#u#a#g#e# #t#h#e#o#r#y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I#t# #i#s# #u#n#d#e#r#s#t#o#o#d# #t#h#a#t# #w#h#e#n# #t#h#e# #s#e#t# #s#y#m#b#o#l#s# #a#r#e# #o#m#i#t#t#e#d#,# #t#h#e#n# #t#h#e# #l#a#n#g#u#a#g#e# #c#o#n#t#a#i#n#s# #o#n#l#y# #a# #s#i#n#g#l#e# #s#t#r#i#n#g#.# #I#n# #o#u#r# #e#x#a#m#p#l#e#,# #w#e# #c#a#n# #s#u#b#s#t#i#t#u#t#e# #s#i#n#g#l#e#t#o#n# #{#1#*#}# #w#i#t#h# #1#*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X# #=# #1#*# #X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n# #a#r#b#i#t#r#a#r#y# #s#e#t# #i#s# #a# #u#n#i#o#n# #o#f# #o#n#e#-#e#l#e#m#e#n#t# #s#e#t#s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{#a#,#b#,#c#}# #=# #{#a#}# #|# #{#b#}# #|# #{#c#}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r#e#f#o#r#e#,# #a#n#y# #e#x#p#r#e#s#s#i#o#n# #c#o#n#t#a#i#n#i#n#g# #f#i#n#i#t#e# #s#e#t#s# #o#f# #s#t#r#i#n#g#s#,# #c#a#n# #b#e# #r#e#w#r#i#t#t#e#n# #i#n# #t#e#r#m#s# #o#f# #s#i#n#g#l#e#t#o#n#s# #(#a#t# #t#h#e# #e#x#p#e#n#s#e# #o#f# #i#n#t#r#o#d#u#c#i#n#g# #e#x#t#r#a# #u#n#i#o#n# #o#p#e#r#a#t#i#o#n#s#)#,# #w#h#i#c#h# #r#e#n#d#e#r#s# #c#u#r#l#y# #b#r#a#c#k#e#t# #s#y#n#t#a#x# #a#s# #r#e#d#u#n#d#a#n#t#.# #L#i#k#e#w#i#s#e#,# #a#n#y# #s#t#r#i#n#g# #c#a#n# #b#e# #r#e#p#r#e#s#e#n#t#e#d# #a#s# #a# #c#o#n#c#a#t#e#n#a#t#i#o#n# #o#f# #c#h#a#r#a#c#t#e#r#s###.# #w#e# #w#o#n## t# #l#o#o#s#e# #a#n#y#t#h#i#n#g# #i#f# #w#e# #r#e#s#t#r#i#c#t# #o#u#r# #c#o#n#s#t#a#n#t#s# #t#o# #b#e# #s#i#n#g#l#e# #c#h#a#r#a#c#t#e#r#s#.# #I#n# #o#u#r# #r#u#n#n#i#n#g# #e#x#a#m#p#l#e# #w#e# #d#e#c#o#m#p#o#s#e# #t#h#e# #s#t#r#i#n#g# #1#*# #i#n#t#o# #c#o#n#c#a#t#e#n#a#t#i#o#n# #o#f# #1# #a#n#d# #*#,# #t#r#a#n#s#f#o#r#m#i#n#g# #t#h#e# #w#h#o#l#e# #e#q#u#a#t#i#o#n# #i#n#t#o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X# #=# #1# #*# #X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r#e# #w#e# #h#a#v#e# #o#n#e# #v#a#r#i#a#b#l#e# #x# #a#n#d# #t#w#o# #c#o#n#s#t#a#n#t#s# #1# #a#n#d# #*#.# #A#g#a#i#n#,# #w#e# #c#a#l#l# #1# #a#n#d# #*# #a#s# #c#o#n#s#t#a#n#t#s#,# #r#a#t#h#e#r# #t#h#a#n# #t#e#r#m#i#n#a#l# #s#y#m#b#o#l#s#.# 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 #c#o#n#t#e#x#t# #f#r#e#e# #g#r#a#m#m#a#r# #(#C#F#G#)# #i#s# #a# #s#e#t# #o#f# #e#q#u#a#t#i#o#n#s#,# #w#h#e#r#e# #c#o#m#p#l#e#x# #e#x#p#r#e#s#s#i#o#n#s# #a#r#e# #a#l#l#o#w#e#d# #o#n#l#y# #o#n# #o#n#e# #s#i#d#e#.# #T#h#e# #o#t#h#e#r# #s#i#d#e# #o#f# #a#n# #e#q#u#a#t#i#o#n# #i#s# #r#e#q#u#i#r#e#d# #t#o# #h#a#v#e# #a# #s#i#n#g#l#e# #v#a#r#i#a#b#l#e# #o#n#l#y#.# #T#h#e# #c#o#n#v#e#n#t#i#o#n# #i#s# #t#o# #h#a#v#e# #a# #v#a#r#i#a#b#l#e# #o#n# #l#e#f#t#-#h#a#n#d# #s#i#d#e# #a#n#d# #t#o# #a#l#l#o#w# #a#r#b#i#t#r#a#r#y# #e#x#p#r#e#s#s#i#o#n# #o#n# #t#h#e# #r#i#g#h#t# #h#a#n#d# #s#i#d#e#,# #f#o#r# #e#x#a#m#p#l#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X# #=# #1# #*# #X# #|# #1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i#s# #a# #C#F#G#,# #w#h#i#l#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X# #X# #=# #1# #*# #X# #|# #1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i#s# #n#o#t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I#n# #l#a#n#g#u#a#g#e# #t#h#e#o#r#y# #l#i#t#e#r#a#t#u#r#e#,# #a# #s#l#o#p#p#y# #t#e#r#m# #r#u#l#e# #i#s# #u#s#e#d# #i#n#s#t#e#a#d# #o#f# #t#h#e# #e#q#u#a#t#i#o#n#,# #w#i#t#h# #t#h#e# #c#o#l#o#n# #s#y#m#b#o#l# #:# #t#a#k#i#n#g# #t#h#e# #r#o#l#e# #o#f# #t#h#e# #e#q#u#a#l#i#t#y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P#a#r#s#i#n#g#</w:t>
      </w:r>
    </w:p>
    <w:p>
      <w:pPr>
        <w:pStyle w:val="PreformattedText"/>
        <w:bidi w:val="0"/>
        <w:jc w:val="left"/>
        <w:rPr/>
      </w:pPr>
      <w:r>
        <w:rPr/>
        <w:t>#I#n# #c#l#a#s#s#i#c# #a#l#g#e#b#r#a# #w#h#e#n# #w#e# #a#r#e# #p#r#e#s#e#n#t#e#d# #w#i#t#h# #a#n# #e#q#u#a#t#i#o#n#,# #w#e# #a#r#e# #e#x#p#e#c#t#e#d# #t#o# #f#i#n#d# #a# #s#e#t# #o#f# #s#o#l#u#t#i#o#n#s#.# #I#n# #f#o#r#m#a#l# #l#a#n#g#u#a#g#e#s# #t#h#e#o#r#y#,# #g#i#v#e#n# #a# #C#F#G#,# #f#o#r# #e#x#a#m#p#l#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X# #=# #1# #*# #X# #|# #1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w#e# #c#a#n## t# #j#u#s#t# #a#s#k# #f#o#r# #a# #s#o#l#u#t#i#o#n#,# #s#u#c#h# #a#s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#X# #=# #1# #|# #1# #*# #1# #|# #1# #*# #1# #*# #1# #|# #&amp; 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b#e#c#a#u#s#e# #t#h#e# #e#x#p#r#e#s#s#i#o#n# #o#n# #t#h#e# #r#i#g#h#t# #h#a#n#d# #s#i#d#e# #i#s# #a#l#m#o#s#t# #a#l#w#a#y#s# #i#n#f#i#n#i#t#e#.# #I#n#s#t#e#a#d#,# #w#e# #i#n#q#u#i#r#e# #i#f# #a# #p#a#r#t#i#c#u#l#a#r# #s#t#r#i#n#g#,# #s#u#c#h# #a#s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1# #*# #1# #*# #1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i#s# #a#n# #e#l#e#m#e#n#t# #o#f# #X#.# #M#o#r#e#o#v#e#r#,# #w#e# #a#r#e# #a#l#s#o# #a#s#k#e#d# #t#o# #p#r#o#v#e# #o#u#r# #c#o#n#c#l#u#s#i#o#n# #b#y# #e#x#h#i#b#i#t#i#n#g# #a# #s#e#r#i#e#s# #o#f# #e#q#u#a#t#i#o#n#s#.# #T#h#i#s# #p#r#o#c#e#s#s# #l#o#o#s#e#l#y# #c#o#r#r#e#s#p#o#n#d#s# #t#o# #t#h#e# #c#o#n#c#e#p#t# #o#f# #d#e#r#i#v#a#t#i#o#n# #t#r#e#e# #i#n# #t#h#e# #l#a#n#g#u#a#g#e# #t#h#e#o#r#y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F#o#r# #o#u#r# #p#u#r#p#o#s#e#s# #i#t# #i#s# #u#s#e#f#u#l# #t#o# #i#n#t#r#o#d#u#c#e# #i#n#e#q#u#a#l#i#t#y#:# #d".# #F#o#r#m#a#l#l#y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X# #d" #Y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i#f# #a#n#d# #o#n#l#y# #i#f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X# #=# #X# #|# #Y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I#n#f#o#r#m#a#l#l#y#,# # #X# #d" #Y# # #w#h#e#n# #t#h#e# #l#a#n#g#u#a#g#e# #X# #i#s# #a# #s#u#p#e#r#s#e#t# #o#f# #Y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B#o#t#h# #o#p#e#r#a#t#i#o#n#s# #-# #c#o#n#c#a#t#e#n#a#t#i#o#n# #a#n#d# #u#n#i#o#n# #-# #r#e#s#p#e#c#t# #i#n#e#q#u#a#l#i#t#y#.# #W#e# #c#a#n# #c#o#n#c#a#t#e#n#a#t#e# #b#o#t#h# #s#i#d#e#s# #o#f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X# #d" #Y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w#i#t#h# #a#n#y# #Z# #a#n#d# #h#a#v#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X# #Z# #d" #Y# #Z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o#r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Z# #X# #d" #Z# #Y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L#i#k#e#w#i#s#e#,# #w#e# #c#a#n# #u#n#i#o#n# #b#o#t#h# #s#i#d#e#s# #w#i#t#h# #Z# #a#n#d# #o#b#t#a#i#n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X# #|# #Z# #d" #Y# #|# #Z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N#o#w# #t#h#a#t# #w#e# #h#a#v#e# #i#n#e#q#u#a#l#i#t#y#,# #w#e# #c#a#n# #e#x#p#r#e#s#s# #t#h#e# #p#a#r#s#i#n#g# #p#r#o#b#l#e#m# #f#o#r#m#a#l#l#y#.# #I#n# #o#u#r# #e#x#a#m#p#l#e#,# #g#i#v#e#n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X# #=# #1# #*# #X# #|# #1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p#r#o#v#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X# #d" #1# #*# #1# #*# #1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f#i#r#s#t# #s#t#e#p# #i#s# #t#o# #c#o#v#e#r#t# #o#r# #e#q#u#a#t#i#o#n# #i#n#t#o# #i#n#e#q#u#a#l#i#t#i#e#s#: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X# #d" #1# #*# #X# #</w:t>
      </w:r>
    </w:p>
    <w:p>
      <w:pPr>
        <w:pStyle w:val="PreformattedText"/>
        <w:bidi w:val="0"/>
        <w:jc w:val="left"/>
        <w:rPr/>
      </w:pPr>
      <w:r>
        <w:rPr/>
        <w:t>#X# #d" #1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n#,# #t#h#e# #s#o#l#u#t#i#o#n# #i#s# #a# #c#h#a#i#n# #o#f# #i#n#e#q#u#a#l#i#t#i#e#s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X# #d" #1# #*# #X# #d" #1# #*# #(#1# #*# #X#)# #d" #1# #*# #(#1# #*# #1#)# #d" #1# #*# #1# #*# #1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p#r#o#b#l#e#m# #o#f# #p#a#r#s#i#n#g# #i#s# #t#o# #p#r#o#v#i#d#e# #a# #m#e#c#h#a#n#i#c#a#l# #m#e#t#h#o#d# #t#o# #d#o# #t#h#i#s# #d#e#r#i#v#a#t#i#o#n#.# #C#Y#K# #a#l#g#o#r#i#t#h#m# #i#s# #a#r#g#u#a#b#l#y# #t#h#e# #s#i#m#p#l#e#s#t# #m#e#t#h#o#d# #t#h#a#t# #a#c#h#i#e#v#e#s# #t#h#a#t# #g#o#a#l#.# #I#t# #r#e#q#u#i#r#e#s#,# #h#o#w#e#v#e#r#,# #t#h#e# #s#e#t# #o#f# #g#r#a#m#m#a#r# #e#q#u#a#t#i#o#n#s# #(#a#k#a# #r#u#l#e#s#)# #t#o# #b#e# #i#n# #C#h#o#m#s#k#i# #N#o#r#m#a#l# #F#o#r#m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h#o#m#s#k#y# #N#o#r#m#a#l# #F#o#r#m# # #</w:t>
      </w:r>
    </w:p>
    <w:p>
      <w:pPr>
        <w:pStyle w:val="PreformattedText"/>
        <w:bidi w:val="0"/>
        <w:jc w:val="left"/>
        <w:rPr/>
      </w:pPr>
      <w:r>
        <w:rPr/>
        <w:t>#T#h#e# #c#o#n#c#a#t#e#n#a#t#i#o#n# #o#p#e#r#a#t#i#o#n# #h#a#s# #a# #u#n#i#t#,# #w#h#i#c#h# #s#a#t#i#s#f#i#e#s# #t#h#e# #e#q#u#a#t#i#o#n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X# #=# #X# #X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I#n#f#o#r#m#a#l#l#y#,# #i#t# #i#s# #a# #l#a#n#g#u#a#g#e# #t#h#a#t# #c#o#n#s#i#s#t#s# #o#f# #a# #s#i#n#g#l#e# #e#m#p#t#y# #s#t#r#i#n#g#!# #U#n#i#t#s# #a#r#e# #v#e#r#y# #i#m#p#o#r#t#a#n#t# #a#l#g#e#b#r#a#i#c# #o#b#j#e#c#t#s#,# #b#u#t# #f#r#o#m# #i#m#p#l#e#m#e#n#t#a#t#i#o#n# #p#e#r#s#p#e#c#t#i#v#e# #t#h#e# #e#m#p#t#y# #s#t#r#i#n#g# #i#s# #a# #n#u#i#s#a#n#c#e#.# #F#o#r#t#u#n#a#t#e#l#y#,# #w#e# #c#a#n# #t#r#a#n#s#f#o#r#m# #a#n#y# #g#r#a#m#m#a#r# #t#o# #e#l#i#m#i#n#a#t#e# #e#m#p#t#y# #s#t#r#i#n#g#s#.# #T#h#e# #i#d#e#a# #i#s# #t#o# #t#a#k#e# #a#n# #e#q#u#a#t#i#o#n# # #(#t#h#a#t# #i#s# #g#r#a#m#m#a#r# #r#u#l#e#)# #w#i#t#h# #a#n# #e#m#p#t#y# #a#l#t#e#r#n#a#t#i#v#e#,# #s#u#c#h# #a#s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X# #=# #|# #Y# #|# #Z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n#d# #s#i#m#p#l#y# #d#r#o#p# #t#h#e# #e#m#p#t#y# #a#l#t#e#r#n#a#t#i#v#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X# #=# #Y# #|# #X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w#h#i#l#e# #a#m#e#n#d#i#n#g# #a#n#y# #o#t#h#e#r# #e#q#u#a#t#i#o#n# #t#h#a#t# #c#o#n#t#a#i#n#s# #v#a#r#i#a#b#l#e# #X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 #=# #X# #Q# #|# #R# #S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w#i#t#h# #e#x#t#r#a# #a#l#t#e#r#n#a#t#i#v#e# 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 #=# #Q# #|# #X# #Q# #|# #R# #S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F#o#r# #i#m#p#l#e#m#e#n#t#a#t#i#o#n# #d#e#t#a#i#l#s# #p#l#e#a#s#e# #r#e#f#e#r# #t#o# #j#a#v#a# #m#e#t#h#o#d# #R#u#l#e#T#r#a#n#s#f#o#r#m#s#.#e#l#i#m#i#n#a#t#e#E#m#p#t#y#P#r#o#d#u#c#t#i#o#n#s#.# #L#e#t## s# #c#l#a#r#i#f#y# #w#h#y# #t#h#e# #j#a#v#a# #m#e#t#h#o#d# #n#a#m#e# #i#n#c#l#u#d#e#s# #t#h#e# #t#e#r#m# #p#r#o#d#u#c#t#i#o#n#.# #W#e# #a#l#r#e#a#d#y# #s#a#w# #t#h#a#t# #e#a#c#h# #e#q#u#a#t#i#o#n# #l#i#k#e# #t#h#i#s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X# #=# #|# #Y# #|# #Z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a#n# #b#e# #r#e#p#r#e#s#e#n#t#e#d# #a#s# #a# #s#y#s#t#e#m# #o#f# #i#n#e#q#u#a#l#i#t#i#e#s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X# #d" #</w:t>
      </w:r>
    </w:p>
    <w:p>
      <w:pPr>
        <w:pStyle w:val="PreformattedText"/>
        <w:bidi w:val="0"/>
        <w:jc w:val="left"/>
        <w:rPr/>
      </w:pPr>
      <w:r>
        <w:rPr/>
        <w:t>#X# #d" #Y#</w:t>
      </w:r>
    </w:p>
    <w:p>
      <w:pPr>
        <w:pStyle w:val="PreformattedText"/>
        <w:bidi w:val="0"/>
        <w:jc w:val="left"/>
        <w:rPr/>
      </w:pPr>
      <w:r>
        <w:rPr/>
        <w:t>#X# #d" #Z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n#d# #e#a#c#h# #i#n#e#q#u#a#l#i#t#y# #i#s# #i#n#f#o#r#m#a#l#l#y# #a# #r#u#l#e# #p#r#o#d#u#c#t#i#o#n#.# #T#h#e# #f#i#r#s#t# #i#n#e#q#u#a#l#i#t#y# #c#o#n#t#a#i#n#i#n#g# #t#h#e# #e#m#p#t#y# #s#y#m#b#o#l# #a#t# #t#h#e# #r#i#g#h#t# #h#a#n#d# #s#i#d#e# #i#s# #t#h#e# #o#n#e#,# #w#h#i#c#h# #w#e# #a#i#m#e#d# #t#o# #g#e#t# #r#i#d# #o#f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O#n# #f#i#n#a#l# #n#o#t#e#,# #e#v#e#n# #t#h#o#u#g#h# #t#h#e# #m#e#t#h#o#d# #e#l#i#m#i#n#a#t#e#s# #s#o#m#e# #e#m#p#t#y# #a#l#t#e#r#n#a#t#i#v#e#s#,# #i#t# #c#a#n# #i#n#t#r#o#d#u#c#e# #o#t#h#e#r#s#,# #s#o# #t#h#a#t# #r#e#p#e#t#i#t#i#v#e# #a#p#p#l#i#c#a#t#i#o#n# #o#f# #t#h#e# #m#e#t#h#o#d# #i#s# #r#e#q#u#i#r#e#d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N#e#x#t#,# #e#a#c#h# #c#o#n#c#a#t#e#n#a#t#i#o#n# #o#f# #m#o#r#e# #t#h#a#n# #2# #s#y#m#b#o#l#s# #c#a#n# #b#e# #s#p#l#i#t#.# #I#n# #o#u#r# #f#a#m#i#l#i#a#r# #e#x#a#m#p#l#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X# #=# #1# #*# #X# #|# #1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o#n#e# #r#u#l#e# #a#l#t#e#r#n#a#t#i#v#e# #i#s# #t#h#e# #c#o#n#c#a#t#e#n#a#t#i#o#n# #o#f# #3# #s#y#m#b#o#l#s#:# #1# #*# #X#.# #W#e# #s#p#l#i#t# #i#t# #i#n#t#o# #t#h#e# #2# #p#a#r#t#s# #b#y# #i#n#t#r#o#d#u#c#i#n#g# #a#n# #a#u#x#i#l#i#a#r#y# #v#a#r#i#a#b#l#e# #Y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X# #=# #1# #Y# #|# #1#</w:t>
      </w:r>
    </w:p>
    <w:p>
      <w:pPr>
        <w:pStyle w:val="PreformattedText"/>
        <w:bidi w:val="0"/>
        <w:jc w:val="left"/>
        <w:rPr/>
      </w:pPr>
      <w:r>
        <w:rPr/>
        <w:t>#Y# #=# #*# #X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I#t# #i#s# #e#a#s#y# #t#o# #s#e#e# #t#h#a#t# #b#y# #r#e#c#u#r#s#i#v#e#l#y# #s#p#l#i#t#t#i#n#g# #a#l#l# ## l#o#n#g##  #a#l#t#e#r#n#a#t#i#v#e#s# #w#e# #c#a#n# #t#r#a#n#s#f#o#r#m# #a# #g#r#a#m#m#a#r# #i#n#t#o# #t#h#e# #f#o#r#m# #w#h#e#r#e# #e#a#c#h# #a#l#t#e#r#n#a#t#i#v#e# #i#s# #a# #c#o#n#c#a#t#e#n#a#t#i#o#n# #o#f# #n#o# #m#o#r#e# #t#h#a#n# #t#w#o# #s#y#m#b#o#l#s#,# #t#h#a#t# #i#s# #t#h#e# #C#h#o#m#s#k#i# #N#o#r#m#a#l# #F#o#r#m#.# #F#o#r# #i#m#p#l#e#m#e#n#t#a#t#i#o#n# #d#e#t#a#i#l#s# #p#l#e#a#s#e# #r#e#f#e#r# #t#o# #t#h#e# #j#a#v#a# #m#e#t#h#o#d# #C#Y#K#.#c#o#n#v#e#r#t#T#o#C#h#o#m#s#k#y#R#u#l#e#s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g#r#a#m#m#a#r# #d#e#f#i#n#e#d# #i#n# #t#h#e# #p#l#s#q#l#.#y# #f#i#l#e# #c#o#n#t#a#i#n#s# #5#5#4# #r#u#l#e#s#.# #T#h#e# #P#P#l#s#q#l#R#u#l#e#s# #c#l#a#s#s# #m#e#t#h#o#d#s# #r#e#a#d# #t#h#i#s# #f#i#l#e# #a#n#d# #e#x#t#r#a#c#t# #a#l#l# #t#h#e# #p#u#r#e# #g#r#a#m#m#a#r# #r#u#l#e#s# #w#h#i#l#e# #i#g#n#o#r#i#n#g# #a#l#l# #t#h#e# #p#r#o#c#e#d#u#r#a#l# #h#a#c#k#s#,# #w#h#i#c#h# #a#r#e# #r#e#q#u#i#r#e#d# #i#n# #o#r#d#e#r# #t#o# #m#a#k#e# #t#h#i#s# #h#i#g#h#l#y# #a#m#b#i#g#u#o#u#s# #g#r#a#m#m#a#r# #t#o# #w#o#r#k# #w#i#t#h#i#n# #t#h#e# #y#a#c#c# #p#a#r#s#e#r# #e#n#g#i#n#e#.# # #E#a#c#h# #g#r#a#m#m#a#r# #r#u#l#e# #i#s# #d#e#f#i#n#e#d# #a#s# #t#h#e# #R#u#l#e#T#u#p#l#e# #c#l#a#s#s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N#e#x#t#,# #t#h#e# #C#Y#K#.#g#e#t#C#h#o#m#s#k#y#R#u#l#e#s# #m#e#t#h#o#d# #(#w#h#i#c#h# #i#n#v#o#k#e#s# #t#h#e# #C#Y#K#.#c#o#n#v#e#r#t#T#o#C#h#o#m#s#k#y#R#u#l#e#s#,# #d#e#s#c#r#i#b#e#d# #e#a#r#l#i#e#r#)# #g#e#n#e#r#a#t#e#s# #t#h#e# #g#r#a#m#m#a#r# #o#f# #1#6#5#6# #C#h#o#m#s#k#i# #r#u#l#e#s#.# #E#a#c#h# #C#h#o#m#s#k#i# #r#u#l#e# #i#s# #a#n# #i#n#s#t#a#n#c#e# #o#f# #t#h#e# #s#t#a#t#i#c# #C#Y#K#.#C#h#o#m#s#k#i#T#u#p#l#e# #c#l#a#s#s#.# #T#h#e# #i#n#i#t#i#a#l#i#z#a#t#i#o#n# #p#h#a#s#e# #c#o#m#p#l#e#t#e#s# #a#l#l# #t#h#e# #C#h#o#m#s#k#i# #r#u#l#e#s# #s#t#o#r#e#d# #i#n# #t#h#e# #C#Y#K#.#r#u#l#e#s# #m#e#m#b#e#r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r#e# #a#r#e# #s#e#v#e#r#a#l# #j#a#v#a#.#u#t#i#l#.#M#a#p# #a#n#d# #a#r#r#a#y# #i#n#s#t#a#n#c#e#s# #t#h#a#t# #s#e#r#v#e# #a#s# #i#n#d#e#x#e#s# #t#h#a#t# #s#p#e#e#d# #u#p# #t#h#e# #C#Y#K# #a#l#g#o#r#i#t#h#m#.# #T#h#e#y# #a#r#e# #f#i#l#l#e#d# #i#n# #d#u#r#i#n#g# #i#n#i#t#i#a#l#i#z#a#t#i#o#n# #p#h#a#s#e# #a#s# #w#e#l#l#.# #A#l#l# #t#h#e# #g#r#a#m#m#a#r# #s#y#m#b#o#l#s# #a#r#e# #i#n#d#e#x#e#d# #b#y# #i#n#t#e#g#e#r#s# #b#e#c#a#u#s#e# #i#n#t#e#g#e#r#s# #a#r#e# #c#o#m#p#a#r#e#d# #f#a#s#t#e#r# #t#h#a#n# #s#t#r#i#n#g#s#.# #T#h#e# #C#Y#K#.#a#l#l#S#y#m#b#o#l#s# #i#s# #t#h#e# #a#r#r#a#y# #t#h#a#t# #m#a#p#s# #c#h#a#r#a#c#t#e#r# #s#t#r#i#n#g#s# #t#o# #i#n#t#e#g#e#r#s#.# #T#h#e# #C#Y#K#.#s#y#m#b#o#l#I#n#d#e#x#e#s# #i#s# #t#h#e# #i#n#v#e#r#s#e# #m#a#p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C#Y#K#.#s#i#n#g#l#e#R#H#S#r#u#l#e#s# #m#a#p#s# #e#a#c#h# #g#r#a#m#m#a#r# #s#y#m#b#o#l# #i#n#t#o# #a# #s#e#t# #o#f# #a#l#l# #t#h#e# #s#y#m#b#o#l#s# #t#h#a#t# #c#a#n# #b#e# #d#e#r#i#v#e#d# #f#r#o#m# #i#t# #b#y# #a#p#p#l#y#i#n#g# #s#i#n#g#l#e# #r#i#g#h#t# #h#a#n#d# #s#i#d#e# #r#u#l#e#s#.# #T#h#i#s# #m#a#p# #i#s# #t#r#a#n#s#i#t#i#v#e#l#y# #c#l#o#s#e#d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L#i#k#e#w#i#s#e#,# #t#h#e# #C#Y#K#.#d#o#u#b#l#e#R#H#S#r#u#l#e#s# #m#a#p#s# #e#a#c#h# #o#r#d#e#r#e#d# #p#a#i#r# #o#f# #s#y#m#b#o#l#s# #i#n#t#o# #a# #s#e#t# #o#f# #s#y#m#b#o#l#s# #t#h#a#t# #c#a#n# #b#e# #d#e#r#i#v#e#d# #f#r#o#m# #i#t#.# #T#e#c#h#n#i#c#a#l#l#y#,# #i#t# #m#a#p#s# #a#n# #I#n#t#e#g#e#r# #i#n#t#o# #a#s# #s#e#t# #o#f# #I#n#t#e#g#e#r#s#,# #b#u#t# #t#h#e# #a#s#s#u#m#p#t#i#o#n# #i#s# #t#h#a#t# #t#h#e# #i#n#t#e#g#e#r# #f#r#o#m# #t#h#e# #d#o#m#a#i#n# #i#s# #c#o#n#s#t#r#u#c#t#e#d# #w#i#t#h# #S#e#r#v#i#c#e#.#p#a#i#r# #m#e#t#h#o#d# #w#h#i#c#h# #i#s# #e#s#s#e#n#t#i#a#l#l#y# #j#a#v#a# #e#x#p#r#e#s#s#i#o#n#:# #(#f#i#r#s#t#_#c#o#m#p#o#n#e#n#t#&lt;#&lt;#1#6#)#|#s#e#c#o#n#d#_#c#o#m#p#o#n#e#n#t###.# #T#h#e# #i#n#v#e#r#s#e# #m#a#p#p#i#n#g#s# #S#e#r#v#i#c#e#.#X# #a#n#d# #S#e#r#v#i#c#e#.#Y# #e#x#t#r#a#c#t# #t#h#e# #f#i#r#s#t# #a#n#d# #t#h#e# #s#e#c#o#n#d# #c#o#m#p#o#n#e#n#t#,# #c#o#r#r#e#s#p#o#n#d#i#n#g#l#y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 #T#h#e#r#e# #a#r#e# #t#w#o# #p#o#s#s#i#b#l#e# #s#o#u#r#c#e#s# #f#o#r# #S#Q#L# #g#r#a#m#m#a#r#.# #A#N#S#I# #S#Q#L# #g#r#a#m#m#a#r#s# #a#r#e# #l#i#s#t#e#d# #a#t# ### #H#Y#P#E#R#L#I#N#K# #"#h#t#t#p#:#/#/#s#a#v#a#g#e#.#n#e#t#.#a#u#/#S#Q#L#/#"#####h#t#t#p#:#/#/#s#a#v#a#g#e#.#n#e#t#.#a#u#/#S#Q#L#/###,# #a#n#d# #O#r#a#c#l#e# #S#Q#L# #B#N#F# #d#i#a#g#r#a#m#s# #o#w#n#e#d# #b#y# #t#h#e# #d#o#c#u#m#e#n#t#a#t#i#o#n# #t#e#a#m# #c#a#n# #b#e# #f#o#u#n#d# #a#t# #h#t#t#p#:#/#/#s#t#-#d#o#c#.#u#s#.#o#r#a#c#l#e#.#c#o#m#/#s#q#l#_#g#r#a#m#m#a#r#/#s#q#l#b#n#f#/#g#r#a#m#m#a#r#.#h#t#m#l#</w:t>
      </w:r>
    </w:p>
    <w:p>
      <w:pPr>
        <w:pStyle w:val="PreformattedText"/>
        <w:bidi w:val="0"/>
        <w:jc w:val="left"/>
        <w:rPr/>
      </w:pPr>
      <w:r>
        <w:rPr/>
        <w:t>###</w:t>
        <w:tab/>
        <w:t># #T#h#i#s# #p#r#o#p#e#r#t#y# #i#s# #l#e#v#e#r#a#g#e#d# #i#n# #f#a#m#o#u#s# #N#e#s#t#e#d# #S#e#t#s# #m#e#t#h#o#d# #o#f# #o#r#g#a#n#i#z#i#n#g# #h#i#e#r#a#r#c#h#i#c#a#l# #d#a#t#a# #w#i#t#h#i#n# #R#D#B#M#S#.#</w:t>
      </w:r>
    </w:p>
    <w:p>
      <w:pPr>
        <w:pStyle w:val="PreformattedText"/>
        <w:bidi w:val="0"/>
        <w:jc w:val="left"/>
        <w:rPr/>
      </w:pPr>
      <w:r>
        <w:rPr/>
        <w:t>###</w:t>
        <w:tab/>
        <w:t># #A#c#t#u#a#l#l#y#,# #t#h#e#r#e# #i#s# #a# #s#m#a#l#l# #s#a#f#e#t#y# #m#a#r#g#i#n# #s#o# #i#n# #r#e#a#l#i#t#y# #C#Y#K# #c#h#e#c#k#s# #i#f# #c#e#l#l# #d#o#e#s#n## t# #i#n#t#e#r#s#e#c#t# #w#i#t#h# #i#n#t#e#r#v#a#l# #[#4#,#1#2#)# #</w:t>
      </w:r>
    </w:p>
    <w:p>
      <w:pPr>
        <w:pStyle w:val="PreformattedText"/>
        <w:bidi w:val="0"/>
        <w:jc w:val="left"/>
        <w:rPr/>
      </w:pPr>
      <w:r>
        <w:rPr/>
        <w:t>###</w:t>
        <w:tab/>
        <w:t># #A#d#m#i#t#t#e#d#l#y#,# #t#h#i#s# #e#x#a#m#p#l#e# #i#s# #s#i#m#p#l#i#f#i#e#d# #t#o# #t#h#e# #p#o#i#n#t# #w#h#e#n# #t#h#e# #u#t#i#l#i#t#y# #o#f# #s#u#c#h# #a# #l#a#n#g#u#a#g#e# #i#s# #e#n#t#i#r#e#l#y# #o#b#s#c#u#r#e#d#.# #W#h#a#t# #a#r#e# #t#h#e# #s#t#r#i#n#g#s# #i#n# #t#h#i#s# #l#a#n#g#u#a#g#e#;# #d#o# #t#h#e#y# #i#n#f#o#r#m#a#l#l#y# #c#o#r#r#e#s#p#o#n#d# #t#o# #s#o#m#e# #v#a#c#u#o#u#s# #c#a#l#c#u#l#a#t#o#r# #t#h#a#t# #m#u#l#t#i#p#l#i#e#s# #1#s#?#</w:t>
      </w:r>
    </w:p>
    <w:p>
      <w:pPr>
        <w:pStyle w:val="PreformattedText"/>
        <w:bidi w:val="0"/>
        <w:jc w:val="left"/>
        <w:rPr/>
      </w:pPr>
      <w:r>
        <w:rPr/>
        <w:t>###</w:t>
        <w:tab/>
        <w:t># #H#e#r#e# #c#h#a#r#a#c#t#e#r#s# #a#r#e# #a#t#o#m#i#c# #s#t#r#i#n#g#s# #a#n#d# #n#o#t# #A#S#C#I#I# #c#h#a#r#a#c#t#e#r#s#.# #R#e#m#e#m#b#e#r#,# #w#e# #a#s#s#u#m#e#d# #t#h#a#t# #w#e# #a#p#p#l#i#e#d# #s#c#a#n#n#i#n#g# #p#h#a#s#e# #a#l#r#e#a#d#y#,# #s#o# #t#h#e# #a#t#o#m#i#c# #s#t#r#i#n#g#s# #</w:t>
      </w:r>
    </w:p>
    <w:p>
      <w:pPr>
        <w:pStyle w:val="PreformattedText"/>
        <w:bidi w:val="0"/>
        <w:jc w:val="left"/>
        <w:rPr/>
      </w:pPr>
      <w:r>
        <w:rPr/>
        <w:t>###</w:t>
        <w:tab/>
        <w:t># #T#h#i#s# #w#o#r#k#s# #f#o#r# #i#n#t#e#g#e#r#s# #b#e#l#o#w# #2#1#6# #w#h#i#c#h# #i#s# #f#a#r# #a#b#o#v#e# #t#h#e# #p#r#a#c#t#i#c#a#l# #s#i#z#e# #o#f# #S#Q#L#/#P#L#S#Q#L# #g#r#a#m#m#a#r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 #F#I#L#E#N#A#M#E# ###P#a#r#s#e#r#s#.#d#o#c### #/#/# #M#S# #W#o#r#d# #/#/# ### #D#A#T#E# #\#@#"#M#\#/#D#\#/#Y#Y#Y#Y#"# ###1#0#/#4#/#2#0#1#1### #/#/# #P#a#g#e# ### #P#A#G#E# ###3#7### #o#f# ### #N#U#M#P#A#G#E#S# #\#*#A#r#a#b#i#c# ###3#7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*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0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1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3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4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0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1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3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4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r#i#g#h#t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l#e#f#t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n#u#m#b#e#r# #|# #T# #|# #M# #|# #S#</w:t>
      </w:r>
    </w:p>
    <w:p>
      <w:pPr>
        <w:pStyle w:val="PreformattedText"/>
        <w:bidi w:val="0"/>
        <w:jc w:val="left"/>
        <w:rPr/>
      </w:pPr>
      <w:r>
        <w:rPr/>
        <w:t>#[#0#,#1#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+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3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4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*#</w:t>
      </w:r>
    </w:p>
    <w:p>
      <w:pPr>
        <w:pStyle w:val="PreformattedText"/>
        <w:bidi w:val="0"/>
        <w:jc w:val="left"/>
        <w:rPr/>
      </w:pPr>
      <w:r>
        <w:rPr/>
        <w:t>#[#1#,#2#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n#u#m#b#e#r# #|# #T# #|# #M# #|# #S#</w:t>
      </w:r>
    </w:p>
    <w:p>
      <w:pPr>
        <w:pStyle w:val="PreformattedText"/>
        <w:bidi w:val="0"/>
        <w:jc w:val="left"/>
        <w:rPr/>
      </w:pPr>
      <w:r>
        <w:rPr/>
        <w:t>#[#2#,#3#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*#</w:t>
      </w:r>
    </w:p>
    <w:p>
      <w:pPr>
        <w:pStyle w:val="PreformattedText"/>
        <w:bidi w:val="0"/>
        <w:jc w:val="left"/>
        <w:rPr/>
      </w:pPr>
      <w:r>
        <w:rPr/>
        <w:t># #[#3#,#4#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n#u#m#b#e#r# #|# #T# #|# #M# #|# #S#</w:t>
      </w:r>
    </w:p>
    <w:p>
      <w:pPr>
        <w:pStyle w:val="PreformattedText"/>
        <w:bidi w:val="0"/>
        <w:jc w:val="left"/>
        <w:rPr/>
      </w:pPr>
      <w:r>
        <w:rPr/>
        <w:t>#[#4#,#5#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5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 #</w:t>
      </w:r>
    </w:p>
    <w:p>
      <w:pPr>
        <w:pStyle w:val="PreformattedText"/>
        <w:bidi w:val="0"/>
        <w:jc w:val="left"/>
        <w:rPr/>
      </w:pPr>
      <w:r>
        <w:rPr/>
        <w:t>#[#2#,#5#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</w:t>
      </w:r>
    </w:p>
    <w:p>
      <w:pPr>
        <w:pStyle w:val="PreformattedText"/>
        <w:bidi w:val="0"/>
        <w:jc w:val="left"/>
        <w:rPr/>
      </w:pPr>
      <w:r>
        <w:rPr/>
        <w:t># #[#3#,#5#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</w:t>
      </w:r>
    </w:p>
    <w:p>
      <w:pPr>
        <w:pStyle w:val="PreformattedText"/>
        <w:bidi w:val="0"/>
        <w:jc w:val="left"/>
        <w:rPr/>
      </w:pPr>
      <w:r>
        <w:rPr/>
        <w:t>#[#2#,#4#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X#</w:t>
      </w:r>
    </w:p>
    <w:p>
      <w:pPr>
        <w:pStyle w:val="PreformattedText"/>
        <w:bidi w:val="0"/>
        <w:jc w:val="left"/>
        <w:rPr/>
      </w:pPr>
      <w:r>
        <w:rPr/>
        <w:t>#[#1#,#3#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</w:t>
      </w:r>
    </w:p>
    <w:p>
      <w:pPr>
        <w:pStyle w:val="PreformattedText"/>
        <w:bidi w:val="0"/>
        <w:jc w:val="left"/>
        <w:rPr/>
      </w:pPr>
      <w:r>
        <w:rPr/>
        <w:t>#[#0#,#2#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</w:t>
      </w:r>
    </w:p>
    <w:p>
      <w:pPr>
        <w:pStyle w:val="PreformattedText"/>
        <w:bidi w:val="0"/>
        <w:jc w:val="left"/>
        <w:rPr/>
      </w:pPr>
      <w:r>
        <w:rPr/>
        <w:t>#[#1#,#4#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M# #</w:t>
      </w:r>
    </w:p>
    <w:p>
      <w:pPr>
        <w:pStyle w:val="PreformattedText"/>
        <w:bidi w:val="0"/>
        <w:jc w:val="left"/>
        <w:rPr/>
      </w:pPr>
      <w:r>
        <w:rPr/>
        <w:t>#[#0#,#3#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*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0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1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3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4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0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1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3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4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r#i#g#h#t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l#e#f#t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n#u#m#b#e#r# #|# #T# #|# #M# #|# #S#</w:t>
      </w:r>
    </w:p>
    <w:p>
      <w:pPr>
        <w:pStyle w:val="PreformattedText"/>
        <w:bidi w:val="0"/>
        <w:jc w:val="left"/>
        <w:rPr/>
      </w:pPr>
      <w:r>
        <w:rPr/>
        <w:t>#[#0#,#1#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2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+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3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4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+#</w:t>
      </w:r>
    </w:p>
    <w:p>
      <w:pPr>
        <w:pStyle w:val="PreformattedText"/>
        <w:bidi w:val="0"/>
        <w:jc w:val="left"/>
        <w:rPr/>
      </w:pPr>
      <w:r>
        <w:rPr/>
        <w:t>#[#1#,#2#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n#u#m#b#e#r# #|# #T# #|# #M# #|# #S#</w:t>
      </w:r>
    </w:p>
    <w:p>
      <w:pPr>
        <w:pStyle w:val="PreformattedText"/>
        <w:bidi w:val="0"/>
        <w:jc w:val="left"/>
        <w:rPr/>
      </w:pPr>
      <w:r>
        <w:rPr/>
        <w:t>#[#2#,#3#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*#</w:t>
      </w:r>
    </w:p>
    <w:p>
      <w:pPr>
        <w:pStyle w:val="PreformattedText"/>
        <w:bidi w:val="0"/>
        <w:jc w:val="left"/>
        <w:rPr/>
      </w:pPr>
      <w:r>
        <w:rPr/>
        <w:t># #[#3#,#4#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n#u#m#b#e#r# #|# #T# #|# #M# #|# #S#</w:t>
      </w:r>
    </w:p>
    <w:p>
      <w:pPr>
        <w:pStyle w:val="PreformattedText"/>
        <w:bidi w:val="0"/>
        <w:jc w:val="left"/>
        <w:rPr/>
      </w:pPr>
      <w:r>
        <w:rPr/>
        <w:t>#[#4#,#5#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5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</w:t>
        <w:tab/>
        <w:t>##�</w:t>
        <w:tab/>
        <w:t>##�###�###�#######b###t###�###�###�###�#######0###B###N###r###�###�###�###*###8###�###�###,###6###@###H###l###�#######(###H###^###�###�###�###�###�###�###L###R###h###n###�###�###j###t###�###�########### ###*###�###�###�###�###�"##0###�%##4&amp;##�2###3##d3##j3##�3##�3##�3##�3###4###�#�#�#�#�#�#�#�#�#�#�#�#�#�#�#�#�#�#�#�#�#�#�#�#�#�#�#�#�#�#�#�#�#���̺�###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#U#CJ##5##^J##aJ##\##OJ##QJ###B*#ph####CJ##^J##aJ##OJ##QJ###CJ##^J##OJ##QJ####0J�####j####U##0J�#0J�##0J�###0J�#mH##sH##nH####6##]##I#4##&amp;4##l4##v4##�4##�4##�4##�4##�4##�4##�4##�4###5##,5##05##N5##n5##r5##z5##�5##�5##�5##�5##�5##�5##�5##�5###6###6##06##@6##F6##V6##d6##h6##j6##r6##�6##�6##�6##�6##�6##�6##�6##�6##�6##�6##�6##�6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###7##47##J7##R7##l7##|7##�7##�7##�7##�7##�7##�7##������������������������������������������������������####B*#ph*#�#CJ##^J##aJ##OJ##QJ###B*#ph##�#CJ##6##^J##aJ##]##OJ##QJ###B*#ph##�#CJ##^J##aJ##OJ##QJ##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#U#CJ##5##^J##aJ##\##OJ##QJ###B*#ph####CJ##6##^J##aJ##]##OJ##QJ###B*#ph####CJ##^J##aJ##OJ##QJ###=�7##�7##@8##V8##`8##n8###9## 9##,9##.9##69##H9##J9##X9##Z9##r9##t9##�9##�9##�9##�9##�9##�9##�9##�9##�9##�9##�9##�9##�9###:###:###:###:###:##�:##�:##�:##�:##�:##�:##�;##�;###&lt;##&lt;&lt;##B&lt;##H&lt;##T&lt;##V&lt;##b&lt;##d&lt;##l&lt;##�&lt;##�&lt;##�&lt;##�&lt;##�&lt;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##:=##D=##R=##Z=##\=##d=##j=##x=##�=##�#���#������������������#�#�#�#�#��������������������#####B*#ph*#�#CJ##^J##aJ##OJ##QJ###6###B*#ph##�#CJ##6##^J##aJ##]##OJ##QJ##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#U#CJ##5##^J##aJ##\##OJ##QJ###B*#ph####CJ##6##^J##aJ##]##OJ##QJ###B*#ph####CJ##^J##aJ##OJ##QJ###B�=##�=##�=##�=##�=##�=###&gt;##T&gt;##�&gt;##�&gt;##�?##�?##h@##t@##v@##ZG##|G##2I##BI##�J##�J##�J##�J##�K##�K##�K##�K##�K##�K##�K##�K##�K###L##*L##4L##TL##xL##|L##�L##�L##�L##�L###M##$M##.M##&lt;M##JM##nM##tM##xM##�M##�M##@N##PN##,O##2O##�O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#dP##tP###Q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##Q##&amp;Q##����#����#�#��#�#�#�#�#�#���������</w:t>
      </w:r>
      <w:r>
        <w:rPr>
          <w:rtl w:val="true"/>
        </w:rPr>
        <w:t>ޱ�������������</w:t>
      </w:r>
      <w:r>
        <w:rPr>
          <w:rtl w:val="true"/>
        </w:rPr>
        <w:t>#�#�#�#�#�#</w:t>
      </w:r>
      <w:r>
        <w:rPr>
          <w:rtl w:val="true"/>
        </w:rPr>
        <w:t>ޢ</w:t>
      </w:r>
      <w:r>
        <w:rPr/>
        <w:t>�</w:t>
      </w:r>
      <w:r>
        <w:rPr/>
        <w:t>######B*#ph##�#CJ##^J##aJ##OJ##QJ###B*#ph*#�#CJ##^J##aJ##OJ##QJ##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#U#CJ##5##^J##aJ##\##OJ##QJ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J##OJ##QJ####6###CJ####B*#ph####CJ##^J##aJ##OJ##QJ###B*#ph####CJ##6##^J##aJ##]##OJ##QJ###?&amp;Q##BQ##tQ##~Q##�Q###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##R##HT##^T##�T##�U##�U###V###V##�W##�W##�W##�W###X##</w:t>
        <w:br/>
        <w:t>X###X##(X##bX##�X##&amp;Z##:Z##&lt;Z##�Z##�Z##�Z##�Z##�Z##.]##&gt;]##�]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##|^##�^##�^##(_##8_##v_##�_##�_##�_##�_##�_###`##�a##�a##�b##�b##�b###c##$c##�#��#��#��#�#�#�������#�#��#��#�#�#�#��#�#��#�#�#�#�#��####0J�###B*#ph##�#6##5##]##\###B*#ph##�#6##]###5##\####0J�###B*</w:t>
      </w:r>
    </w:p>
    <w:p>
      <w:pPr>
        <w:pStyle w:val="PreformattedText"/>
        <w:bidi w:val="0"/>
        <w:jc w:val="left"/>
        <w:rPr/>
      </w:pPr>
      <w:r>
        <w:rPr/>
        <w:t>ph~#!#CJ##aJ###6##]####B*</w:t>
      </w:r>
    </w:p>
    <w:p>
      <w:pPr>
        <w:pStyle w:val="PreformattedText"/>
        <w:bidi w:val="0"/>
        <w:jc w:val="left"/>
        <w:rPr/>
      </w:pPr>
      <w:r>
        <w:rPr/>
        <w:t>ph~#!#CJ##6##aJ##]####j####U##0J�#0J�##B*#ph####CJ##^J##aJ##OJ##QJ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J##OJ##QJ####CJ####B*#ph##�#CJ##OJ##QJ###B*#ph##�#CJ##^J##aJ##OJ##QJ###7$c##�c##�c##�c##�c##�c##�c##�c###d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##d###d## d##(d##8d##&lt;d##&gt;d##Bd##�g##�g##fh##hh##�h##�h##�h##�h##zi##�i###k##</w:t>
        <w:br/>
        <w:t>k##.k##0k##^k##rk##vk##�k##�k##�l##�l###m## m##�n##�n##�n##4p##&gt;p##�p##�p##8q##Bq##�q##�q##�q##�q###r###����������������#�#�#��#���������#�#�#�#�#�����������###6##]####0J�#CJ####B*</w:t>
      </w:r>
    </w:p>
    <w:p>
      <w:pPr>
        <w:pStyle w:val="PreformattedText"/>
        <w:bidi w:val="0"/>
        <w:jc w:val="left"/>
        <w:rPr/>
      </w:pPr>
      <w:r>
        <w:rPr/>
        <w:t>ph~#!#CJ##6##5##aJ##]##\###B*</w:t>
      </w:r>
    </w:p>
    <w:p>
      <w:pPr>
        <w:pStyle w:val="PreformattedText"/>
        <w:bidi w:val="0"/>
        <w:jc w:val="left"/>
        <w:rPr/>
      </w:pPr>
      <w:r>
        <w:rPr/>
        <w:t>ph~#!#6##5##]##\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#5##]##\####5##\####CJ##mH##sH##nH###</w:t>
        <w:tab/>
        <w:t>#j####U###0J�###B*</w:t>
      </w:r>
    </w:p>
    <w:p>
      <w:pPr>
        <w:pStyle w:val="PreformattedText"/>
        <w:bidi w:val="0"/>
        <w:jc w:val="left"/>
        <w:rPr/>
      </w:pPr>
      <w:r>
        <w:rPr/>
        <w:t>ph~#!#CJ##6##aJ##]###B*</w:t>
        <w:tab/>
        <w:t>ph##�#6##]###B*</w:t>
      </w:r>
    </w:p>
    <w:p>
      <w:pPr>
        <w:pStyle w:val="PreformattedText"/>
        <w:bidi w:val="0"/>
        <w:jc w:val="left"/>
        <w:rPr/>
      </w:pPr>
      <w:r>
        <w:rPr/>
        <w:t>ph~#!#CJ##6##5##aJ##]##\###B*#ph#�##6##]###B*#ph##�#6##]###5##\##6#r###r##Zr##hr##�r##�r##�r###t###t##Ht##Rt##�t##�t## v##2v##�v##�v##�v##�w##�w##By##Dy##�y##�y##^z##xz##�z##�z##4|##&lt;|##F|##h|##x|##�|##�|##�|##�|##�|##�|###}###}###}###}##f}##���#��#�#�#�#�#��#�#�#�#�#�#à�Ñ���p����#######B*#ph*#�#CJ##^J##aJ##OJ##QJ###B*#ph####CJ##6##^J##aJ##]##OJ##QJ###B*</w:t>
        <w:br/>
        <w:t>ph?_#CJ##^J##aJ##OJ##QJ##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#U#CJ##5##^J##aJ##\##OJ##QJ##!0J�#B*</w:t>
      </w:r>
    </w:p>
    <w:p>
      <w:pPr>
        <w:pStyle w:val="PreformattedText"/>
        <w:bidi w:val="0"/>
        <w:jc w:val="left"/>
        <w:rPr/>
      </w:pPr>
      <w:r>
        <w:rPr/>
        <w:t>ph~#!#CJ##6##5##aJ##]##\###B*#ph####CJ##^J##aJ##OJ##QJ###0J�###0J�#fH##q�</w:t>
        <w:br/>
        <w:t>###����####0J�#C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#5##]##\####5##\####B*</w:t>
      </w:r>
    </w:p>
    <w:p>
      <w:pPr>
        <w:pStyle w:val="PreformattedText"/>
        <w:bidi w:val="0"/>
        <w:jc w:val="left"/>
        <w:rPr/>
      </w:pPr>
      <w:r>
        <w:rPr/>
        <w:t>ph~#!#CJ##6##5##aJ##]##\###+f}##h}##p}##�}##�}##�}##�}##�}##�}###~###~##�~##�~##�~##�~## ##,##&lt;##�##�##�##�##�###�###�##B�##D�###�###�##.�##4�##Z�##j�##</w:t>
      </w:r>
      <w:r>
        <w:rPr>
          <w:rtl w:val="true"/>
        </w:rPr>
        <w:t>܂</w:t>
      </w:r>
      <w:r>
        <w:rPr>
          <w:rtl w:val="true"/>
        </w:rPr>
        <w:t>##�##�##��##.�##</w:t>
      </w:r>
      <w:r>
        <w:rPr/>
        <w:t>6</w:t>
      </w:r>
      <w:r>
        <w:rPr/>
        <w:t>�##&lt;�##L�##X�##j�##��##��##ă###�###�##.�##6�##N�##Z�##��###�###�##2�##����������#�����#����</w:t>
      </w:r>
      <w:r>
        <w:rPr/>
        <w:t>椤�</w:t>
      </w:r>
      <w:r>
        <w:rPr/>
        <w:t>#�����#�������#��������#�#.B*#ph####CJ##fH##q�</w:t>
        <w:br/>
        <w:t>###����###^J##aJ##OJ##QJ####B*</w:t>
        <w:br/>
        <w:t>ph?_#CJ##^J##aJ##OJ##QJ###B*#ph*#�#CJ##^J##aJ##OJ##QJ##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#U#CJ##5##^J##aJ##\##OJ##QJ###B*#ph####CJ##6##^J##aJ##]##OJ##QJ###B*#ph####CJ##^J##aJ##OJ##QJ###CJ##^J##aJ##OJ##QJ##72�##d�##l�##��##��##L�##T�##��##��##��##��##և###�##T�##\�##t�##��##��##ֈ###�###�##��##��###�###�##$�##(�##P�##T�##��##��##��####��##�##&gt;�##F�##��##��##��###�##"�##.�##��##��####Ҍ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 �##B�##V�##x�##</w:t>
      </w:r>
      <w:r>
        <w:rPr>
          <w:rtl w:val="true"/>
        </w:rPr>
        <w:t>ڎ</w:t>
      </w:r>
      <w:r>
        <w:rPr>
          <w:rtl w:val="true"/>
        </w:rPr>
        <w:t>##&lt;�##&gt;�##��##�##�##��##</w:t>
      </w:r>
      <w:r>
        <w:rPr/>
        <w:t>2</w:t>
      </w:r>
      <w:r>
        <w:rPr/>
        <w:t>�##:�##&lt;�##V�##Ȕ###���#�����#����#�#�������������������������������#��#���#�#�########5##\###</w:t>
        <w:tab/>
        <w:t>U###j�####B*#ph##�#CJ##5##^J##aJ##\##OJ##QJ##.B*#ph####CJ##fH##q�</w:t>
        <w:br/>
        <w:t>###����###^J##aJ##OJ##QJ####CJ##^J##aJ##OJ##QJ####B*</w:t>
        <w:br/>
        <w:t>ph?_#CJ##^J##aJ##OJ##QJ###B*#ph####CJ##^J##aJ##OJ##QJ###?Ȕ##Ҕ##ʕ###�##*�##,�##D�##Ė##�##�##��##n�##x�##�##@�##d�##�##$�##N�##Z�###�###�##R�##r�###�###�###�##��##¡##</w:t>
      </w:r>
      <w:r>
        <w:rPr>
          <w:rtl w:val="true"/>
        </w:rPr>
        <w:t>ܡ</w:t>
      </w:r>
      <w:r>
        <w:rPr/>
        <w:t>##�##X�##Z�##̢##��##j�###�###�##0�##B�##��##��##ȫ##ҫ##�###�##.�##\�##r�##@�##D�##�����#���#�����#�#�#�#�#�#�������#�#������#�#�#�#�##.B*#ph##�#CJ##fH##q�</w:t>
        <w:br/>
        <w:t>###����###^J##aJ##OJ##QJ####B*#ph*#�#CJ##^J##aJ##OJ##QJ###0J�####j####U##0J�#0J�#\###</w:t>
        <w:tab/>
        <w:t>U###jX�###6##]####B*#ph####CJ##^J##aJ##OJ##QJ###B*</w:t>
        <w:br/>
        <w:t>ph?_#CJ##^J##aJ##OJ##QJ###B*</w:t>
        <w:br/>
        <w:t>ph?_#CJ##^J##aJ##OJ##QJ##</w:t>
        <w:tab/>
        <w:t>U###j�I##</w:t>
        <w:tab/>
        <w:t>6##5##\###5##\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#5##]##\##2D�##P�##T�##`�##b�##d�##f�##n�##v�##z�##~�##��##��##��##��##��##��##��##��##��##��##��##��##ư##а##Ұ##԰##</w:t>
      </w:r>
      <w:r>
        <w:rPr>
          <w:rtl w:val="true"/>
        </w:rPr>
        <w:t>ذ</w:t>
      </w:r>
      <w:r>
        <w:rPr/>
        <w:t>##</w:t>
      </w:r>
      <w:r>
        <w:rPr/>
        <w:t>ܰ</w:t>
      </w:r>
      <w:r>
        <w:rPr/>
        <w:t>##�##�###�##</w:t>
        <w:br/>
        <w:t>�##"�##$�##4�##8�##:�##n�##r�##~�##��##��##��##��##±##ı##Ա##</w:t>
      </w:r>
      <w:r>
        <w:rPr/>
        <w:t>ֱ</w:t>
      </w:r>
      <w:r>
        <w:rPr/>
        <w:t>##</w:t>
      </w:r>
      <w:r>
        <w:rPr>
          <w:rtl w:val="true"/>
        </w:rPr>
        <w:t>ޱ</w:t>
      </w:r>
      <w:r>
        <w:rPr/>
        <w:t>##�###�###�###�###�##,�##.�##N�##R�##Z�##d�##f�##j�##t�##��ͺͺͺ����ͺͺͺͺͺͺͺͺ�ͺͺͺͫ#�ͺͺͺͺͺ��ͺͺͺ�ͺ���##CJ##^J##aJ##OJ##QJ####B*#ph##�#CJ##^J##aJ##OJ##QJ##%CJ##fH##q�</w:t>
        <w:br/>
        <w:t>###����###^J##aJ##OJ##QJ##.B*#ph##�#CJ##fH##q�</w:t>
        <w:br/>
        <w:t>###����###^J##aJ##OJ##QJ###4B*</w:t>
        <w:br/>
        <w:t>ph?_#CJ##6##fH##q�</w:t>
        <w:br/>
        <w:t>###����###^J##aJ##]##OJ##QJ##?t�##v�##x�##~�##4�##8�##|�##��##��##��##��##��##ȴ##Դ##</w:t>
      </w:r>
      <w:r>
        <w:rPr>
          <w:rtl w:val="true"/>
        </w:rPr>
        <w:t>ش</w:t>
      </w:r>
      <w:r>
        <w:rPr>
          <w:rtl w:val="true"/>
        </w:rPr>
        <w:t>##</w:t>
      </w:r>
      <w:r>
        <w:rPr>
          <w:rtl w:val="true"/>
        </w:rPr>
        <w:t>޴</w:t>
      </w:r>
      <w:r>
        <w:rPr>
          <w:rtl w:val="true"/>
        </w:rPr>
        <w:t>##��###�###�##</w:t>
      </w:r>
      <w:r>
        <w:rPr/>
        <w:t>2</w:t>
      </w:r>
      <w:r>
        <w:rPr>
          <w:rtl w:val="true"/>
        </w:rPr>
        <w:t>�##</w:t>
      </w:r>
      <w:r>
        <w:rPr/>
        <w:t>4</w:t>
      </w:r>
      <w:r>
        <w:rPr/>
        <w:t>�##&gt;�##H�##L�##`�##f�##|�##��##��##��##��##��##��##��##µ##̵##ε##</w:t>
      </w:r>
      <w:r>
        <w:rPr>
          <w:rtl w:val="true"/>
        </w:rPr>
        <w:t>ص</w:t>
      </w:r>
      <w:r>
        <w:rPr>
          <w:rtl w:val="true"/>
        </w:rPr>
        <w:t>##</w:t>
      </w:r>
      <w:r>
        <w:rPr>
          <w:rtl w:val="true"/>
        </w:rPr>
        <w:t>ڵ</w:t>
      </w:r>
      <w:r>
        <w:rPr/>
        <w:t>##�##�##</w:t>
        <w:br/>
        <w:t>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 �##$�##8�##&gt;�##T�##`�##d�##j�##~�##��##��##��##��##��##Զ##</w:t>
      </w:r>
      <w:r>
        <w:rPr>
          <w:rtl w:val="true"/>
        </w:rPr>
        <w:t>ڶ</w:t>
      </w:r>
      <w:r>
        <w:rPr>
          <w:rtl w:val="true"/>
        </w:rPr>
        <w:t>###�###�##��##��##��##�#�#�����</w:t>
      </w:r>
      <w:r>
        <w:rPr>
          <w:rtl w:val="true"/>
        </w:rPr>
        <w:t>ٵ</w:t>
      </w:r>
      <w:r>
        <w:rPr/>
        <w:t>٦</w:t>
      </w:r>
      <w:r>
        <w:rPr>
          <w:rtl w:val="true"/>
        </w:rPr>
        <w:t>ٵ��</w:t>
      </w:r>
      <w:r>
        <w:rPr/>
        <w:t>٦٦</w:t>
      </w:r>
      <w:r>
        <w:rPr>
          <w:rtl w:val="true"/>
        </w:rPr>
        <w:t>��ٵ</w:t>
      </w:r>
      <w:r>
        <w:rPr/>
        <w:t>٦</w:t>
      </w:r>
      <w:r>
        <w:rPr>
          <w:rtl w:val="true"/>
        </w:rPr>
        <w:t>ٵ��</w:t>
      </w:r>
      <w:r>
        <w:rPr/>
        <w:t>٦٦٦٦٦٦</w:t>
      </w:r>
      <w:r>
        <w:rPr>
          <w:rtl w:val="true"/>
        </w:rPr>
        <w:t>��ٵ</w:t>
      </w:r>
      <w:r>
        <w:rPr/>
        <w:t>٦</w:t>
      </w:r>
      <w:r>
        <w:rPr>
          <w:rtl w:val="true"/>
        </w:rPr>
        <w:t>ٵ��</w:t>
      </w:r>
      <w:r>
        <w:rPr/>
        <w:t>٦</w:t>
      </w:r>
      <w:r>
        <w:rPr>
          <w:rtl w:val="true"/>
        </w:rPr>
        <w:t>��ٵ</w:t>
      </w:r>
      <w:r>
        <w:rPr/>
        <w:t>��</w:t>
      </w:r>
      <w:r>
        <w:rPr/>
        <w:t>#��#########B*#ph*#�#CJ##^J##aJ##OJ##QJ##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#U#CJ##5##^J##aJ##\##OJ##QJ###B*#ph####CJ##6##^J##aJ##]##OJ##QJ###B*#ph####CJ##^J##aJ##OJ##QJ##.B*#ph##�#CJ##fH##q�</w:t>
        <w:br/>
        <w:t>###����###^J##aJ##OJ##QJ##@��##��##�##p�##x�##J�##L�##R�##V�##x�##~�##��##��##��##��##��##̼##�##��##��##</w:t>
        <w:br/>
        <w:t>�##0�##8�##&lt;�##J�##P�##z�##��##��##��##��##½##ʽ##н##�###�###�##&amp;�##(�##,�##D�##L�##R�##r�##��##��##��##��##ξ##</w:t>
      </w:r>
      <w:r>
        <w:rPr>
          <w:rtl w:val="true"/>
        </w:rPr>
        <w:t>ؾ</w:t>
      </w:r>
      <w:r>
        <w:rPr>
          <w:rtl w:val="true"/>
        </w:rPr>
        <w:t>##</w:t>
      </w:r>
      <w:r>
        <w:rPr>
          <w:rtl w:val="true"/>
        </w:rPr>
        <w:t>ܾ</w:t>
      </w:r>
      <w:r>
        <w:rPr>
          <w:rtl w:val="true"/>
        </w:rPr>
        <w:t>##�##�###�## �##(�##.�##</w:t>
      </w:r>
      <w:r>
        <w:rPr/>
        <w:t>2</w:t>
      </w:r>
      <w:r>
        <w:rPr/>
        <w:t>�##@�##F�##p�##x�##|�##��##��##��#�#�</w:t>
      </w:r>
      <w:r>
        <w:rPr>
          <w:rtl w:val="true"/>
        </w:rPr>
        <w:t>޲��ޣ����޲��޲�޲ޣ�޲޲���޲޲޲���޲�޲�޲ޣޣ�޲ޣޣ</w:t>
      </w:r>
      <w:r>
        <w:rPr/>
        <w:t>�</w:t>
      </w:r>
      <w:r>
        <w:rPr/>
        <w:t>###B*#ph##�#CJ##^J##aJ##OJ##QJ##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#U#CJ##5##^J##aJ##\##OJ##QJ###CJ##^J##aJ##OJ##QJ####B*#ph*#�#CJ##^J##aJ##OJ##QJ###B*#ph####CJ##^J##aJ##OJ##QJ###B*#ph##�#CJ##6##^J##aJ##]##OJ##QJ###@��##��##��##��##ҿ##</w:t>
      </w:r>
      <w:r>
        <w:rPr>
          <w:rtl w:val="true"/>
        </w:rPr>
        <w:t>ؿ</w:t>
      </w:r>
      <w:r>
        <w:rPr>
          <w:rtl w:val="true"/>
        </w:rPr>
        <w:t>##�###�###�##</w:t>
      </w:r>
      <w:r>
        <w:rPr/>
        <w:t>4</w:t>
      </w:r>
      <w:r>
        <w:rPr/>
        <w:t>�##H�##V�##Z�##h�##v�##|�##��##��##��##��##��###�###�###�###�## �##6�##f�##l�##p�##t�##��##*�##��##��##��##��###�##r�##v�##~�##��##��###�###�##6�##B�##H�##b�##h�##j�##��##��##��##��##��##��##��##���������������������������#�#���#�����������������##B*#ph##�#CJ##^J##aJ##OJ##QJ###B*#ph####CJ##6##^J##aJ##]##OJ##QJ###CJ##^J##aJ##OJ##QJ####B*#ph*#�#CJ##^J##aJ##OJ##QJ###B*#ph##�#CJ##6##^J##aJ##]##OJ##QJ##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#U#CJ##5##^J##aJ##\##OJ##QJ###B*#ph####CJ##^J##aJ##OJ##QJ###9��##��##��##��##��##��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h�##t�##��##��##��##��##</w:t>
        <w:br/>
        <w:t>�###�##`�##t�##��##��##��##��##��##��##��##��##*�##N�##Z�##~�##��##��##��##��##��##��##��##��###�##&lt;�##r�##��##��##��##��##��##��##��##��###�###�###�###�###�## �##,�##������</w:t>
      </w:r>
      <w:r>
        <w:rPr>
          <w:rtl w:val="true"/>
        </w:rPr>
        <w:t>ޱ�����ޟ���ޟ���ޟ�ލ�ޟ��ޟޟ���ޟ��ޟ�ޟޟ</w:t>
      </w:r>
      <w:r>
        <w:rPr/>
        <w:t>����</w:t>
      </w:r>
      <w:r>
        <w:rPr/>
        <w:t>####B*#ph####CJ##6##^J##aJ##]##OJ##QJ##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#U#CJ##5##^J##aJ##\##OJ##QJ###B*</w:t>
        <w:br/>
        <w:t>ph?_#CJ##^J##aJ##OJ##QJ###B*#ph*#�#CJ##^J##aJ##OJ##QJ###B*#ph##�#CJ##^J##aJ##OJ##QJ###B*#ph####CJ##^J##aJ##OJ##QJ###B*#ph##�#CJ##6##^J##aJ##]##OJ##QJ###7,�##0�##&lt;�##��##��##��##��##</w:t>
        <w:br/>
        <w:t>�##8�##&lt;�###�##&amp;�##��##��##��##��##v�##��##��##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2�##:�##&lt;�##&gt;�##F�##H�##��##��##��##��##��##��##��##��##���������#�#�#�#�#��#����~#r#r#�]�############(B*</w:t>
      </w:r>
    </w:p>
    <w:p>
      <w:pPr>
        <w:pStyle w:val="PreformattedText"/>
        <w:bidi w:val="0"/>
        <w:jc w:val="left"/>
        <w:rPr/>
      </w:pPr>
      <w:r>
        <w:rPr/>
        <w:t>ph~#!#CJ##6##fHh#q�</w:t>
        <w:br/>
        <w:t>###�#�####aJ##]####B*</w:t>
      </w:r>
    </w:p>
    <w:p>
      <w:pPr>
        <w:pStyle w:val="PreformattedText"/>
        <w:bidi w:val="0"/>
        <w:jc w:val="left"/>
        <w:rPr/>
      </w:pPr>
      <w:r>
        <w:rPr/>
        <w:t>ph~#!#CJ##6##aJ##]###B*</w:t>
      </w:r>
    </w:p>
    <w:p>
      <w:pPr>
        <w:pStyle w:val="PreformattedText"/>
        <w:bidi w:val="0"/>
        <w:jc w:val="left"/>
        <w:rPr/>
      </w:pPr>
      <w:r>
        <w:rPr/>
        <w:t>ph~#!#CJ##aJ###B*#CJ##6##aJ##]##"B*#CJ##6##fH##q�</w:t>
        <w:br/>
        <w:t>###�###�##aJ##]####B*</w:t>
      </w:r>
    </w:p>
    <w:p>
      <w:pPr>
        <w:pStyle w:val="PreformattedText"/>
        <w:bidi w:val="0"/>
        <w:jc w:val="left"/>
        <w:rPr/>
      </w:pPr>
      <w:r>
        <w:rPr/>
        <w:t>ph~#!#CJ##6##aJ##]###B*#ph##�#6##]###5##\####0J�###B*#ph####CJ##6##^J##aJ##]##OJ##QJ##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#U#CJ##5##^J##aJ##\##OJ##QJ###B*</w:t>
        <w:br/>
        <w:t>ph?_#CJ##^J##aJ##OJ##QJ###B*#ph####CJ##^J##aJ##OJ##QJ###"��##��###�###�## �##.�##0�##:�##J�##&lt;�##J�##��##��##��##��##��##��##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#��##B�##L�##j�##l�##��##��##��##��##��##��##��##$�##,�##0�##B�##N�##��##��##��##��###�###�##&lt;�##&gt;�##`�##h�##n�##p�##t�##��##��##��##��##��##��##��###�###�##(�##:�##D�##X�##n�##Z�##v�##�#�#��#�#�#�#�#�#�#�#�#�#л��#�#��#�#�#�#�#�#л��#�#л#�#л#�#�#�###(B*</w:t>
      </w:r>
    </w:p>
    <w:p>
      <w:pPr>
        <w:pStyle w:val="PreformattedText"/>
        <w:bidi w:val="0"/>
        <w:jc w:val="left"/>
        <w:rPr/>
      </w:pPr>
      <w:r>
        <w:rPr/>
        <w:t>ph~#!#CJ##6##fH##q�</w:t>
        <w:br/>
        <w:t>###�###�##aJ##]###(B*</w:t>
      </w:r>
    </w:p>
    <w:p>
      <w:pPr>
        <w:pStyle w:val="PreformattedText"/>
        <w:bidi w:val="0"/>
        <w:jc w:val="left"/>
        <w:rPr/>
      </w:pPr>
      <w:r>
        <w:rPr/>
        <w:t>ph~#!#CJ##6##fHh#q�</w:t>
        <w:br/>
        <w:t>###�#�####aJ##]####B*</w:t>
      </w:r>
    </w:p>
    <w:p>
      <w:pPr>
        <w:pStyle w:val="PreformattedText"/>
        <w:bidi w:val="0"/>
        <w:jc w:val="left"/>
        <w:rPr/>
      </w:pPr>
      <w:r>
        <w:rPr/>
        <w:t>ph~#!#CJ##6##aJ##]##</w:t>
        <w:tab/>
        <w:t>#j####U###0J�###6##]####0J�##(B*</w:t>
      </w:r>
    </w:p>
    <w:p>
      <w:pPr>
        <w:pStyle w:val="PreformattedText"/>
        <w:bidi w:val="0"/>
        <w:jc w:val="left"/>
        <w:rPr/>
      </w:pPr>
      <w:r>
        <w:rPr/>
        <w:t>ph~#!#CJ##6##fH##q�</w:t>
        <w:br/>
        <w:t>###����###aJ##]##Av�##��##��##��##��##��## �##0�##`�##p�##��##��##��##��##��##��##��##��###�## �##(�##b�##x�##|�##��##��##��##��##��##&amp;�##0�##B�##J�##|�##~�##��##��##��###�###�##*�###�#������������#��|���#�������#��h�####'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#U#CJ##5##PJ##^J##aJ##\##OJ##QJ##'B*#ph####CJ##6##PJ##^J##aJ##]##OJ##QJ##!B*#ph####CJ##PJ##^J##aJ##OJ##QJ###CJ##^J##aJ##OJ##QJ####B*#ph*#�#CJ##^J##aJ##OJ##QJ###B*#ph####CJ##6##^J##aJ##]##OJ##QJ###B*</w:t>
        <w:br/>
        <w:t>ph?_#CJ##^J##aJ##OJ##QJ##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#U#CJ##5##^J##aJ##\##OJ##QJ###B*#ph####CJ##^J##aJ##OJ##QJ###0J�#(*�##0�##��##��##��##&amp;�##��##��##��##��##��##��###�###�##&amp;�###�##$�###�##</w:t>
        <w:br/>
        <w:t>�##$�##&amp;�##&amp;�##8�##&lt;�##&gt;�##��##��###�###�###�###�## �##0�##2�##4�##v�##x�##z�##��##��##^�##`�##��##��##��##��##��##��##��##�#���#�Ӫ���#�#�#�#�#�#�#�#����#��#��#�#�#�#�###########</w:t>
        <w:br/>
        <w:t>0J�#6##]####6##]####0J�###0J�#H*##0J�###0J�####j####U##0J�#0J�##CJ##^J##OJ##QJ####6##.B*#ph####CJ##fH##q�</w:t>
        <w:br/>
        <w:t>###����###^J##aJ##OJ##QJ###!B*#ph####CJ##PJ##^J##aJ##OJ##QJ###B*#ph####CJ##^J##aJ##OJ##QJ###CJ##^J##aJ##OJ##QJ###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#U#CJ##5##^J##aJ##\##OJ##QJ###0��##��##��##��##��##��##��##��##��##��##��##��##��##��##��##��##��##��##��##��##��##��###�###�##4�##T�##b�##��##�###�###########�###�###P###d###h###j###�###�###########8###:###�###�###(###*###�###�###�###�###0</w:t>
      </w:r>
    </w:p>
    <w:p>
      <w:pPr>
        <w:pStyle w:val="PreformattedText"/>
        <w:bidi w:val="0"/>
        <w:jc w:val="left"/>
        <w:rPr/>
      </w:pPr>
      <w:r>
        <w:rPr/>
        <w:t>##V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�###�#######v###�###P###Z###�###�###�###�###&lt;###n###�###�#�#�#�#�#�#�#�#�#�#�#�#�#�#�#�#�#�#�#�#�#�#�#�#�#�#�#�#�#��#�#�#�#�#�#########################B*#ph##�#CJ##^J##aJ##OJ##QJ###0J�###0J�###0J�#CJ####0J�###6##]####0J�#B*#ph##�#CJ####j####U##0J�#0J�##B*#ph##�#CJ##^J##OJ##QJ###G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########:###b###�###�###�###�###h ##z ##� ##� ##�"##�"##6###X###�###�###�$##�$###%##2%###&amp;###&amp;##&lt;&amp;##J&amp;##�&amp;##�&amp;##Z'##�'##�'##�'##�'##�'###(##�(##�(##()##*)##v)##x)##z)##�)##�)##J*##�*##�*###+##(+##�+##�+##~,##�,##H.##J.##p/##�#�#�#�#�#�#�#�#�#�#�#�#�#�#�#�#�#��#�#�#�#�#�ķ�#��#�#�#�#�############################j####U##0J�#OJ##QJ###6###0J�###0J�#0J�####j#######U######U####j####U##0J�#OJ##QJ##6#j####U##0J�#0J�#B*#ph#�##CJ##@���mH##sH##nH##OJ##QJ####0J�###6##]####0J�###0J�#mH##sH##nH##=p/##r/##�/##�/##20##40##H0##J0##`0##b0##d0##�0##�0##�0##�0##�0##�0##�0##�0##�0##�0##�0##�0##�0##�0###1###1## 1##"1##&amp;1##(1##61##:1##&lt;1##@1##B1##F1##H1##L1##N1##R1##T1##X1##Z1##^1##`1##d1##f1##j1##l1##p1##r1##v1##x1##�#�#������������������������#�#�#�#�#�#�#�#�#�#�#�#�####################5B*#ph##�#OJ##QJ##CJ##mH</w:t>
        <w:tab/>
        <w:t>#sH</w:t>
        <w:tab/>
        <w:t>#nH�#_H##tH##PJ##^J##aJ##5B*#OJ##QJ##CJ$#5##mH</w:t>
        <w:tab/>
        <w:t>#sH</w:t>
        <w:tab/>
        <w:t>#nH�#_H##tH##PJ##^J##aJ##\##</w:t>
        <w:tab/>
        <w:t>#j####U###5###j####U##5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###j####U###</w:t>
        <w:tab/>
        <w:t>5##U##5###5##U####5###0J�#U##0J�##0J�###0J�#U###H*###j####U##0J�#OJ##QJ###5x1##�1##�1##�1##�1##�1##�1##�1##�1##�1##�1##�1##�1##�1##�1##�1##�1##�1##�1###2##"2##$2##(2##62##82##^2##j2##n2##�#�#��#u#u#u#u#]�#��#]�#��################################################/B*#OJ##QJ##CJ##mH</w:t>
        <w:tab/>
        <w:t>#sH</w:t>
        <w:tab/>
        <w:t>#nH�#_H##tH##PJ##^J##aJ##5B*#OJ##QJ##CJ$#5##mH</w:t>
        <w:tab/>
        <w:t>#sH</w:t>
        <w:tab/>
        <w:t>#nH�#_H##tH##PJ##^J##aJ##\##;B*#ph##�#OJ##QJ##CJ##6##mH</w:t>
        <w:tab/>
        <w:t>#sH</w:t>
        <w:tab/>
        <w:t>#nH�#_H##tH##PJ##^J##aJ##]##5B*#ph####OJ##QJ##CJ##mH</w:t>
        <w:tab/>
        <w:t>#sH</w:t>
        <w:tab/>
        <w:t>#nH�#_H##tH##PJ##^J##aJ##5B*#ph##�#OJ##QJ##CJ$#mH</w:t>
        <w:tab/>
        <w:t>#sH</w:t>
        <w:tab/>
        <w:t>#nH�#_H##tH##PJ##^J##aJ##5B*#ph##�#OJ##QJ##CJ #mH</w:t>
        <w:tab/>
        <w:t>#sH</w:t>
        <w:tab/>
        <w:t>#nH�#_H##tH##PJ##^J##aJ ###n2##r2##t2##~2##�2##�2##�2##�2##�2##�2##�2##�2##�2##�2##�2##�2##�2##�2##�2##�2###3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###3###3## 3##"3##&amp;3##(3##,3##.3##23##43##83##:3##&gt;3##@3##D3##F3##J3##L3##P3##R3##V3##X3##\3##^3##j3##l3##�#̮#̮#̮#̮#̮#̮#̮#�#�#�#�#�#�#�#�#�#�#�#x##5B*#ph##�#OJ##QJ##CJ #mH</w:t>
        <w:tab/>
        <w:t>#sH</w:t>
        <w:tab/>
        <w:t>#nH�#_H##tH##PJ##^J##aJ #5B*#OJ##QJ##CJ$#5##mH</w:t>
        <w:tab/>
        <w:t>#sH</w:t>
        <w:tab/>
        <w:t>#nH�#_H##tH##PJ##^J##aJ##\##;B*#ph##�#OJ##QJ##CJ##6##mH</w:t>
        <w:tab/>
        <w:t>#sH</w:t>
        <w:tab/>
        <w:t>#nH�#_H##tH##PJ##^J##aJ##]##/B*#OJ##QJ##CJ##mH</w:t>
        <w:tab/>
        <w:t>#sH</w:t>
        <w:tab/>
        <w:t>#nH�#_H##tH##PJ##^J##aJ##5B*#ph##�#OJ##QJ##CJ##mH</w:t>
        <w:tab/>
        <w:t>#sH</w:t>
        <w:tab/>
        <w:t>#nH�#_H##tH##PJ##^J##aJ###/l3##v3##x3##�3##�3##�3##�3##�3##�3##�3##�3##�3##�3##�3##�3##�3##�3##�3###4##</w:t>
        <w:br/>
        <w:t>4###4###4###4##D4##P4##T4##X4##�#̮#�#�#�#�#{�#`�#{�#`�#E####5B*#ph##�#OJ##QJ##CJ##mH</w:t>
        <w:tab/>
        <w:t>#sH</w:t>
        <w:tab/>
        <w:t>#nH�#_H##tH##PJ##^J##aJ##5B*#ph####OJ##QJ##CJ##mH</w:t>
        <w:tab/>
        <w:t>#sH</w:t>
        <w:tab/>
        <w:t>#nH�#_H##tH##PJ##^J##aJ##/B*#OJ##QJ##CJ##mH</w:t>
        <w:tab/>
        <w:t>#sH</w:t>
        <w:tab/>
        <w:t>#nH�#_H##tH##PJ##^J##aJ##5B*#OJ##QJ##CJ$#5##mH</w:t>
        <w:tab/>
        <w:t>#sH</w:t>
        <w:tab/>
        <w:t>#nH�#_H##tH##PJ##^J##aJ##\##;B*#ph##�#OJ##QJ##CJ##6##mH</w:t>
        <w:tab/>
        <w:t>#sH</w:t>
        <w:tab/>
        <w:t>#nH�#_H##tH##PJ##^J##aJ##]##/B*#OJ##QJ##CJ##mH</w:t>
        <w:tab/>
        <w:t>#sH</w:t>
        <w:tab/>
        <w:t>#nH�#_H##tH##PJ##^J##aJ##5B*#ph##�#OJ##QJ##CJ$#mH</w:t>
        <w:tab/>
        <w:t>#sH</w:t>
        <w:tab/>
        <w:t>#nH�#_H##tH##PJ##^J##aJ####X4##\4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,###.###�###�###D###F##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(###*###*###,###Z###�###�###�###�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�###�###�###�###�###�###�###�###�###�###�###�###�##�#</w:t>
        <w:br/>
        <w:t>&amp;##F</w:t>
        <w:tab/>
        <w:t>##�##^�###�##]�###�##`�####�###�###�###�###�###�###�###�###�###�###�###�###x###z###�###�###�!##�!##�"##0###�%##�%##((##,(##R(##&lt;+##&gt;+##@+##D+##�1###2##b3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�###�###�###�###�###�###�###�###�###�###�###�###�###�###�###�###�###�###�###�###�###�###�###�###b3##d3##�3###4##�4##�4###5##N5##�5###6##r6##�6###7##l7##�7##�7##�7##�7##�7###9###9##H9##�9###:###:###:##�;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�###�###�###�###�####7$##�##^�###�##]�###�##`�####�###�;##�;##@&lt;##B&lt;##�&lt;##�&lt;##j=##�=##�=##�=##�=##�=###&gt;##T&gt;##�&gt;##�&gt;##�&gt;##&lt;A##&gt;A##jA###D###D##,G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�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#�###�###�###�###�###�####7$##�##^�###�##]�###�##`�####�###�###�###,G##.G##`K##bK##�K##�K###L##|L##�L##&lt;M##nM##xM##zM###Q###Q###Q##BQ##DQ##�T##�T##"V##$V##�V##�V###W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�###�###�###�###�###�###�###�###�###�###�####7$##�##^�###�##]�###�##`�####�###�###�###�###�####W##�W##�W##�W##�W###X###X##(X##*X##$Z##&amp;Z##:Z##&lt;Z##&gt;Z##�Z##�Z##�Z##�Z##�Z##�Z##�\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�###�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#�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\##�\##�]##�]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###^##z^##|^##�^##�^##�^##t_##v_##�_##�_##�a##�a##�a##�a##�b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#�###�###�###�b##�b##�b##�b##�b##�b###c##$c##&amp;c##�c##�c##�c##�c###d## d##Bd##Dd##�d##�d##�e##�e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�###�###�###�###�###�###�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e##�g##�g##�g##�g##�h##�h##�h##�h##�h##vk##xk###l###l##�n##�n##�n##�n##hr##jr##�r##�r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�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#�###�###�###�###�###�###�###�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r##by##�y##2|##4|##h|##�|###}###}###}##f}##h}##�}###~###~##�~##�~##,##&lt;##�##�###�##B�##D�###�##Z�##j�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�###�###�###�####7$##�##^�###�##]�###�##`�####�###�###�###�###j�##</w:t>
      </w:r>
      <w:r>
        <w:rPr>
          <w:rtl w:val="true"/>
        </w:rPr>
        <w:t>ڂ</w:t>
      </w:r>
      <w:r>
        <w:rPr>
          <w:rtl w:val="true"/>
        </w:rPr>
        <w:t>##</w:t>
      </w:r>
      <w:r>
        <w:rPr>
          <w:rtl w:val="true"/>
        </w:rPr>
        <w:t>܂</w:t>
      </w:r>
      <w:r>
        <w:rPr/>
        <w:t>##.�##j�##l�##��##��##.�##��##��##��###�##2�##4�##b�##d�##��##��##�##�##J�##L�##��##և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�###�###�###�###�###�###�###�###�###�###�###�####7$##�##^�###�##]�###�##`�####�###�###և##��###�##T�##��##��##Ԉ##ֈ###�###�###�###�##��###�##$�##P�##��##��##��##&gt;�##��##��##"�##��##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B�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�###�###�###�###�###�###�###�####7$##�##^�###�##]�###�##`�####B�##x�##z�##</w:t>
      </w:r>
      <w:r>
        <w:rPr/>
        <w:t>؎</w:t>
      </w:r>
      <w:r>
        <w:rPr/>
        <w:t>##</w:t>
      </w:r>
      <w:r>
        <w:rPr>
          <w:rtl w:val="true"/>
        </w:rPr>
        <w:t>ڎ</w:t>
      </w:r>
      <w:r>
        <w:rPr>
          <w:rtl w:val="true"/>
        </w:rPr>
        <w:t>##&lt;�##&gt;�##��##��##�##</w:t>
      </w:r>
      <w:r>
        <w:rPr/>
        <w:t>2</w:t>
      </w:r>
      <w:r>
        <w:rPr/>
        <w:t>�##&gt;�##��##��##:�##&gt;�##@�##*�##.�##�##�##&amp;�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#�###�###�###�###�###�###�###�###�###�###�###�###�###�###�####7$##�##^�###�##]�###�##`�####&amp;�##��##��##�##��##n�##�##d�##ĝ##�##�##$�##&amp;�###�###�###�###�##̢##΢##Ң###�##"�##$�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�###�###�###�###�###�###�###�###�###�###�###�###�###�###�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#$�###�###�##0�##��##ȫ##ʫ##ί##Я##&gt;�##@�##P�##z�##��##</w:t>
      </w:r>
      <w:r>
        <w:rPr/>
        <w:t>ܰ</w:t>
      </w:r>
      <w:r>
        <w:rPr/>
        <w:t>##8�##:�##l�##n�##</w:t>
      </w:r>
      <w:r>
        <w:rPr>
          <w:rtl w:val="true"/>
        </w:rPr>
        <w:t>ޱ</w:t>
      </w:r>
      <w:r>
        <w:rPr/>
        <w:t>##N�##d�##f�##t�##v�##2�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�###�###�###�###�###�###�###�####7$##�##^�###�##]�###�##`�####�###�###2�##4�##��##��##H�##��## �##~�##��###�###�##J�##L�##��##��##�##�##J�##L�##��##��##&lt;�##��##н###�##R�##��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�###�###�###�###�###�####7$##�##^�###�##]�###�##`�####�###��##��##</w:t>
      </w:r>
      <w:r>
        <w:rPr/>
        <w:t>ܾ</w:t>
      </w:r>
      <w:r>
        <w:rPr/>
        <w:t>##2�##��##��##�###�##H�##Z�##��###�##l�##t�##v�##r�##t�##��##��###�###�##��##��##p�##r�##��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�###�###�###�###�###�###�###�###�####7$##�##^�###�##]�###�##`�####��##6�##��###�##h�##��##��##`�##��##��##*�##~�##��###�##r�##��##��###�## �##0�##��##��##8�##&lt;�##&gt;�##B�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�###�####7$##�##^�###�##]�###�##`�####B�##��##��##8�##:�##��##��###�###�##��##��##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0�##2�##F�##H�##J�##��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�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#</w:t>
        <w:br/>
        <w:t>&amp;##F###�##$###�###�##�#</w:t>
        <w:br/>
        <w:t>&amp;##F###�##^�###�##]�###�##`�####��##��##��##��##��##N�##P�##Z�##\�##��##��##��##��##��##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## �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#####</w:t>
        <w:br/>
        <w:t>&amp;##F###�##^�###�##]�###�##`�####�###�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 �##"�##h�##j�##n�##��##��##��##��## �##$�##0�##2�##R�##T�##f�##h�##&lt;�##@�##^�##`�##t�##v�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�###�###�###�###�###�########</w:t>
        <w:br/>
        <w:t>&amp;##F###�##^�###�##]�###�##`�####�###�###�###�###�###�###�###�###�###�###�###�###�#######v�##x�##��##��##��##��##��###�###�##(�##*�##,�##H�##J�##V�##X�##��##��##��##��## �##`�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7$##�##^�###�##]�###�##`�####�###�###�###�########</w:t>
        <w:br/>
        <w:t>&amp;##F###�##^�###�##]�###�##`�####�###�###�###�###�###�###�###�###�###�###�###�###�###`�##��##��##��###�## �##��##��##��##��##B�##|�##~�##��##��##*�##0�##��##��##&amp;�##(�##��##��##��###�###�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�###�###�###�###�###�###�###�####7$##�##^�###�##]�###�##`�#####�###�###�##x�##��##��###�###�##��##��##��##��###�##b�##d�##��##��##8�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^��##�##]�###�##`�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^��##�##]�###�##`�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^��##�##]�###�##`�###�#</w:t>
        <w:br/>
        <w:t>&amp;##F###�##^�###�##]�###�##`�####�###�###�###�###�###�###�###�###�####</w:t>
        <w:br/>
        <w:t>&amp;##F###�##$###�###8�##:�##��##��##��##��###�###�###�###�##��##��##��##��##��##��##V�##X�##��##��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#�###�###�###�###�###�###�###�###�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^��##�##]�###�##`�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^��##�##]�###�##`�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^��##�##]�###�##`�####��##J�##L�##`�##b�##\�##^�##��##��##��##��##########&amp;###(###:###&lt;###V###X###h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</w:t>
        <w:br/>
        <w:t>&amp;##F###�##^�###�##]�###�##`�####�###�###�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h###�###�###�###�###########R###T###N###P###f###h###�###�###�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#�###�###@###B###################&gt;###@###T###V###^###`###t###v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�###�###�###�###�###�###�###�###�###�###�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#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#</w:t>
        <w:br/>
        <w:t>##�</w:t>
        <w:br/>
        <w:t>##�</w:t>
        <w:br/>
        <w:t>##�</w:t>
        <w:br/>
        <w:t>##�</w:t>
        <w:br/>
        <w:t>##�</w:t>
        <w:br/>
        <w:t>######</w:t>
        <w:br/>
        <w:t>###p###r###Z</w:t>
      </w:r>
    </w:p>
    <w:p>
      <w:pPr>
        <w:pStyle w:val="PreformattedText"/>
        <w:bidi w:val="0"/>
        <w:jc w:val="left"/>
        <w:rPr/>
      </w:pPr>
      <w:r>
        <w:rPr/>
        <w:t>##\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�###�###�###�###�###�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\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$###&amp;###�###�###�###�###:###&lt;###P###R###�###�###�###�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#</w:t>
        <w:br/>
        <w:t>&amp;##F###�##^�###�##]�###�##`�############@###B###�###�###########`###b###l###x###�###�###�###�########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#�###�###�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#�###�###############r###t###$###&amp;###� ##� ##�###�###�$##�$##�(##�(##�*##�+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�##�&lt;##�&lt;###�##�&lt;##�&lt;###�###�###�###�###�###�###�###�###�###�###�###�###�###�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^�###�##]�###�##`�####�###�###�###�+##~,##H.##p/##00##20##$1##&amp;1##*1##,1##.1##01##21##41##61##:1##&lt;1##@1##B1##F1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A$##�##^�###�##]�###�##`�###$#a$##############################$#a$##� #^� ##�h#]�h##�h#`�h##########$#a$#######�##�&lt;##�&lt;###�##�&lt;##�&lt;###�##�&lt;##�&lt;###�##�&lt;##�&lt;###F1##H1##L1##N1##R1##T1##X1##Z1##^1##`1##d1##f1##j1##l1##p1##r1##v1##x1##�1##�1##�1##�1##�1##�1##�1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A$##�##^�###�##]�###�##`�###$#a$#######�1##�1##�1##�1##�1##�1##�1##�1##�1##�1##�1##�1###2##"2##$2##(2##62##82##^2##j2##l2##n2##r2##t2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A$##� #^� ##�##]�###�##`�###$#a$####################A$##�##^�###�##]�###�##`�###$#a$###t2##~2##�2##�2##�2##�2##�2##�2##�2##�2##�2##�2##�2##�2##�2##�2##�2##�2##�2##�2##�2##�2##�2##�2###3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###3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A$##�##^�###�##]�###�##`�###$#a$####3###3###3## 3##"3##&amp;3##(3##,3##.3##23##43##83##:3##&gt;3##@3##D3##F3##J3##L3##P3##R3##V3##X3##\3##^3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A$##�##^�###�##]�###�##`�###$#a$###^3##j3##l3##v3##x3##�3##�3##�3##�3##�3##�3##�3##�3##�3##�3##�3##�3##�3##�3##�3###4##</w:t>
        <w:br/>
        <w:t>4###4###4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A$##� #^� ##�##]�###�##`�###$#a$################################A$##�##^�###�##]�###�##`�###$#a$####4###4##D4##P4##R4##T4##X4##Z4##\4##^4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#########A$##�##^�###�##]�###�##`�###$#a$######</w:t>
        <w:tab/>
        <w:t>8##��/ ��=!��</w:t>
        <w:tab/>
        <w:t>"��</w:t>
        <w:tab/>
        <w:t>#��##��##��#$��#2P##1�}#0p####3P##(2##0##n#��=##��"�####���#U###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�###N#####</w:t>
        <w:br/>
        <w:t>��9##=�IDATx���#�\�A��gH(P</w:t>
        <w:br/>
        <w:t>��#�B�`����m��M�m7h�7��Ⱦ�[����De�x�7)�h|�����5*f�&amp;�W�zU</w:t>
      </w:r>
      <w:r>
        <w:rPr>
          <w:rtl w:val="true"/>
        </w:rPr>
        <w:t>ڥ</w:t>
      </w:r>
      <w:r>
        <w:rPr/>
        <w:t>#�Da�lKJ(5R�</w:t>
      </w:r>
      <w:r>
        <w:rPr/>
        <w:t>텮</w:t>
      </w:r>
      <w:r>
        <w:rPr/>
        <w:t>B�-�</w:t>
      </w:r>
    </w:p>
    <w:p>
      <w:pPr>
        <w:pStyle w:val="PreformattedText"/>
        <w:bidi w:val="0"/>
        <w:jc w:val="left"/>
        <w:rPr/>
      </w:pPr>
      <w:r>
        <w:rPr/>
        <w:t>)#</w:t>
        <w:br/>
      </w:r>
    </w:p>
    <w:p>
      <w:pPr>
        <w:pStyle w:val="PreformattedText"/>
        <w:bidi w:val="0"/>
        <w:jc w:val="left"/>
        <w:rPr/>
      </w:pPr>
      <w:r>
        <w:rPr/>
        <w:t>!�������3�3���̟����33g</w:t>
      </w:r>
      <w:r>
        <w:rPr/>
        <w:t>本���</w:t>
      </w:r>
      <w:r>
        <w:rPr/>
        <w:t>ϙ�3���###���������?Z����{##��C#�P�s~���##��3#Ќ���##h^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ь�p�����85\�?�pH��#{���^��(��VK�Z���</w:t>
      </w:r>
      <w:r>
        <w:rPr/>
        <w:t>۱�</w:t>
      </w:r>
      <w:r>
        <w:rPr/>
        <w:t>;P#��#�]Ev5�nL�</w:t>
      </w:r>
      <w:r>
        <w:rPr>
          <w:rtl w:val="true"/>
        </w:rPr>
        <w:t>ۋ</w:t>
      </w:r>
      <w:r>
        <w:rPr/>
        <w:t>�</w:t>
      </w:r>
      <w:r>
        <w:rPr/>
        <w:t>K���f2��13���# ###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_xffff_</w:t>
      </w:r>
      <w:r>
        <w:rPr/>
        <w:t>z#u0�X�};8���2��#�������z��</w:t>
      </w:r>
      <w:r>
        <w:rPr>
          <w:rtl w:val="true"/>
        </w:rPr>
        <w:t>׿</w:t>
      </w:r>
      <w:r>
        <w:rPr/>
        <w:t>8</w:t>
      </w:r>
      <w:r>
        <w:rPr/>
        <w:t>�M^��s�|f�##\�ʧ_1��#�&lt;f~��'&gt;�#U��Y��B�e��#{�</w:t>
      </w:r>
      <w:r>
        <w:rPr>
          <w:rtl w:val="true"/>
        </w:rPr>
        <w:t>ۿ</w:t>
      </w:r>
      <w:r>
        <w:rPr/>
        <w:t>�</w:t>
      </w:r>
      <w:r>
        <w:rPr/>
        <w:t>핗</w:t>
      </w:r>
      <w:r>
        <w:rPr/>
        <w:t>_��#�?</w:t>
      </w:r>
      <w:r>
        <w:rPr/>
        <w:t>묳</w:t>
      </w:r>
      <w:r>
        <w:rPr/>
        <w:t>&amp;�0&lt;��#!�JM|�̙3����_���?vf����e��3#4��2���8�bѢ##]0o</w:t>
      </w:r>
      <w:r>
        <w:rPr>
          <w:rtl w:val="true"/>
        </w:rPr>
        <w:t>޼</w:t>
      </w:r>
      <w:r>
        <w:rPr/>
        <w:t>��</w:t>
      </w:r>
      <w:r>
        <w:rPr/>
        <w:t>#�HeL|)y��#]|�#O�0##5Y�����.�`Yv#�#�#Jƻ�O�N�OV�?��#'�_|�+�#��#O�G.#?7�����#~��{##�f8[�0����l�O�_�����o_�48�n�1q�V����T8Pdx=Ɠ��#��[��{i��#</w:t>
        <w:br/>
        <w:t>#?#��ʄ�^#�uɘ'v#</w:t>
        <w:tab/>
        <w:t>���c�&gt;�&amp;�md��a�7�p�#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�\��h��������O����I��#���3#6�,���C�</w:t>
      </w:r>
      <w:r>
        <w:rPr/>
        <w:t>۱</w:t>
      </w:r>
      <w:r>
        <w:rPr/>
        <w:t>Ͻ��U��7�&gt;�4������##S��#А����#�FG�e���/��(|2)��/�|�ԩ�?���#��O/}�;����#��ɇTy�#�Y#��#�&lt;/��E#w#�r��^�</w:t>
      </w:r>
      <w:r>
        <w:rPr>
          <w:rtl w:val="true"/>
        </w:rPr>
        <w:t>ܓ</w:t>
      </w:r>
      <w:r>
        <w:rPr/>
        <w:t>�</w:t>
      </w:r>
      <w:r>
        <w:rPr/>
        <w:t>:Ѥ#~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#_|�������C�/�</w:t>
      </w:r>
      <w:r>
        <w:rPr/>
        <w:t>ଇ�������</w:t>
      </w:r>
      <w:r>
        <w:rPr/>
        <w:t>.J�x��g�=�#�#~��#�#&lt;#v#��J9���u</w:t>
      </w:r>
      <w:r>
        <w:rPr>
          <w:rtl w:val="true"/>
        </w:rPr>
        <w:t>م</w:t>
      </w:r>
      <w:r>
        <w:rPr/>
        <w:t>a�7�#F#��#}*</w:t>
      </w:r>
      <w:r>
        <w:rPr>
          <w:rtl w:val="true"/>
        </w:rPr>
        <w:t>ۯ�</w:t>
      </w:r>
      <w:r>
        <w:rPr/>
        <w:t>5</w:t>
      </w:r>
      <w:r>
        <w:rPr/>
        <w:t>��#`f��kmE���G�E2�rF8�;g����O���S#8��L�N??����h���</w:t>
      </w:r>
      <w:r>
        <w:rPr/>
        <w:t>߭�</w:t>
      </w:r>
      <w:r>
        <w:rPr/>
        <w:t>s�/]#n~&amp;��##E�#�#T�t#�̿1���}���1#���</w:t>
        <w:br/>
        <w:t>'�</w:t>
      </w:r>
      <w:r>
        <w:rPr>
          <w:rtl w:val="true"/>
        </w:rPr>
        <w:t>ܦ</w:t>
      </w:r>
      <w:r>
        <w:rPr/>
        <w:t>.���#.��O����^~y���</w:t>
      </w:r>
      <w:r>
        <w:rPr/>
        <w:t>٩</w:t>
      </w:r>
      <w:r>
        <w:rPr/>
        <w:t>X��jeF��8(}��&gt;�����#�&lt;�{#����[��3a���#3o&lt;#^��#���K�#������o��,�##X&lt;:T��c�/#V{</w:t>
      </w:r>
      <w:r>
        <w:rPr>
          <w:rtl w:val="true"/>
        </w:rPr>
        <w:t>ߢ</w:t>
      </w:r>
      <w:r>
        <w:rPr/>
        <w:t>�</w:t>
      </w:r>
      <w:r>
        <w:rPr/>
        <w:t>[��-���'���</w:t>
      </w:r>
      <w:r>
        <w:rPr/>
        <w:t>䵽</w:t>
      </w: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�#t�:�c����a��g�#����5^~�#��</w:t>
      </w:r>
      <w:r>
        <w:rPr/>
        <w:t>௻</w:t>
      </w:r>
      <w:r>
        <w:rPr/>
        <w:t>,|&amp;���</w:t>
        <w:br/>
        <w:t>�#�#�</w:t>
        <w:br/>
        <w:t>7�2��'?#��#��#�iY��5�#n^#:�Ͻz�g�G�ß����?��+�#�#��yk���#��З�/����</w:t>
      </w:r>
    </w:p>
    <w:p>
      <w:pPr>
        <w:pStyle w:val="PreformattedText"/>
        <w:bidi w:val="0"/>
        <w:jc w:val="left"/>
        <w:rPr/>
      </w:pPr>
      <w:r>
        <w:rPr/>
        <w:t>#u/�naq�%#���i�,ç^z)��0r�p��l�Ϻt�'#�Y��g}��δ���}�{���g�K�����3��W#kpf</w:t>
      </w:r>
      <w:r>
        <w:rPr/>
        <w:t xml:space="preserve">矽 </w:t>
      </w:r>
      <w:r>
        <w:rPr/>
        <w:t>|,iÙ"/^~^8Q�ջ�q��s�&lt;����Ͼ#^���#�p�K�gG#�_{~�˂��</w:t>
      </w:r>
      <w:r>
        <w:rPr/>
        <w:t>ּ</w:t>
      </w:r>
      <w:r>
        <w:rPr/>
        <w:t>jt��;em��#���Y�0���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5#���b</w:t>
      </w:r>
    </w:p>
    <w:p>
      <w:pPr>
        <w:pStyle w:val="PreformattedText"/>
        <w:bidi w:val="0"/>
        <w:jc w:val="left"/>
        <w:rPr/>
      </w:pPr>
      <w:r>
        <w:rPr/>
        <w:t>N,#�]#�����?_</w:t>
      </w:r>
      <w:r>
        <w:rPr/>
        <w:t>֦</w:t>
      </w:r>
      <w:r>
        <w:rPr/>
        <w:t>#]�,��k&amp;[a���_##��U��8���d�_7����r��ъw#�&gt;M,�W���rG�IP��&amp;��{?��.x�+�zզ�#]#��Vx�D#�$����</w:t>
      </w:r>
      <w:r>
        <w:rPr>
          <w:rtl w:val="true"/>
        </w:rPr>
        <w:t>׼</w:t>
      </w:r>
      <w:r>
        <w:rPr/>
        <w:t>�</w:t>
      </w:r>
      <w:r>
        <w:rPr/>
        <w:t>U���#N�&lt;�</w:t>
      </w:r>
      <w:r>
        <w:rPr/>
        <w:t>쳳</w:t>
      </w:r>
      <w:r>
        <w:rPr/>
        <w:t>#.w4����##������e�#~���υ#&amp;&lt;�^^�W��x�s�#=��}7���h���ʐznd#z~xg~�S�Sem4&lt;##�&amp;�e#���p</w:t>
      </w:r>
      <w:r>
        <w:rPr/>
        <w:t>۷</w:t>
      </w:r>
      <w:r>
        <w:rPr/>
        <w:t>û�ɽ�?�</w:t>
        <w:br/>
        <w:t>?]���j</w:t>
        <w:tab/>
        <w:t>�&gt;#�T��6i���%�B8�ǋ^#~��ᷖ#�4#~�Q_$#Me�#8�|E�3�h�t���#�;��N&lt;�</w:t>
      </w:r>
      <w:r>
        <w:rPr/>
        <w:t>ܼ</w:t>
      </w:r>
      <w:r>
        <w:rPr/>
        <w:t>yg��O'*\�����c��#ox�/�Ī���#/�#����pzNu9S��6#~��ppd��Y�³�v�#����##N�z��)�5&lt;?�A�X�7�#&gt;��#��/#��0��.</w:t>
        <w:br/>
        <w:t>W}7&lt;���#û�O�#�#��3��+x�#O�#e������L#/�$�q��#�g�?��ӥ��Bx�@�b�_�0&lt;�##/�#�}e��wï~��</w:t>
        <w:tab/>
        <w:t>KE�\}�Xx��%_#5#~��ï��q����o(8R#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fr,:o��p6�!3���S�w?p�u���ͯO��r�2�'��B*��W�ϛ��u���FÓ��S��Fb�t�</w:t>
      </w:r>
      <w:r>
        <w:rPr/>
        <w:t>ؙ��</w:t>
      </w:r>
      <w:r>
        <w:rPr/>
        <w:t>#�H]&gt;/)��w�s##�U�</w:t>
      </w:r>
      <w:r>
        <w:rPr>
          <w:rtl w:val="true"/>
        </w:rPr>
        <w:t>׏</w:t>
      </w:r>
      <w:r>
        <w:rPr/>
        <w:t>,�d����C�#D����###��w�|�����'�#</w:t>
      </w:r>
      <w:r>
        <w:rPr>
          <w:rtl w:val="true"/>
        </w:rPr>
        <w:t>ל</w:t>
      </w:r>
      <w:r>
        <w:rPr/>
        <w:t>?�i}�\/�g�W_���;F�SJ�¡�9K��#��,��#N��}m���r�^�,|��#H&lt;x��!�?�kX���#s�����O���*�,@c�8#�8wzJS7���Ǽy�N�&gt;��#�~��7�&lt;x��s�#i_��K#��#�{�o���?�d�{�</w:t>
        <w:br/>
        <w:t>/~Y�w�</w:t>
      </w:r>
      <w:r>
        <w:rPr/>
        <w:t>地�</w:t>
      </w:r>
      <w:r>
        <w:rPr/>
        <w:t>t}</w:t>
      </w:r>
      <w:r>
        <w:rPr/>
        <w:t>༰�</w:t>
      </w:r>
      <w:r>
        <w:rPr/>
        <w:t>Ȼ���#��w_#�~q���pv���?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����'ÿ##�~.=o�ȹӥ�#&gt;��3�y�#^(���y��5\:�*�</w:t>
      </w:r>
      <w:r>
        <w:rPr/>
        <w:t>壟</w:t>
      </w:r>
      <w:r>
        <w:rPr/>
        <w:tab/>
        <w:t>��</w:t>
      </w:r>
    </w:p>
    <w:p>
      <w:pPr>
        <w:pStyle w:val="PreformattedText"/>
        <w:bidi w:val="0"/>
        <w:jc w:val="left"/>
        <w:rPr/>
      </w:pPr>
      <w:r>
        <w:rPr/>
        <w:t>o#��7#ß&gt;�p4ЄJ͋���e}7��#�x�</w:t>
      </w:r>
      <w:r>
        <w:rPr>
          <w:rtl w:val="true"/>
        </w:rPr>
        <w:t>ګ</w:t>
      </w:r>
      <w:r>
        <w:rPr/>
        <w:t>���</w:t>
      </w:r>
      <w:r>
        <w:rPr/>
        <w:t>^�}#����$C</w:t>
      </w:r>
      <w:r>
        <w:rPr/>
        <w:t>ާ��</w:t>
      </w:r>
      <w:r>
        <w:rPr/>
        <w:t>B�</w:t>
      </w:r>
      <w:r>
        <w:rPr>
          <w:rtl w:val="true"/>
        </w:rPr>
        <w:t>ݿ</w:t>
      </w:r>
      <w:r>
        <w:rPr/>
        <w:t>���</w:t>
      </w:r>
      <w:r>
        <w:rPr/>
        <w:t>k�z��7�#�&lt;��\]������</w:t>
      </w:r>
      <w:r>
        <w:rPr>
          <w:rtl w:val="true"/>
        </w:rPr>
        <w:t>ٹ</w:t>
      </w:r>
      <w:r>
        <w:rPr/>
        <w:t>/rK%#�z&gt;��E#�#�"��+�###�~��#����3#g</w:t>
        <w:br/>
        <w:t>���9�o)��</w:t>
      </w:r>
    </w:p>
    <w:p>
      <w:pPr>
        <w:pStyle w:val="PreformattedText"/>
        <w:bidi w:val="0"/>
        <w:jc w:val="left"/>
        <w:rPr/>
      </w:pPr>
      <w:r>
        <w:rPr/>
        <w:t>#{m����o&gt;#�#~%�����E�#�x&amp;#��8w�̏*��ĩS��I~��#���o�~f Y��W����wu��5d�</w:t>
        <w:tab/>
        <w:t>#�;:</w:t>
      </w:r>
      <w:r>
        <w:rPr/>
        <w:t>䯨</w:t>
      </w:r>
      <w:r>
        <w:rPr/>
        <w:t>U���i�#~�Lz�����?f���ӣ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�B�K��#�\S�}�|�wG/t����,D�T�}#w�x&amp;#�,7Q+�#�,��1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��#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T��� �[&gt;���#���&amp;H#ͥ����.�#W��~�����G�z��#����Z^��g~t�#'+$U#����</w:t>
      </w:r>
      <w:r>
        <w:rPr/>
        <w:t>뙶</w:t>
      </w:r>
      <w:r>
        <w:rPr/>
        <w:t>+���u�y��/�u#�Il*8��*��*�R�����0��##</w:t>
      </w:r>
      <w:r>
        <w:rPr>
          <w:rtl w:val="true"/>
        </w:rPr>
        <w:t>ڇ</w:t>
      </w:r>
      <w:r>
        <w:rPr/>
        <w:t>�</w:t>
      </w:r>
      <w:r>
        <w:rPr/>
        <w:t>#_#���e�#=���χ��5��6�e�=#�,�ZG���#����N����#�����</w:t>
      </w:r>
      <w:r>
        <w:rPr>
          <w:rtl w:val="true"/>
        </w:rPr>
        <w:t>׶</w:t>
      </w:r>
      <w:r>
        <w:rPr/>
        <w:t>���</w:t>
      </w:r>
      <w:r>
        <w:rPr/>
        <w:t>N����|o�#�P</w:t>
      </w:r>
      <w:r>
        <w:rPr>
          <w:rtl w:val="true"/>
        </w:rPr>
        <w:t>ڔ</w:t>
      </w:r>
      <w:r>
        <w:rPr/>
        <w:t>���</w:t>
      </w:r>
      <w:r>
        <w:rPr/>
        <w:t>u��</w:t>
        <w:br/>
        <w:t>������MqM�����s�y</w:t>
      </w:r>
      <w:r>
        <w:rPr/>
        <w:t>畗�</w:t>
      </w:r>
      <w:r>
        <w:rPr/>
        <w:t>;k�#��#��/����##���yg]��W��-oXպ$�RȌ�gzM�+</w:t>
        <w:br/>
        <w:t>2�t</w:t>
      </w:r>
      <w:r>
        <w:rPr/>
        <w:t>俺</w:t>
      </w:r>
      <w:r>
        <w:rPr/>
        <w:t>Rg���q���#�W^52K����+O��������!�8������K��K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'�ww��ʑ��7�|Y~���}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}�����/��c?4:?+��o����4��+�5_7K#hB#�#�F����R2�͖x����^��w��#&amp;�x8+;n.���3g2��ʸ�R��7:|�L��t</w:t>
      </w:r>
      <w:r>
        <w:rPr/>
        <w:t>֒��</w:t>
      </w:r>
      <w:r>
        <w:rPr/>
        <w:t>s##8#���O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Ο����u#V#�g�o~;�4�t�S���&lt;]x�#!�������s�~I������?y��r�*Zӱx�l���#ɜ7��ӵ6]#��s��i}v�#6 ��0�TNb�x5gJ��[#�񿟾��#�%�x�Id�EN</w:t>
      </w:r>
      <w:r>
        <w:rPr>
          <w:rtl w:val="true"/>
        </w:rPr>
        <w:t>ޞ</w:t>
      </w:r>
      <w:r>
        <w:rPr/>
        <w:t>|HE;4��/�#�W�*Z��g�#�WOz#�q�##��`�t##���#���&gt;#���#Wњ�[����{Λz�r�^#��`��7�#�?�H�c�pO���W��~��h#�R�cεs�z#�e�]����?x�{�N��\^xÆr$</w:t>
      </w:r>
    </w:p>
    <w:p>
      <w:pPr>
        <w:pStyle w:val="PreformattedText"/>
        <w:bidi w:val="0"/>
        <w:jc w:val="left"/>
        <w:rPr/>
      </w:pPr>
      <w:r>
        <w:rPr/>
        <w:t>##|��G�#��#�����G��#��Ǿ##{E#�he����g!�?��t}����g�'����;�{��m�|��#�s�#��#�#�-&gt;E�#���^#&gt;:�#6�#&lt;���#�O��z���#���k�#�8��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Jv���35��#&gt;s�OL</w:t>
      </w:r>
      <w:r>
        <w:rPr/>
        <w:t>㣗</w:t>
      </w:r>
      <w:r>
        <w:rPr/>
        <w:t>&gt;��G����/v@�#�ü�g</w:t>
        <w:tab/>
        <w:t>�&gt;o�#/�M�^}1tOX�W�#~u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,�j#</w:t>
      </w:r>
      <w:r>
        <w:rPr/>
        <w:t>㏝</w:t>
      </w:r>
      <w:r>
        <w:rPr/>
        <w:t>,&gt;Sz2Ϗ���$��k�oʸ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*�K�5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}�+�]O#�9�Q�p�Sz7�x0�����������}&gt;����##��,ïy��z��L�g���#�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0��w�@��\#�������©�����#�</w:t>
        <w:tab/>
        <w:t>&gt;������#,$�#ZW0#����##���k�f�#Ǒ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჆�#Up��#c�BI��o2\���aY�����##�#��G#��#�@��'P��#~B��#��{�#e?#��}x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a�p�Ai#�#[</w:t>
      </w:r>
      <w:r>
        <w:rPr/>
        <w:t>ֿ</w:t>
      </w:r>
      <w:r>
        <w:rPr/>
        <w:t>g��3�</w:t>
      </w:r>
      <w:r>
        <w:rPr/>
        <w:t>ヿ</w:t>
      </w:r>
      <w:r>
        <w:rPr/>
        <w:t>8�;3m#c�##����ǒ�m�+��Ώ^|��#�7##��;y�d9�##</w:t>
        <w:br/>
        <w:t>###�9�k</w:t>
      </w:r>
      <w:r>
        <w:rPr>
          <w:rtl w:val="true"/>
        </w:rPr>
        <w:t>ߝ</w:t>
      </w:r>
      <w:r>
        <w:rPr/>
        <w:t>E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P5�\sM����+s}##���68�Pf�e##� ����rJ,�#0S�#�r�#�0#�T�_#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&lt;��#�o?X�ʋ�-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4��'�X</w:t>
      </w:r>
      <w:r>
        <w:rPr/>
        <w:t>暟���</w:t>
      </w:r>
      <w:r>
        <w:rPr/>
        <w:t>E��a#����#���W�3?�����������K�Ϝz�L����d���e##��a#�F�# ###�hd##��a#�F�# ###�hd##��a#�F�# ###�hd##��a#�F�# ###�hd##��a#�F�# ###�hd##��a#�F�# ###�hd##��a#�F�# ###�hd##��a#�F�# ###�hd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�w##���2#�#��Q�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�#�m��##P��9�A�#�ou���#Ա��pPb#�UCd8(1#u�Q2#�#���@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��4\��##P7#1�A�#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ԁ��pPb#j]Cg8(1#5��3#�#���#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�#5M��##Ps�)�A�#�-M���#Ԑ��pPb#jESf8(1#5�&amp;2&lt;&lt;&lt;��L�Rs�U%# ��#�68Ҷ�#��"g8f�s{��#D#4�J�"�X�#�$r�����R�#�#⏆k�##0�d��##0�dx,%#`#��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�&lt;%#`N�D�k�##0�d�4%#`���#��$�SQb#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#�#2\#%#`#�p</w:t>
      </w:r>
      <w:r>
        <w:rPr/>
        <w:t>ٔ</w:t>
      </w:r>
      <w:r>
        <w:rPr/>
        <w:t>#�j��J(1#U%�#Rb#�G�+��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##P</w:t>
      </w:r>
    </w:p>
    <w:p>
      <w:pPr>
        <w:pStyle w:val="PreformattedText"/>
        <w:bidi w:val="0"/>
        <w:jc w:val="left"/>
        <w:rPr/>
      </w:pPr>
      <w:r>
        <w:rPr/>
        <w:t>2&lt;]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1#3#�3��#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Ϙ##0]2\</w:t>
      </w:r>
    </w:p>
    <w:p>
      <w:pPr>
        <w:pStyle w:val="PreformattedText"/>
        <w:bidi w:val="0"/>
        <w:jc w:val="left"/>
        <w:rPr/>
      </w:pP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k�v�c�@)#c�##%�[�#�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����*��*^MJ��##�Ƭg��E9X�ϫ�ձw#���tI�����T�?��#аd##���"����ecb#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#0�d##��ᒌ�#�m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ÍnxuH#��###'�M@�#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#%#�I2�4�#���p3Qb�##�MF�#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#%#�#2</w:t>
      </w:r>
      <w:r>
        <w:rPr>
          <w:rtl w:val="true"/>
        </w:rPr>
        <w:t>ܔ�</w:t>
      </w:r>
      <w:r>
        <w:rPr>
          <w:rtl w:val="true"/>
        </w:rPr>
        <w:t>#�</w:t>
      </w:r>
      <w:r>
        <w:rPr/>
        <w:t>6</w:t>
      </w:r>
      <w:r>
        <w:rPr/>
        <w:t>�p�Rb�# �ML�#b����#Q�p�Sb�xd#%#�F��Pb�#d�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d�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d���#`#�0#(1�\�a�Qb�9!Ô��#�O�)M�#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)%#�M2�T�#`��0ePb��!ÔG�#f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י</w:t>
      </w:r>
      <w:r>
        <w:rPr/>
        <w:t>����</w:t>
      </w:r>
      <w:r>
        <w:rPr/>
        <w:t>r*���m+1@��p=�68[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k2\O�:�E)1@��0�Sb�*��Txt:�#(1@#�p�����~(1�L�p���#g)1���p=��#g)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y�pQ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]2\Oj"�E)1���0U��#��a�G�#*$�T�##TB��6%#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#�#�&lt;2��Pb�2�0�F�#�"��&amp;%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˔#�4#f�)1@</w:t>
        <w:tab/>
        <w:t>2̜Pb�bd����##�0sH�#ƒa�###�a�##��abP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;PJ��nu�#(�`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U3&lt;</w:t>
      </w:r>
      <w:r>
        <w:rPr>
          <w:rtl w:val="true"/>
        </w:rPr>
        <w:t>ܞ</w:t>
      </w:r>
      <w:r>
        <w:rPr/>
        <w:t>�</w:t>
      </w:r>
      <w:r>
        <w:rPr/>
        <w:t>L��c�#@</w:t>
      </w:r>
      <w:r>
        <w:rPr>
          <w:rtl w:val="true"/>
        </w:rPr>
        <w:t>ݐ</w:t>
      </w:r>
      <w:r>
        <w:rPr/>
        <w:t>a#�F����8�p</w:t>
      </w:r>
      <w:r>
        <w:rPr/>
        <w:t>٘</w:t>
      </w:r>
      <w:r>
        <w:rPr/>
        <w:t>#�#2L#d�+�#��a#�F��#�`�J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ëC�`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b�#�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(10�d#JSb`��0LJ���$�0#%#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�#�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b`#�0�M��j�a��##U%�P!%#�G��r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ô(1P</w:t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ӥ����0̀##3#�03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Ì)10]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ՠ����0T�##��a�#%#*$�PU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B��</w:t>
      </w:r>
      <w:r>
        <w:rPr>
          <w:rtl w:val="true"/>
        </w:rPr>
        <w:t>ڔ</w:t>
      </w:r>
      <w:r>
        <w:rPr/>
        <w:t>#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Pb�&lt;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�2�0</w:t>
      </w:r>
    </w:p>
    <w:p>
      <w:pPr>
        <w:pStyle w:val="PreformattedText"/>
        <w:bidi w:val="0"/>
        <w:jc w:val="left"/>
        <w:rPr/>
      </w:pPr>
      <w:r>
        <w:rPr/>
        <w:t>nxx8��J��v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�id�#g�;���@M�a#�\G�(%#J�a#_��t�*+1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#��Sb�##�����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���d�FV8S�V(1P@�idI��_</w:t>
        <w:tab/>
        <w:t>�#�</w:t>
      </w:r>
      <w:r>
        <w:rPr>
          <w:rtl w:val="true"/>
        </w:rPr>
        <w:t>ݟ</w:t>
      </w:r>
      <w:r>
        <w:rPr/>
        <w:t>#%#F�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;�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 �#�#Cӓa�J����0Ħ�P����#J��s7�y�7�0�#%�:�#[�y��%���_�f��d#j�#C=3#����P����!(1�'�ah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h##�#C}z����}�t���gN�|&amp;��R��$o�a�I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V)14##�#����d#j�#CC�a�y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#(14(#&amp;���;PJ��nu�#(�`�#�:&amp;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?S���;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�qp�114'#�#��#`@�# ##�h��###�hd##��a#�F�# ###�hd##��a#�F�# ###�hd##��a#�F�# ###�hd##��a#�F�# ###�hd##��a`f�W����;#�J��#Sb�.##�A�aZd#�#%���0P=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���#*!�@�)1�M��Y��P###f�#C#d#�5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a`6)1LJ��Y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O��###�#C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%�</w:t>
        <w:tab/>
        <w:t>d#�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00��#</w:t>
        <w:br/>
        <w:t>�00�#F�0#�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(1�0#�#��d#�J�in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Ħ�41##j�#Ӭd#�</w:t>
      </w:r>
    </w:p>
    <w:p>
      <w:pPr>
        <w:pStyle w:val="PreformattedText"/>
        <w:bidi w:val="0"/>
        <w:jc w:val="left"/>
        <w:rPr/>
      </w:pPr>
      <w:r>
        <w:rPr/>
        <w:t>JLS�a������g*��</w:t>
      </w:r>
      <w:r>
        <w:rPr/>
        <w:t>ۭ</w:t>
      </w:r>
      <w:r>
        <w:rPr/>
        <w:t>*1MG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%���0Pc��f"��#�P8�J�###%���0P���� ����P8�^�P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##��_e%���00*#�8',#��44##j�#Ӹd#(�&amp;�����#%�@�Pb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C�i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%���0Po��#"�@#Rb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�i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%���0Pϔ�:'�@�S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O��[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%�&gt;�0�(��:$�@#Q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E��+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%�~�0Ј��:!�P'�c�@)�[�ձw����w�#"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ԍ����g*�#{G�jd##��a�#d������4###�@6�#L�a#�F���a#L�a#�F�# ###�hd##��a#�F�# ###�hd##��a#�F�# ###�hd##��a#�F�# ###�hd##��a#�F�# ###�[ëC�`</w:t>
      </w:r>
      <w:r>
        <w:rPr/>
        <w:t>읠</w:t>
      </w:r>
      <w:r>
        <w:rPr/>
        <w:t>V�0��SbF�0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���0@LJ��d# *%nn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71##�#J</w:t>
      </w:r>
      <w:r>
        <w:rPr>
          <w:rtl w:val="true"/>
        </w:rPr>
        <w:t>ܬ</w:t>
      </w:r>
      <w:r>
        <w:rPr/>
        <w:t>d#�6(qS�a�����G�#j�#7###�1J�Ld#��(qӐa�����A�#j�#7###�aJ��d#��)qC�a���čK�#�#7(##�#J</w:t>
      </w:r>
      <w:r>
        <w:rPr>
          <w:rtl w:val="true"/>
        </w:rPr>
        <w:t>܈</w:t>
      </w:r>
      <w:r>
        <w:rPr/>
        <w:t>d#�~(qÑa���čE�#�#7###�CJ�(d#�&gt;)qC�a�####.|�J��p�J\�d#�</w:t>
        <w:br/>
      </w:r>
      <w:r>
        <w:rPr/>
        <w:t>派�����</w:t>
      </w:r>
      <w:r>
        <w:rPr/>
        <w:t>0��e���#��</w:t>
        <w:tab/>
        <w:t>%�c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S�����TJ�#f*[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"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}�#G���uH�##�#�###�����5�#�###��$�</w:t>
      </w:r>
      <w:r>
        <w:rPr>
          <w:rtl w:val="true"/>
        </w:rPr>
        <w:t>ٯ</w:t>
      </w:r>
      <w:r>
        <w:rPr/>
        <w:t>��</w:t>
      </w:r>
      <w:r>
        <w:rPr/>
        <w:t>#��O�#�###��ZI�8J\'d#�A)q=�a�ƥ�5O�##�#�6##htJ\�d#�</w:t>
        <w:tab/>
        <w:t>(q��a���5I�#��#�###h&amp;J\cd#��(q-�a���5C�#��#�###hVJ\#d#��)ql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ܔ</w:t>
      </w:r>
      <w:r>
        <w:rPr/>
        <w:t>8</w:t>
      </w:r>
      <w:r>
        <w:rPr/>
        <w:t>*##hz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0Р�c�@)�[�ձw����w`#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�����g*�#{G(I�# ###h@�qp�1qm�a�#���#�&gt;##�hd#�a##�&gt;##�hd##��a#�F�# ###�hd##��a#�F�# ###�hd##��a#�F�# ###�hd##��a#�F�# ###�hd##��a#j���:#{'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�#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=h�#�0#u�#K,�#ԏ�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W#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i�#�0#u�QJ,�#ԧ�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�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=��#�0#u��K,�#Կ�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b��ο�r�k.:�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#/:�����2W��}Ń-�#4�9##�m�y���#��0#����'�a##N��X�#hDuRb##�A�C�e#��U�%�a##Zm�X�#ht5\b##�</w:t>
        <w:tab/>
        <w:t>�j�e#��P�%�a#����pv!�J��k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#���pF��X�#�;�qp�����N�P�e#��#���#�J�e#��#�t^m�X�#hV5Pb##�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rPr>
          <w:rtl w:val="true"/>
        </w:rPr>
        <w:t>ܢ</w:t>
      </w:r>
      <w:r>
        <w:rPr/>
        <w:t>�</w:t>
      </w:r>
      <w:r>
        <w:rPr/>
        <w:t>X�#�;�T*��p�a��ɉWb##`N�JzǉTb##���K��%���w�L�)�#0��#_|��#��#���;?Z�y##�##���ɓ3</w:t>
      </w:r>
      <w:r>
        <w:rPr/>
        <w:t>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Xs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sUb##�b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�~�e##J+���\sM������(�#0�2J��vb��lp�a#�Z�%.��A�#�,����####�r�W�&gt;R�#�l՞;-�#P���X�#�B�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�#����'O�ʍ#�~��#~�y,�#���Ob�A</w:t>
        <w:tab/>
        <w:t>#�#���X���*U���P�����w�����H���O�7P##�m|��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@�L�#�hJf��/Ώ�-[�l</w:t>
      </w:r>
      <w:r>
        <w:rPr>
          <w:rtl w:val="true"/>
        </w:rPr>
        <w:t>ٲ</w:t>
      </w:r>
      <w:r>
        <w:rPr/>
        <w:t>e�3_��d�Of&amp;aoY�#˖-[�l�rU�'����̔</w:t>
      </w:r>
      <w:r>
        <w:rPr/>
        <w:t>铙�</w:t>
      </w:r>
      <w:r>
        <w:rPr/>
        <w:t>[�l</w:t>
      </w:r>
      <w:r>
        <w:rPr>
          <w:rtl w:val="true"/>
        </w:rPr>
        <w:t>ٲ</w:t>
      </w:r>
      <w:r>
        <w:rPr/>
        <w:t>e˖��#J���5�e˖-[�\�˥L=E����-[�l</w:t>
      </w:r>
      <w:r>
        <w:rPr>
          <w:rtl w:val="true"/>
        </w:rPr>
        <w:t>ٲ</w:t>
      </w:r>
      <w:r>
        <w:rPr/>
        <w:t>��</w:t>
      </w:r>
      <w:r>
        <w:rPr/>
        <w:t>-#e�4#D3&gt;ûj�#�#�#~�</w:t>
      </w:r>
      <w:r>
        <w:rPr>
          <w:rtl w:val="true"/>
        </w:rPr>
        <w:t>ڷ</w:t>
      </w:r>
      <w:r>
        <w:rPr>
          <w:rtl w:val="true"/>
        </w:rPr>
        <w:t>#&gt;</w:t>
      </w:r>
      <w:r>
        <w:rPr/>
        <w:t>4</w:t>
      </w:r>
      <w:r>
        <w:rPr>
          <w:rtl w:val="true"/>
        </w:rPr>
        <w:t>##���%</w:t>
      </w:r>
      <w:r>
        <w:rPr/>
        <w:t>3</w:t>
      </w:r>
      <w:r>
        <w:rPr/>
        <w:t>ik�###&gt;Y&lt;�c.i�5#��DX�t�#[����^l��</w:t>
        <w:br/>
        <w:t>��u��-á���#����;?Z�#����#O|~Z��}</w:t>
      </w:r>
      <w:r>
        <w:rPr/>
        <w:t>ׅ���</w:t>
      </w:r>
      <w:r>
        <w:rPr/>
        <w:t>h##h#'3�$M��\��3</w:t>
      </w:r>
      <w:r>
        <w:rPr/>
        <w:t>ܿ</w:t>
      </w:r>
      <w:r>
        <w:rPr/>
        <w:t>5��</w:t>
      </w:r>
      <w:r>
        <w:rPr>
          <w:rtl w:val="true"/>
        </w:rPr>
        <w:t>܈</w:t>
      </w:r>
      <w:r>
        <w:rPr/>
        <w:t>6</w:t>
      </w:r>
      <w:r>
        <w:rPr/>
        <w:t>��s���</w:t>
        <w:br/>
        <w:t>O�#k�W#����wgѡs�#N��##$�#6d#o</w:t>
        <w:tab/>
        <w:t>�����Z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ח</w:t>
      </w:r>
      <w:r>
        <w:rPr/>
        <w:t>X!��`X�#�No�#�#U�������϶���o_�#2�lH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L��</w:t>
      </w:r>
      <w:r>
        <w:rPr>
          <w:rtl w:val="true"/>
        </w:rPr>
        <w:t>ܫ�</w:t>
      </w:r>
      <w:r>
        <w:rPr>
          <w:rtl w:val="true"/>
        </w:rPr>
        <w:t>'&amp;[%;���,##�</w:t>
      </w:r>
      <w:r>
        <w:rPr/>
        <w:t>5</w:t>
      </w:r>
      <w:r>
        <w:rPr/>
        <w:t>�\������\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X�&gt;ȼw�|</w:t>
      </w:r>
      <w:r>
        <w:rPr/>
        <w:t>霥</w:t>
      </w:r>
      <w:r>
        <w:rPr/>
        <w:t>a����}�#�k</w:t>
      </w:r>
    </w:p>
    <w:p>
      <w:pPr>
        <w:pStyle w:val="PreformattedText"/>
        <w:bidi w:val="0"/>
        <w:jc w:val="left"/>
        <w:rPr/>
      </w:pPr>
      <w:r>
        <w:rPr/>
        <w:t>#�%���B�%.#�;�ä�&amp;Mm�Y�#4�|��#�)��w#�L�kp��)K,�#0S�#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���]���'�0#L��|���\_Κ����0#L�</w:t>
      </w:r>
      <w:r>
        <w:rPr/>
        <w:t>ۖ�</w:t>
      </w:r>
      <w:r>
        <w:rPr/>
        <w:t>W�j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&lt;��#���/�y)�E�#�V2|�##���7���j�</w:t>
        <w:tab/>
        <w:t>#��=?��2���}_.�|�d##�Q��#�?w��Ι��|����}�t���gN�|&amp;��R�g�\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rPr/>
        <w:t>ܰ�</w:t>
      </w:r>
      <w:r>
        <w:rPr/>
        <w:t>x</w:t>
      </w:r>
      <w:r>
        <w:rPr/>
        <w:t>莹��</w:t>
      </w:r>
      <w:r>
        <w:rPr/>
        <w:t>#3y���@#�a#�F�# ###�h���}a</w:t>
      </w:r>
      <w:r>
        <w:rPr>
          <w:rtl w:val="true"/>
        </w:rPr>
        <w:t>ن</w:t>
      </w:r>
      <w:r>
        <w:rPr/>
        <w:t>�</w:t>
      </w:r>
      <w:r>
        <w:rPr/>
        <w:t>O�}"�_Zt�p</w:t>
      </w:r>
      <w:r>
        <w:rPr>
          <w:rtl w:val="true"/>
        </w:rPr>
        <w:t>ݲ</w:t>
      </w:r>
      <w:r>
        <w:rPr/>
        <w:t>p`�sk�����</w:t>
      </w:r>
      <w:r>
        <w:rPr/>
        <w:t>ؑ�</w:t>
      </w:r>
      <w:r>
        <w:rPr>
          <w:rtl w:val="true"/>
        </w:rPr>
        <w:t>ۻ</w:t>
      </w:r>
      <w:r>
        <w:rPr/>
        <w:t>v���</w:t>
      </w:r>
      <w:r>
        <w:rPr/>
        <w:t>ު���</w:t>
      </w:r>
      <w:r>
        <w:rPr/>
        <w:t>#��"#Լ)2�t}#^?&gt;ƽ}a}����I�#�#.7�#�l&gt;�ђ^8qh�#�=�I��}"#԰�#J/m</w:t>
        <w:tab/>
        <w:t>k���+W�##B���&gt;a�{v�����H�[[*</w:t>
      </w:r>
      <w:r>
        <w:rPr>
          <w:rtl w:val="true"/>
        </w:rPr>
        <w:t>ە</w:t>
      </w:r>
      <w:r>
        <w:rPr/>
        <w:t>�</w:t>
      </w:r>
      <w:r>
        <w:rPr/>
        <w:t>λ:&amp;K˦</w:t>
      </w:r>
      <w:r>
        <w:rPr/>
        <w:t>흷</w:t>
      </w:r>
      <w:r>
        <w:rPr/>
        <w:t>?Z</w:t>
      </w:r>
      <w:r>
        <w:rPr/>
        <w:t>٧</w:t>
      </w:r>
      <w:r>
        <w:rPr/>
        <w:t>#@�*���7�[��#�r���#��:�##����</w:t>
      </w:r>
      <w:r>
        <w:rPr>
          <w:rtl w:val="true"/>
        </w:rPr>
        <w:t>ޑ</w:t>
      </w:r>
      <w:r>
        <w:rPr/>
        <w:t>�</w:t>
      </w:r>
      <w:r>
        <w:rPr/>
        <w:t>M#���¶Mm��##Ԙ</w:t>
        <w:br/>
        <w:t>�h�_�##g�-ll#K#^�w[��#�����X�!�:������/��)�%}�#�]]����v</w:t>
      </w:r>
      <w:r>
        <w:rPr>
          <w:rtl w:val="true"/>
        </w:rPr>
        <w:t>޵</w:t>
      </w:r>
      <w:r>
        <w:rPr/>
        <w:t>�</w:t>
      </w:r>
      <w:r>
        <w:rPr/>
        <w:t>{#���m���2�#\��{Ӕ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ġ=+{#�˝%&gt;h�О#r�</w:t>
      </w:r>
      <w:r>
        <w:rPr>
          <w:rtl w:val="true"/>
        </w:rPr>
        <w:t>޺</w:t>
      </w:r>
      <w:r>
        <w:rPr/>
        <w:t>}�:��#M�����a�</w:t>
      </w:r>
      <w:r>
        <w:rPr>
          <w:rtl w:val="true"/>
        </w:rPr>
        <w:t>ڰ</w:t>
      </w:r>
      <w:r>
        <w:rPr/>
        <w:t>!w`:�#+h����#�/M�����L�;c�_��'��.,;�~8�#w�</w:t>
      </w:r>
      <w:r>
        <w:rPr>
          <w:rtl w:val="true"/>
        </w:rPr>
        <w:t>ٶ</w:t>
      </w:r>
      <w:r>
        <w:rPr/>
        <w:t>#t�՝�n�Ϯm#&amp;1.���O=#��#�&gt;һ�k�csYbͰ�m���&amp;#B���M-#;&lt;��L�ͳ#ȩ</w:t>
      </w:r>
      <w:r>
        <w:rPr/>
        <w:t>섥</w:t>
      </w:r>
      <w:r>
        <w:rPr/>
        <w:t>5#�3�6�</w:t>
        <w:tab/>
        <w:t>�w</w:t>
      </w:r>
      <w:r>
        <w:rPr/>
        <w:t>斏����</w:t>
      </w:r>
      <w:r>
        <w:rPr/>
        <w:t>xo2\�*��r|��]�,�3c���3</w:t>
      </w:r>
      <w:r>
        <w:rPr>
          <w:rtl w:val="true"/>
        </w:rPr>
        <w:t>ٽ</w:t>
      </w:r>
      <w:r>
        <w:rPr/>
        <w:t>�</w:t>
      </w:r>
      <w:r>
        <w:rPr/>
        <w:t>Ǭ�����#�e��</w:t>
      </w:r>
    </w:p>
    <w:p>
      <w:pPr>
        <w:pStyle w:val="PreformattedText"/>
        <w:bidi w:val="0"/>
        <w:jc w:val="left"/>
        <w:rPr/>
      </w:pPr>
      <w:r>
        <w:rPr/>
        <w:t>a���=���p</w:t>
      </w:r>
      <w:r>
        <w:rPr>
          <w:rtl w:val="true"/>
        </w:rPr>
        <w:t>ݔ</w:t>
      </w:r>
      <w:r>
        <w:rPr/>
        <w:t>o:���#ɸtd</w:t>
      </w:r>
      <w:r>
        <w:rPr/>
        <w:t>컰</w:t>
      </w:r>
      <w:r>
        <w:rPr/>
        <w:t>m�����K��`ѪкdA#�2�#/]</w:t>
      </w:r>
      <w:r>
        <w:rPr/>
        <w:t>ܺ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w���-�#��G{Z[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~�##dT���Ö</w:t>
      </w:r>
    </w:p>
    <w:p>
      <w:pPr>
        <w:pStyle w:val="PreformattedText"/>
        <w:bidi w:val="0"/>
        <w:jc w:val="left"/>
        <w:rPr/>
      </w:pPr>
      <w:r>
        <w:rPr/>
        <w:t>#G�w�������#�#���oɍ���p-68��y�#&gt;�����lJ{;Jw�</w:t>
      </w:r>
      <w:r>
        <w:rPr>
          <w:rtl w:val="true"/>
        </w:rPr>
        <w:t>ؾ</w:t>
      </w:r>
      <w:r>
        <w:rPr/>
        <w:t>}O�__��ѿ5#�###�ek�'Ø��3U�##���r�5f\���</w:t>
      </w:r>
      <w:r>
        <w:rPr/>
        <w:t>凊������</w:t>
      </w:r>
      <w:r>
        <w:rPr/>
        <w:t>K���k^}mg#���?�n̜�#w�;t���##(g�#�Bŗ�~K�5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B���</w:t>
      </w:r>
      <w:r>
        <w:rPr/>
        <w:t>䬝��</w:t>
      </w:r>
      <w:r>
        <w:rPr/>
        <w:t>+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����</w:t>
      </w:r>
      <w:r>
        <w:rPr>
          <w:rtl w:val="true"/>
        </w:rPr>
        <w:t>ٵ</w:t>
      </w:r>
      <w:r>
        <w:rPr/>
        <w:t>���</w:t>
      </w:r>
      <w:r>
        <w:rPr/>
        <w:t>?%)��$G����E^�</w:t>
      </w:r>
      <w:r>
        <w:rPr>
          <w:rtl w:val="true"/>
        </w:rPr>
        <w:t>ߺ</w:t>
      </w:r>
      <w:r>
        <w:rPr/>
        <w:t>z ##�[�s��ld�C�N%C��#����#�.�'���q�,�����`��}k��;��{^�Vj�</w:t>
      </w:r>
      <w:r>
        <w:rPr>
          <w:rtl w:val="true"/>
        </w:rPr>
        <w:t>ۂ</w:t>
      </w:r>
      <w:r>
        <w:rPr/>
        <w:t>%k##��x:k.h�iM��#�`����#^p����#�#*�p�ư6�Ro8�&gt;�e'gE�=#�v�#�&lt;�lu�wB��rHF�����ɌQw��##��c����#C����7�W�&gt;̽c�A</w:t>
      </w:r>
      <w:r>
        <w:rPr>
          <w:rtl w:val="true"/>
        </w:rPr>
        <w:t>ص</w:t>
      </w:r>
      <w:r>
        <w:rPr/>
        <w:t>�</w:t>
      </w:r>
      <w:r>
        <w:rPr/>
        <w:t>e����#]���o�SƦG7��Ӂ�A��s##�/]##&gt;#��w�N#�(y#��#�</w:t>
      </w:r>
      <w:r>
        <w:rPr/>
        <w:t>۸���</w:t>
      </w:r>
      <w:r>
        <w:rPr/>
        <w:t>eQ��Ӵ�S��M�ʯ</w:t>
      </w:r>
      <w:r>
        <w:rPr/>
        <w:t>ܑ</w:t>
      </w:r>
      <w:r>
        <w:rPr/>
        <w:t>-�+��u�#Y�~�;�fi+�;W��###9��ye����w#�yT~1˥�c����#}a ��U</w:t>
      </w:r>
      <w:r>
        <w:rPr/>
        <w:t>ޭ�</w:t>
      </w:r>
      <w:r>
        <w:rPr/>
        <w:t>-]</w:t>
      </w:r>
      <w:r>
        <w:rPr/>
        <w:t>߽����</w:t>
      </w:r>
      <w:r>
        <w:rPr/>
        <w:t>w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Lbv</w:t>
      </w:r>
      <w:r>
        <w:rPr>
          <w:rtl w:val="true"/>
        </w:rPr>
        <w:t>۾</w:t>
      </w:r>
      <w:r>
        <w:rPr/>
        <w:t>��</w:t>
      </w:r>
      <w:r>
        <w:rPr/>
        <w:t>w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#[�</w:t>
        <w:tab/>
        <w:t>[</w:t>
      </w:r>
      <w:r>
        <w:rPr>
          <w:rtl w:val="true"/>
        </w:rPr>
        <w:t>־</w:t>
      </w:r>
      <w:r>
        <w:rPr/>
        <w:t>i��!��I#�#���������K3/n9�##��&lt;�eW��t#}��u�w��|b�@W�p��=��lAKo:���?Y-��##��#�&gt;��m}�����Rf����#�^�3�aY</w:t>
      </w:r>
      <w:r>
        <w:rPr>
          <w:rtl w:val="true"/>
        </w:rPr>
        <w:t>ذ</w:t>
      </w:r>
      <w:r>
        <w:rPr/>
        <w:t>6</w:t>
      </w:r>
      <w:r>
        <w:rPr/>
        <w:t>&lt;�?w�{��Pj�</w:t>
      </w:r>
      <w:r>
        <w:rPr>
          <w:rtl w:val="true"/>
        </w:rPr>
        <w:t>޲</w:t>
      </w:r>
      <w:r>
        <w:rPr/>
        <w:t>��</w:t>
      </w:r>
      <w:r>
        <w:rPr/>
        <w:t>{�`���}a�</w:t>
      </w:r>
      <w:r>
        <w:rPr/>
        <w:t>熮�</w:t>
      </w:r>
      <w:r>
        <w:rPr/>
        <w:t>2fGe�2��#���F�##�#�&gt;&gt;�����'*� ��6�kJ��M�</w:t>
      </w:r>
      <w:r>
        <w:rPr>
          <w:rtl w:val="true"/>
        </w:rPr>
        <w:t>ڐ</w:t>
      </w:r>
      <w:r>
        <w:rPr/>
        <w:t>&gt;L���{4mO&gt;v�@kn#��Mk3�###�#�=���&lt;</w:t>
      </w:r>
      <w:r>
        <w:rPr>
          <w:rtl w:val="true"/>
        </w:rPr>
        <w:t>ۿ</w:t>
      </w:r>
      <w:r>
        <w:rPr/>
        <w:t>uY���#��,M"</w:t>
      </w:r>
      <w:r>
        <w:rPr/>
        <w:t>۵</w:t>
      </w:r>
      <w:r>
        <w:rPr/>
        <w:t>!yO���`�����{���#lοw��]k�4r�t�Mg�n #��{#ZÛ�r/�w���pO�</w:t>
      </w:r>
      <w:r>
        <w:rPr>
          <w:rtl w:val="true"/>
        </w:rPr>
        <w:t>޹</w:t>
      </w:r>
      <w:r>
        <w:rPr/>
        <w:t>���</w:t>
      </w:r>
      <w:r>
        <w:rPr/>
        <w:t>z}����9�&gt;����lk:�eh�8��#21~�g�</w:t>
      </w:r>
      <w:r>
        <w:rPr/>
        <w:t>헔</w:t>
      </w:r>
      <w:r>
        <w:rPr/>
        <w:t>qVҌ-\w�##}�?zb]��#�=�_�]�!o�f2�[;#��#���1�*]΃��c�R���te{#�j�%�lz�[r��l#���#</w:t>
      </w:r>
      <w:r>
        <w:rPr/>
        <w:t>۞���</w:t>
      </w:r>
      <w:r>
        <w:rPr/>
        <w:t>#O,#Y3]�c�n#��=�tI�\���#$�]</w:t>
      </w:r>
      <w:r>
        <w:rPr/>
        <w:t>۱</w:t>
      </w:r>
      <w:r>
        <w:rPr/>
        <w:t>qi#</w:t>
      </w:r>
      <w:r>
        <w:rPr>
          <w:rtl w:val="true"/>
        </w:rPr>
        <w:t>م</w:t>
      </w:r>
      <w:r>
        <w:rPr/>
        <w:t>"�ο��x���#�;z ��K�K[n������5;G��Ib�����#bKǯ�w���^�)?�Mb�}��m=�#?#Z�`�rK���};z���]yh��Ǝ��"@</w:t>
      </w:r>
      <w:r>
        <w:rPr>
          <w:rtl w:val="true"/>
        </w:rPr>
        <w:t>ݙ</w:t>
      </w:r>
      <w:r>
        <w:rPr/>
        <w:t>�</w:t>
      </w:r>
      <w:r>
        <w:rPr/>
        <w:t>#��g.�?�9a��9o8?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l:zI���'v�f6�</w:t>
      </w:r>
      <w:r>
        <w:rPr>
          <w:rtl w:val="true"/>
        </w:rPr>
        <w:t>ڕ</w:t>
      </w:r>
      <w:r>
        <w:rPr/>
        <w:t>�</w:t>
      </w:r>
      <w:r>
        <w:rPr/>
        <w:t>|#�#D�y��ջ��#[�tq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4ƘQr�#��M�#�#&amp;'{w`���a�/���?#</w:t>
        <w:br/>
        <w:t>�&amp;V8���'j'�kM?9��#yt������$�0g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Vun7##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c-#y&amp;�Rǚ1k�Oo#10#</w:t>
        <w:br/>
        <w:t>#�g��#�7��B��g#=�Ѳb�]#��}</w:t>
      </w:r>
      <w:r>
        <w:rPr>
          <w:rtl w:val="true"/>
        </w:rPr>
        <w:t>ץ</w:t>
      </w:r>
      <w:r>
        <w:rPr/>
        <w:t>��</w:t>
      </w:r>
      <w:r>
        <w:rPr/>
        <w:t>m###�,y�</w:t>
      </w:r>
      <w:r>
        <w:rPr>
          <w:rtl w:val="true"/>
        </w:rPr>
        <w:t>ڵ</w:t>
      </w:r>
      <w:r>
        <w:rPr/>
        <w:t>{�_</w:t>
      </w:r>
      <w:r>
        <w:rPr/>
        <w:t>馿�</w:t>
      </w:r>
      <w:r>
        <w:rPr/>
        <w:t>}�����</w:t>
      </w:r>
      <w:r>
        <w:rPr/>
        <w:t>鯒</w:t>
      </w:r>
      <w:r>
        <w:rPr/>
        <w:t>#</w:t>
      </w:r>
      <w:r>
        <w:rPr/>
        <w:t>֮�</w:t>
      </w:r>
      <w:r>
        <w:rPr/>
        <w:t>X�t�g%o�uO�����;��#�9�&lt;F�(y</w:t>
      </w:r>
      <w:r>
        <w:rPr>
          <w:rtl w:val="true"/>
        </w:rPr>
        <w:t>ܦ����</w:t>
      </w:r>
      <w:r>
        <w:rPr/>
        <w:t>2</w:t>
      </w:r>
      <w:r>
        <w:rPr/>
        <w:t>�/��nd�&gt;��ѷ�#jg�##��Y��m�F�#(1S:1�sÞ���5t�</w:t>
      </w:r>
      <w:r>
        <w:rPr>
          <w:rtl w:val="true"/>
        </w:rPr>
        <w:t>ޞ</w:t>
      </w:r>
      <w:r>
        <w:rPr/>
        <w:t>����</w:t>
      </w:r>
      <w:r>
        <w:rPr/>
        <w:t>+g���8��~�#_#*x�###��i�&amp;�j&lt;#P�*���T�#J�iA�3�#B6\a�#��</w:t>
      </w:r>
      <w:r>
        <w:rPr>
          <w:rtl w:val="true"/>
        </w:rPr>
        <w:t>ܦ</w:t>
      </w:r>
      <w:r>
        <w:rPr/>
        <w:t>6</w:t>
      </w:r>
      <w:r>
        <w:rPr>
          <w:rtl w:val="true"/>
        </w:rPr>
        <w:t>��}</w:t>
      </w:r>
      <w:r>
        <w:rPr/>
        <w:t>7</w:t>
      </w:r>
      <w:r>
        <w:rPr/>
        <w:t>�M�#�#@#�[)'3�w�&gt;K��G��`#�����������6dv���+K�</w:t>
      </w:r>
      <w:r>
        <w:rPr>
          <w:rtl w:val="true"/>
        </w:rPr>
        <w:t>޶</w:t>
      </w:r>
      <w:r>
        <w:rPr/>
        <w:t>,�ʼ</w:t>
      </w:r>
      <w:r>
        <w:rPr/>
        <w:t>喐</w:t>
      </w:r>
      <w:r>
        <w:rPr/>
        <w:t>Z�aYz�����ge&amp;.��eKju�cG�ő�kÁ]�R�M��&lt;��#6</w:t>
      </w:r>
      <w:r>
        <w:rPr>
          <w:rtl w:val="true"/>
        </w:rPr>
        <w:t>ݽ��̖</w:t>
      </w:r>
      <w:r>
        <w:rPr/>
        <w:t>2</w:t>
      </w:r>
      <w:r>
        <w:rPr/>
        <w:t>�Φtt�&lt;��</w:t>
      </w:r>
      <w:r>
        <w:rPr/>
        <w:t>ܿ</w:t>
      </w:r>
      <w:r>
        <w:rPr/>
        <w:t>#L��Hk�7�w]H���G�\����w_��</w:t>
      </w:r>
      <w:r>
        <w:rPr/>
        <w:t>殮����</w:t>
      </w:r>
      <w:r>
        <w:rPr/>
        <w:t>K�7z1�m];rӲ�#����g6���VZ϶�=.f</w:t>
        <w:tab/>
        <w:t>P�#�JO�-x8�d�)?��¶��#</w:t>
      </w:r>
      <w:r>
        <w:rPr/>
        <w:t>߽</w:t>
      </w:r>
      <w:r>
        <w:rPr/>
        <w:t>a()��kV��?u7yb</w:t>
      </w:r>
      <w:r>
        <w:rPr/>
        <w:t>씦</w:t>
      </w:r>
      <w:r>
        <w:rPr/>
        <w:t>³���#�2&lt;�-%�'#����M#y_����kO��#�#���%�x&gt;w#���F�#s1�</w:t>
        <w:tab/>
        <w:t>϶t�����p���us�##�c�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ז</w:t>
      </w:r>
      <w:r>
        <w:rPr/>
        <w:t>##�?#&lt;w��nO����E�r#�#�&gt;������]Mc��Z��\pci��#P��&gt;�</w:t>
      </w:r>
      <w:r>
        <w:rPr>
          <w:rtl w:val="true"/>
        </w:rPr>
        <w:t>ك�</w:t>
      </w:r>
      <w:r>
        <w:rPr/>
        <w:t>7</w:t>
      </w:r>
      <w:r>
        <w:rPr/>
        <w:t>���H</w:t>
      </w:r>
      <w:r>
        <w:rPr/>
        <w:t>۟⪗</w:t>
      </w:r>
      <w:r>
        <w:rPr/>
        <w:t>#0���0������z���##�[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Q��</w:t>
      </w:r>
      <w:r>
        <w:rPr/>
        <w:t>㡺��</w:t>
      </w:r>
      <w:r>
        <w:rPr/>
        <w:t>x#�#h#F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u��#�]#_�}w%��#�#2E�#o_X�v�c�)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��#�ss��bw,#:���:En��yu�</w:t>
      </w:r>
      <w:r>
        <w:rPr>
          <w:rtl w:val="true"/>
        </w:rPr>
        <w:t>ػ</w:t>
      </w:r>
      <w:r>
        <w:rPr/>
        <w:t>�</w:t>
      </w:r>
      <w:r>
        <w:rPr/>
        <w:t>enm�h�ղ#o���Sl�s&amp;��"#̆)2���</w:t>
      </w:r>
      <w:r>
        <w:rPr>
          <w:rtl w:val="true"/>
        </w:rPr>
        <w:t>ޱ</w:t>
      </w:r>
      <w:r>
        <w:rPr/>
        <w:t>p</w:t>
      </w:r>
      <w:r>
        <w:rPr>
          <w:rtl w:val="true"/>
        </w:rPr>
        <w:t>ݲ</w:t>
      </w:r>
      <w:r>
        <w:rPr/>
        <w:t>�</w:t>
      </w:r>
      <w:r>
        <w:rPr/>
        <w:t>t����&gt;����#��</w:t>
      </w:r>
      <w:r>
        <w:rPr>
          <w:rtl w:val="true"/>
        </w:rPr>
        <w:t>ߑ</w:t>
      </w:r>
      <w:r>
        <w:rPr/>
        <w:t>����</w:t>
      </w:r>
      <w:r>
        <w:rPr/>
        <w:t>[��n7�stpS���</w:t>
      </w:r>
    </w:p>
    <w:p>
      <w:pPr>
        <w:pStyle w:val="PreformattedText"/>
        <w:bidi w:val="0"/>
        <w:jc w:val="left"/>
        <w:rPr/>
      </w:pPr>
      <w:r>
        <w:rPr/>
        <w:t>~"��U��G�CO%�.#Y�w��$�m���,L��]}���Ym�Ѻ��u��S��##`v�qPzih]#�#�-ll#?��'�]####-K�����K#��</w:t>
        <w:br/>
        <w:t>##��{w{����##�im]50�d��#/j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m�8�9�</w:t>
      </w:r>
      <w:r>
        <w:rPr/>
        <w:t>ܽ</w:t>
      </w:r>
      <w:r>
        <w:rPr/>
        <w:t>'�Y#���7x�jc-�|o���/n���w��#��+���[��##�0�^���m#ᖎt��s���a�gG��1G�O�}�Э�.�`��##_�8�#z���/�t���u#�H_�</w:t>
      </w:r>
      <w:r>
        <w:rPr/>
        <w:t>ꦎ</w:t>
      </w:r>
      <w:r>
        <w:rPr/>
        <w:t>rv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Y#�l#? ��#Zo</w:t>
        <w:tab/>
        <w:t>K#Ǭ�����#�#�nZ�3~@&lt;</w:t>
      </w:r>
      <w:r>
        <w:rPr>
          <w:rtl w:val="true"/>
        </w:rPr>
        <w:t>ؿ</w:t>
      </w:r>
      <w:r>
        <w:rPr/>
        <w:t>c�##��#X��sт��{W�#�u{���]���n;���#r#���#��U0Sz�</w:t>
      </w:r>
      <w:r>
        <w:rPr/>
        <w:t>ް</w:t>
      </w:r>
      <w:r>
        <w:rPr/>
        <w:t>k���]���I#+����U}c#�G��u^��F�O���m���</w:t>
      </w:r>
      <w:r>
        <w:rPr/>
        <w:t>ٖ���</w:t>
      </w:r>
      <w:r>
        <w:rPr/>
        <w:t>!=�#</w:t>
        <w:br/>
        <w:t>�/:����pG��#��U��k��0: &gt;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;�G��H���s#^quk###�8���#&amp;#=Q��#@}����-����w,=)zφp�𴶹p</w:t>
      </w:r>
      <w:r>
        <w:rPr>
          <w:rtl w:val="true"/>
        </w:rPr>
        <w:t>ݵ</w:t>
      </w:r>
      <w:r>
        <w:rPr/>
        <w:t>k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m#���\~mw���S|���u��##�</w:t>
        <w:tab/>
        <w:t>�]��}cX�+l�#�_�#</w:t>
        <w:br/>
        <w:t>OOK���};z���]yh��Fӣ#hN#^Ekd@�</w:t>
      </w:r>
      <w:r>
        <w:rPr>
          <w:rtl w:val="true"/>
        </w:rPr>
        <w:t>ڕ</w:t>
      </w:r>
      <w:r>
        <w:rPr/>
        <w:t>&gt;Qx�r#⮮�U�</w:t>
      </w:r>
      <w:r>
        <w:rPr/>
        <w:t>ۧ</w:t>
      </w:r>
      <w:r>
        <w:rPr/>
        <w:t>5##��WF����ӈ�#�#[�_�c�Xh�&lt;Sr�t�Wy�#�����^����'B��\�r�k'�</w:t>
        <w:br/>
        <w:t>��# �r/f�,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#3/�\`+�aY</w:t>
      </w:r>
      <w:r>
        <w:rPr/>
        <w:t>ؐ��</w:t>
      </w:r>
      <w:r>
        <w:rPr/>
        <w:t>e1�#��</w:t>
      </w:r>
      <w:r>
        <w:rPr/>
        <w:t>ֵ���</w:t>
      </w:r>
      <w:r>
        <w:rPr/>
        <w:t>m�3#����g.����VZ϶�=E.fY5�+pe#w$;#�#��%#̉2.f9����##</w:t>
      </w:r>
      <w:r>
        <w:rPr>
          <w:rtl w:val="true"/>
        </w:rPr>
        <w:t>ݥ</w:t>
      </w:r>
      <w:r>
        <w:rPr/>
        <w:t>a��YZ�</w:t>
      </w:r>
      <w:r>
        <w:rPr>
          <w:rtl w:val="true"/>
        </w:rPr>
        <w:t>ޒ</w:t>
      </w:r>
      <w:r>
        <w:rPr/>
        <w:t>����</w:t>
      </w:r>
      <w:r>
        <w:rPr/>
        <w:t>i�</w:t>
      </w:r>
      <w:r>
        <w:rPr>
          <w:rtl w:val="true"/>
        </w:rPr>
        <w:t>؝</w:t>
      </w:r>
      <w:r>
        <w:rPr/>
        <w:t>;ei#'[�Ov�]4#����##�M�# ###�hf1�w����}��n���#�##�0##�hd##��a#�F�# ###�hd##f��|��K?w�'y�\fx�О#z#��|���m=�s���#�.g##��#����sK&amp;�����R/M����Z=��[#���o�Tԑ</w:t>
      </w:r>
      <w:r>
        <w:rPr/>
        <w:t>ޮ��</w:t>
      </w:r>
      <w:r>
        <w:rPr/>
        <w:t>-#��#��3����}��f#�7\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s�$##+w#Wtt</w:t>
      </w:r>
      <w:r>
        <w:rPr>
          <w:rtl w:val="true"/>
        </w:rPr>
        <w:t>ߵ</w:t>
      </w:r>
      <w:r>
        <w:rPr/>
        <w:t>(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^</w:t>
      </w:r>
      <w:r>
        <w:rPr>
          <w:rtl w:val="true"/>
        </w:rPr>
        <w:t>ض</w:t>
      </w:r>
      <w:r>
        <w:rPr/>
        <w:t>�</w:t>
      </w:r>
      <w:r>
        <w:rPr/>
        <w:t>{��#�#��С</w:t>
      </w:r>
      <w:r>
        <w:rPr>
          <w:rtl w:val="true"/>
        </w:rPr>
        <w:t>އ</w:t>
      </w:r>
      <w:r>
        <w:rPr/>
        <w:t>�</w:t>
      </w:r>
      <w:r>
        <w:rPr/>
        <w:t>蘭</w:t>
      </w:r>
      <w:r>
        <w:rPr/>
        <w:t>;/#����h8��</w:t>
      </w:r>
      <w:r>
        <w:rPr>
          <w:rtl w:val="true"/>
        </w:rPr>
        <w:t>ݹ</w:t>
      </w:r>
      <w:r>
        <w:rPr/>
        <w:t>#O����u��W��SC</w:t>
      </w:r>
      <w:r>
        <w:rPr/>
        <w:t>ኹ�</w:t>
      </w:r>
      <w:r>
        <w:rPr/>
        <w:t>##�k�F��EntX���I^���</w:t>
      </w:r>
      <w:r>
        <w:rPr/>
        <w:t>ޮ�</w:t>
      </w:r>
      <w:r>
        <w:rPr/>
        <w:t>pkYǿ#`n��h�#��#���P$���w��#}8���`���}���7en9���5�^Z��pG��uBz!ybǶ�#����#�-���͋�����j#"{����}�t���gN�|&amp;��R��$o����X&gt;</w:t>
      </w:r>
      <w:r>
        <w:rPr>
          <w:rtl w:val="true"/>
        </w:rPr>
        <w:t>޹</w:t>
      </w:r>
      <w:r>
        <w:rPr/>
        <w:t>�</w:t>
      </w:r>
      <w:r>
        <w:rPr/>
        <w:t>pz��h�G��[�73�z��:+��vw�U�NK���6o{��t��O#��#6w#n�n��%</w:t>
      </w:r>
      <w:r>
        <w:rPr/>
        <w:t>ۧ��</w:t>
      </w:r>
      <w:r>
        <w:rPr/>
        <w:t>##jPu2�~�c�I,{Z;�ʝn�rcgkO�Ë�6#�"s2Rv��}��sq~�G��5a��N|m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mqh</w:t>
      </w:r>
      <w:r>
        <w:rPr>
          <w:rtl w:val="true"/>
        </w:rPr>
        <w:t>ٴ</w:t>
      </w:r>
      <w:r>
        <w:rPr/>
        <w:t>���</w:t>
      </w:r>
      <w:r>
        <w:rPr/>
        <w:t>U�W#�#�����d\�</w:t>
      </w:r>
      <w:r>
        <w:rPr/>
        <w:t>撊</w:t>
      </w:r>
      <w:r>
        <w:rPr/>
        <w:t>OQ#xjh�#�#��v͎�=7t�$��kc</w:t>
      </w:r>
      <w:r>
        <w:rPr>
          <w:rtl w:val="true"/>
        </w:rPr>
        <w:t>ۺ</w:t>
      </w:r>
      <w:r>
        <w:rPr/>
        <w:t>��</w:t>
      </w:r>
      <w:r>
        <w:rPr/>
        <w:t>$#�S#W�Z�</w:t>
      </w:r>
      <w:r>
        <w:rPr>
          <w:rtl w:val="true"/>
        </w:rPr>
        <w:t>޹</w:t>
      </w:r>
      <w:r>
        <w:rPr/>
        <w:t>j[�'#�6����#B�����q��#s.r:���#���f�#,i</w:t>
      </w:r>
    </w:p>
    <w:p>
      <w:pPr>
        <w:pStyle w:val="PreformattedText"/>
        <w:bidi w:val="0"/>
        <w:jc w:val="left"/>
        <w:rPr/>
      </w:pPr>
      <w:r>
        <w:rPr/>
        <w:t>a��Ph�"�#�nZ�ӵ�+7</w:t>
      </w:r>
      <w:r>
        <w:rPr/>
        <w:t>媻</w:t>
      </w:r>
      <w:r>
        <w:rPr/>
        <w:t>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\�Ҳ���pG�+</w:t>
      </w:r>
      <w:r>
        <w:rPr/>
        <w:t>磃�</w:t>
      </w:r>
      <w:r>
        <w:rPr/>
        <w:t>Zt#�zSy�#±0�L��3�#^��5����{Iv�sz�##�#lz�`��</w:t>
      </w:r>
      <w:r>
        <w:rPr>
          <w:rtl w:val="true"/>
        </w:rPr>
        <w:t>ޏ</w:t>
      </w:r>
      <w:r>
        <w:rPr/>
        <w:t>/�~�{ʹ�#O&gt;�^��pt���</w:t>
      </w:r>
      <w:r>
        <w:rPr/>
        <w:t>ً</w:t>
      </w:r>
      <w:r>
        <w:rPr/>
        <w:t>\���</w:t>
        <w:tab/>
        <w:t>�/Z0�{#�������a����T#[F��U�</w:t>
      </w:r>
      <w:r>
        <w:rPr/>
        <w:t>ⶍ</w:t>
      </w:r>
      <w:r>
        <w:rPr/>
        <w:t>w�=7�d&amp;?���5##���F!=���##��#���Ѿ#��V#L��t�`��1�+�n</w:t>
      </w:r>
    </w:p>
    <w:p>
      <w:pPr>
        <w:pStyle w:val="PreformattedText"/>
        <w:bidi w:val="0"/>
        <w:jc w:val="left"/>
        <w:rPr/>
      </w:pPr>
      <w:r>
        <w:rPr/>
        <w:t>;�#s�����+7�tt�ʮ��k6#v�i#�Q�#n�9YwK̔#�</w:t>
        <w:tab/>
        <w:t>�EN&amp;#{%�+</w:t>
      </w:r>
      <w:r>
        <w:rPr/>
        <w:t>ׄ��</w:t>
      </w:r>
      <w:r>
        <w:rPr/>
        <w:t>{�=t��qW�\�ncw~*�▖��}����#��T#S���'C����o#9t(��#�\�����;�n�^�̉C_��mE�##��#?�-#wu�!}��#�o#�##̕�#.�����q�CU���o~{#?</w:t>
      </w:r>
    </w:p>
    <w:p>
      <w:pPr>
        <w:pStyle w:val="PreformattedText"/>
        <w:bidi w:val="0"/>
        <w:jc w:val="left"/>
        <w:rPr/>
      </w:pPr>
      <w:r>
        <w:rPr/>
        <w:t>#�j!�#Фd##��a#�F�# ###�hd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_#:tf��0�С=7�,����e:�m(s#��ª����O#�</w:t>
      </w:r>
    </w:p>
    <w:p>
      <w:pPr>
        <w:pStyle w:val="PreformattedText"/>
        <w:bidi w:val="0"/>
        <w:jc w:val="left"/>
        <w:rPr/>
      </w:pPr>
      <w:r>
        <w:rPr/>
        <w:t>#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�r0�l�l�bF#9�m��-�ġ+�#����s?#�%��1#��2F�k�#�sw6L�аu�##���&amp;}��q�g�Y��}</w:t>
      </w:r>
      <w:r>
        <w:rPr>
          <w:rtl w:val="true"/>
        </w:rPr>
        <w:t>ע�����</w:t>
      </w:r>
      <w:r>
        <w:rPr/>
        <w:t>8</w:t>
      </w:r>
      <w:r>
        <w:rPr/>
        <w:t>C�z#��#w%�q#:q��}kn���aV�</w:t>
      </w:r>
    </w:p>
    <w:p>
      <w:pPr>
        <w:pStyle w:val="PreformattedText"/>
        <w:bidi w:val="0"/>
        <w:jc w:val="left"/>
        <w:rPr/>
      </w:pPr>
      <w:r>
        <w:rPr/>
        <w:t>##U1u��v���p��[�</w:t>
      </w:r>
      <w:r>
        <w:rPr/>
        <w:t>֪�</w:t>
      </w:r>
      <w:r>
        <w:rPr/>
        <w:t>M%��#</w:t>
        <w:br/>
        <w:t>W�x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##��T#n/u#�</w:t>
      </w:r>
      <w:r>
        <w:rPr>
          <w:rtl w:val="true"/>
        </w:rPr>
        <w:t>ܫ</w:t>
      </w:r>
      <w:r>
        <w:rPr/>
        <w:t>S�tx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[K###:&gt;4�G�#�:�3E+}��@88#�uq�w����</w:t>
      </w:r>
      <w:r>
        <w:rPr>
          <w:rtl w:val="true"/>
        </w:rPr>
        <w:t>ݛ</w:t>
      </w:r>
      <w:r>
        <w:rPr/>
        <w:t>Zr�o��]p(����9V#f#W��R��&gt;t���W=�</w:t>
      </w:r>
      <w:r>
        <w:rPr/>
        <w:t>熞���</w:t>
      </w:r>
      <w:r>
        <w:rPr/>
        <w:t>Ge&gt;6y�#}C��d�uO�7���@���q�N��d��K�</w:t>
      </w:r>
      <w:r>
        <w:rPr>
          <w:rtl w:val="true"/>
        </w:rPr>
        <w:t>ݶ</w:t>
      </w:r>
      <w:r>
        <w:rPr/>
        <w:t>c #�3#̚</w:t>
      </w:r>
      <w:r>
        <w:rPr/>
        <w:t>ٛ</w:t>
      </w:r>
      <w:r>
        <w:rPr/>
        <w:t>)}�О��v�H#������#��$��.���;��t#�mn���lz[�����o?</w:t>
      </w:r>
      <w:r>
        <w:rPr/>
        <w:t>ܽ</w:t>
      </w:r>
      <w:r>
        <w:rPr/>
        <w:t>0=���C7��-n�8�}��m�\�$vaz#V��Z6uw�X0</w:t>
      </w:r>
    </w:p>
    <w:p>
      <w:pPr>
        <w:pStyle w:val="PreformattedText"/>
        <w:bidi w:val="0"/>
        <w:jc w:val="left"/>
        <w:rPr/>
      </w:pPr>
      <w:r>
        <w:rPr/>
        <w:t>{h�nL������K</w:t>
      </w:r>
      <w:r>
        <w:rPr>
          <w:rtl w:val="true"/>
        </w:rPr>
        <w:t>޻</w:t>
      </w:r>
      <w:r>
        <w:rPr/>
        <w:t>�</w:t>
      </w:r>
      <w:r>
        <w:rPr/>
        <w:t>s��Y��#@��dx���Ǯ��m&lt;|E�&lt;��#��{Z;�ʝ2�rcgkO�#w��##�</w:t>
      </w:r>
    </w:p>
    <w:p>
      <w:pPr>
        <w:pStyle w:val="PreformattedText"/>
        <w:bidi w:val="0"/>
        <w:jc w:val="left"/>
        <w:rPr/>
      </w:pPr>
      <w:r>
        <w:rPr/>
        <w:t>]#��=��ƍ�/I�P/�670]��5�=5�p��#</w:t>
        <w:br/>
        <w:t>��Zz[�u���[�0twO�###��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a�%ž�}��R#�#,Z#Z�,��n��V��8�#�9T#W�z����2G</w:t>
        <w:tab/>
        <w:t>��m#�d�*�#��fg0�L##�_�y�ѡ����N����U#m�0�y.�##S�&lt;�#�X#&amp;q��ң#^�&lt;</w:t>
        <w:tab/>
        <w:t>`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H###zj ;�9}���5;v����TfRՉ��l{���ue�ɓO'?#�������p�4�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</w:t>
      </w:r>
      <w:r>
        <w:rPr/>
        <w:t>喗�</w:t>
      </w:r>
      <w:r>
        <w:rPr/>
        <w:t>B�2z-�RF�#zpwWHZ</w:t>
      </w:r>
      <w:r>
        <w:rPr/>
        <w:t>۶�</w:t>
      </w:r>
      <w:r>
        <w:rPr/>
        <w:t>熞�</w:t>
      </w:r>
      <w:r>
        <w:rPr/>
        <w:t>+��ynMF����T�#:#o#+w�e/q9#�u=��������I��2���</w:t>
      </w:r>
      <w:r>
        <w:rPr/>
        <w:t>ְ</w:t>
      </w:r>
      <w:r>
        <w:rPr/>
        <w:t>cwWz��{�#l(w�Q5�#�##�#-�nkw��.=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7��;'�n���#�d9�u%�:vwL�L˸�.\�qt#;fC-�F�-�/�9�#`n��#-#hF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e�</w:t>
      </w:r>
      <w:r>
        <w:rPr/>
        <w:t>㎇��</w:t>
      </w:r>
      <w:r>
        <w:rPr/>
        <w:t>97����|##�A�# ###�hd##��a#�F�# ###�hj1Ù�Q�</w:t>
      </w:r>
      <w:r>
        <w:rPr>
          <w:rtl w:val="true"/>
        </w:rPr>
        <w:t>ٸ</w:t>
      </w:r>
      <w:r>
        <w:rPr/>
        <w:t>�</w:t>
      </w:r>
      <w:r>
        <w:rPr/>
        <w:t>s��ѹ�H��V�m##J�*��!�z�</w:t>
      </w:r>
      <w:r>
        <w:rPr>
          <w:rtl w:val="true"/>
        </w:rPr>
        <w:t>׷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K�V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q6#@�+c4�6&lt;�?wg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��&lt;|l:##:���##�J�B'�#�*�7��"3#.��)vi&amp;##�R������w#�[K�:��#=5#���#g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a�S�t���</w:t>
      </w:r>
      <w:r>
        <w:rPr/>
        <w:t>ޮ�</w:t>
      </w:r>
      <w:r>
        <w:rPr/>
        <w:t>pkM#ɮ�]#�#Tg�V�`��pp8�/���]�3#g�to^��#m�N�]J#��</w:t>
      </w:r>
      <w:r>
        <w:rPr/>
        <w:t>ֵ</w:t>
      </w:r>
      <w:r>
        <w:rPr/>
        <w:t>#�</w:t>
      </w:r>
      <w:r>
        <w:rPr>
          <w:rtl w:val="true"/>
        </w:rPr>
        <w:t>޺</w:t>
      </w:r>
      <w:r>
        <w:rPr/>
        <w:t>}c����</w:t>
      </w:r>
      <w:r>
        <w:rPr/>
        <w:t>ܻۗ</w:t>
      </w:r>
      <w:r>
        <w:rPr/>
        <w:t>m�@HOk</w:t>
        <w:br/>
        <w:t>#��s���ծz4��kἧ�oa�l&gt;�Q�l��,�0a�#�&amp;p=�YqU~#���]m</w:t>
        <w:tab/>
        <w:t>Gz���r#iN##��ՙ�Gzw��</w:t>
      </w:r>
      <w:r>
        <w:rPr/>
        <w:t>݇�</w:t>
      </w:r>
      <w:r>
        <w:rPr/>
        <w:t>eJz|��m�����E��=ru�vIGWf:����K</w:t>
      </w:r>
      <w:r>
        <w:rPr>
          <w:rtl w:val="true"/>
        </w:rPr>
        <w:t>޻</w:t>
      </w:r>
      <w:r>
        <w:rPr/>
        <w:t>�</w:t>
      </w:r>
      <w:r>
        <w:rPr/>
        <w:t>s��</w:t>
      </w:r>
      <w:r>
        <w:rPr/>
        <w:t>翸</w:t>
      </w:r>
      <w:r>
        <w:rPr/>
        <w:t>g�}��M#�m�����_��p��t��=tcK���G��г��{�L�W�[8#�ɵ��E5v�B�W</w:t>
      </w:r>
      <w:r>
        <w:rPr>
          <w:rtl w:val="true"/>
        </w:rPr>
        <w:t>޻</w:t>
      </w:r>
      <w:r>
        <w:rPr/>
        <w:t>����</w:t>
      </w:r>
      <w:r>
        <w:rPr/>
        <w:t>V�=</w:t>
      </w:r>
      <w:r>
        <w:rPr>
          <w:rtl w:val="true"/>
        </w:rPr>
        <w:t>޶</w:t>
      </w:r>
      <w:r>
        <w:rPr/>
        <w:t>����</w:t>
      </w:r>
      <w:r>
        <w:rPr/>
        <w:t>#o��j�#��5�yWwz�˻{</w:t>
      </w:r>
      <w:r>
        <w:rPr>
          <w:rtl w:val="true"/>
        </w:rPr>
        <w:t>ۺ</w:t>
      </w:r>
      <w:r>
        <w:rPr/>
        <w:t>;VT��#@��N���/v���</w:t>
      </w:r>
      <w:r>
        <w:rPr>
          <w:rtl w:val="true"/>
        </w:rPr>
        <w:t>׆</w:t>
      </w:r>
      <w:r>
        <w:rPr/>
        <w:t>B�P��-�6#�{�#������[�0tw'O�</w:t>
      </w:r>
      <w:r>
        <w:rPr>
          <w:rtl w:val="true"/>
        </w:rPr>
        <w:t>ڻ</w:t>
      </w:r>
      <w:r>
        <w:rPr/>
        <w:t>s�ү^�#�^~mn��xQk�{j(YH�w�/�v�K#Zn�l�yd�]#3y���</w:t>
      </w:r>
      <w:r>
        <w:rPr/>
        <w:t>䳨</w:t>
      </w:r>
      <w:r>
        <w:rPr/>
        <w:t>N�}o_##7t#���P�XdW�#Mv��F��###�����u</w:t>
      </w:r>
      <w:r>
        <w:rPr>
          <w:rtl w:val="true"/>
        </w:rPr>
        <w:t>׮ٱ�</w:t>
      </w:r>
      <w:r>
        <w:rPr>
          <w:rtl w:val="true"/>
        </w:rPr>
        <w:t>'</w:t>
      </w:r>
      <w:r>
        <w:rPr>
          <w:rtl w:val="true"/>
        </w:rPr>
        <w:t>ݳ</w:t>
      </w:r>
      <w:r>
        <w:rPr/>
        <w:t>�</w:t>
      </w:r>
      <w:r>
        <w:rPr/>
        <w:t>Τ��J�z�%%ư##�</w:t>
        <w:br/>
        <w:t>�K#����\�g��'#&amp;;�\��+:�#��3�#�#�y���;Z:#wwd�=MǸ�_��h�\���#�m�g#=5#Z�W���#?#Z�9{)#�5���7��ZWo##h#������������#�����Z���m7����</w:t>
      </w:r>
      <w:r>
        <w:rPr>
          <w:rtl w:val="true"/>
        </w:rPr>
        <w:t>ݕ</w:t>
      </w:r>
      <w:r>
        <w:rPr/>
        <w:t>�</w:t>
      </w:r>
      <w:r>
        <w:rPr/>
        <w:t>#�]�#�-X�#z#yt�-��'��}�������G=</w:t>
      </w:r>
      <w:r>
        <w:rPr>
          <w:rtl w:val="true"/>
        </w:rPr>
        <w:t>޹</w:t>
      </w:r>
      <w:r>
        <w:rPr/>
        <w:t>�</w:t>
      </w:r>
      <w:r>
        <w:rPr/>
        <w:t>pf#�Pu�#@3�&lt;�#�X#&amp;q���Gwo&gt;��f�Ҷ&amp;&lt;�(py�ɧ���GB��'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|Qz�</w:t>
      </w:r>
      <w:r>
        <w:rPr/>
        <w:t>ִ</w:t>
      </w:r>
      <w:r>
        <w:rPr/>
        <w:t>?`��]#9��Twz�Չ��l{���RG�#|*y[zj�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J###lYQ�Qt#(7��[��]��e�#��^Kk#Wn��</w:t>
      </w:r>
      <w:r>
        <w:rPr/>
        <w:t>趕</w:t>
      </w:r>
      <w:r>
        <w:rPr/>
        <w:t>]��5���ư���[Îd#��y</w:t>
      </w:r>
      <w:r>
        <w:rPr>
          <w:rtl w:val="true"/>
        </w:rPr>
        <w:t>׵</w:t>
      </w:r>
      <w:r>
        <w:rPr/>
        <w:t>G�'#=�����yA#g</w:t>
        <w:br/>
        <w:t>%τ���3�</w:t>
      </w:r>
      <w:r>
        <w:rPr/>
        <w:t>궮</w:t>
      </w:r>
      <w:r>
        <w:rPr/>
        <w:t>'7w�x&lt;;Wy��k��#�{��oe�q�)#z#~�������w#��Ɩ������X�T��S���jvjX��$��5a yK��~|�#/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)7��;'�n��aEKKh�&gt;�1���6�#.#w�}y�5&amp;7]]�j��Å</w:t>
      </w:r>
      <w:r>
        <w:rPr>
          <w:rtl w:val="true"/>
        </w:rPr>
        <w:t>׸</w:t>
      </w:r>
      <w:r>
        <w:rPr/>
        <w:t>�</w:t>
      </w:r>
      <w:r>
        <w:rPr/>
        <w:t>rM��+x#z��2#5�#�c��9f�2��#�c#����.��um�#V���8#h@�x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n�.&lt;K�ȡC�v##*W�#N_�c���#Ϝ8��K�\:#�zR�#n</w:t>
      </w:r>
      <w:r>
        <w:rPr/>
        <w:t>鸫</w:t>
      </w:r>
      <w:r>
        <w:rPr/>
        <w:t>s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H���N���=#W�ҭ�#`�f1�7��������#����~�����n##��^G�##</w:t>
      </w:r>
      <w:r>
        <w:rPr>
          <w:rtl w:val="true"/>
        </w:rPr>
        <w:t>ݝ</w:t>
      </w:r>
      <w:r>
        <w:rPr>
          <w:rtl w:val="true"/>
        </w:rPr>
        <w:t>��</w:t>
      </w:r>
      <w:r>
        <w:rPr/>
        <w:t>2</w:t>
      </w:r>
      <w:r>
        <w:rPr/>
        <w:t>�\tn��e##�cѹ_~�5</w:t>
      </w:r>
      <w:r>
        <w:rPr>
          <w:rtl w:val="true"/>
        </w:rPr>
        <w:t>ח</w:t>
      </w:r>
      <w:r>
        <w:rPr/>
        <w:t>���</w:t>
      </w:r>
      <w:r>
        <w:rPr/>
        <w:t>+#l##�iz</w:t>
      </w:r>
      <w:r>
        <w:rPr>
          <w:rtl w:val="true"/>
        </w:rPr>
        <w:t>ے</w:t>
      </w:r>
      <w:r>
        <w:rPr/>
        <w:t>�</w:t>
      </w:r>
      <w:r>
        <w:rPr/>
        <w:t>v�s&amp;� �#0M#_|��B9k��Ώ#}^�#`�N�&lt;9�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��5�\S����o�7�0#�T�</w:t>
      </w:r>
      <w:r>
        <w:rPr>
          <w:rtl w:val="true"/>
        </w:rPr>
        <w:t>ۉ</w:t>
      </w:r>
      <w:r>
        <w:rPr/>
        <w:t>%���A�#�*ƕ��####�jɗ��####�**?�Y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4�&lt;yrVnt8��#��7�V#����)�#�#���ϰ�#��#��/&lt;#e?#�</w:t>
        <w:tab/>
        <w:t>��##��0#D����&gt;��</w:t>
      </w:r>
      <w:r>
        <w:rPr>
          <w:rtl w:val="true"/>
        </w:rPr>
        <w:t>ػ</w:t>
      </w:r>
      <w:r>
        <w:rPr/>
        <w:t>##�h�#~��b�##4��#J�T</w:t>
        <w:br/>
        <w:t>�</w:t>
      </w:r>
      <w:r>
        <w:rPr>
          <w:rtl w:val="true"/>
        </w:rPr>
        <w:t>ۄ</w:t>
      </w:r>
      <w:r>
        <w:rPr/>
        <w:t>g####IEND�B`�#n#��5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�#AsU###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�###N#####</w:t>
        <w:br/>
        <w:t>��9##5�IDATx���#x�ga��wb��/N�#��##E�%�[�#�vz�y#:�Kk`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{�Mz¦���#�S�#+#��Tm)��ɺv#�bAL#�&amp;#�%��</w:t>
        <w:br/>
        <w:t>��dqLB���9���2�f�#i4�\~������73�&amp;��z����</w:t>
      </w:r>
      <w:r>
        <w:rPr>
          <w:rtl w:val="true"/>
        </w:rPr>
        <w:t>޽</w:t>
      </w:r>
      <w:r>
        <w:rPr/>
        <w:t>�</w:t>
      </w:r>
      <w:r>
        <w:rPr/>
        <w:t>##Pu#��</w:t>
      </w:r>
      <w:r>
        <w:rPr>
          <w:rtl w:val="true"/>
        </w:rPr>
        <w:t>ߛ����</w:t>
      </w:r>
      <w:r>
        <w:rPr/>
        <w:t>7</w:t>
      </w:r>
      <w:r>
        <w:rPr/>
        <w:t>�-�H#��|�c#K~������=Q###�hn�##@�a#�f|��.���ĩt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3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0J��ji�58����#@]|V5�]#�#{#S|z��4��;4���92�l##��a#��̴������W�R��</w:t>
      </w:r>
      <w:r>
        <w:rPr>
          <w:rtl w:val="true"/>
        </w:rPr>
        <w:t>ړ</w:t>
      </w:r>
      <w:r>
        <w:rPr/>
        <w:t>]����L�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w</w:t>
      </w:r>
      <w:r>
        <w:rPr/>
        <w:t>֑</w:t>
      </w:r>
      <w:r>
        <w:rPr/>
        <w:t>#,{�+�|�U/L�-��щ#�v�kv�{򓯘��#h#3?a����#�Yz�|�e��_~������.����N9��&amp;��Ng�FH�R##:v��O���o|�c�7�</w:t>
      </w:r>
      <w:r>
        <w:rPr/>
        <w:t>݅�</w:t>
      </w:r>
      <w:r>
        <w:rPr/>
        <w:t>###�d#���?q���g�q</w:t>
      </w:r>
      <w:r>
        <w:rPr>
          <w:rtl w:val="true"/>
        </w:rPr>
        <w:t>ڜ</w:t>
      </w:r>
      <w:r>
        <w:rPr/>
        <w:t>9</w:t>
      </w:r>
      <w:r>
        <w:rPr/>
        <w:t>s</w:t>
        <w:br/>
        <w:t>�6��ʚ�P��W͟����0##4Y�r�3�N[��#�&amp;�����ѣG���#�Ν;�����N;9y�ʎx�&gt;1/�������I�����##&amp;�p��aB����##}��</w:t>
      </w:r>
      <w:r>
        <w:rPr/>
        <w:t>釿</w:t>
      </w:r>
      <w:r>
        <w:rPr/>
        <w:t>5�m��#'�-8'N�*�ҿ�</w:t>
        <w:br/>
        <w:t>;#L��x�hx]��</w:t>
      </w:r>
      <w:r>
        <w:rPr/>
        <w:t>֩</w:t>
      </w:r>
      <w:r>
        <w:rPr/>
        <w:t>w_#~����O��4a�3÷#�����a�,#,�Ǘ��#/�p�cU|o�f4y�_�mvοs����#+|�K�7�f#�dB&lt;q�q6�&amp;�#�#�S#�0��w�Y�#~��#��#}8�{0L�##@C�#�\V�ʱ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cY�w&amp;e}�</w:t>
      </w:r>
      <w:r>
        <w:rPr/>
        <w:t>嗏</w:t>
      </w:r>
      <w:r>
        <w:rPr/>
        <w:t>#9��n#�����/������5#��J���H���0�����#�5��3"##�R�Խ`�'t�I3��щ#Nn���#G����==/���onM���GO:#u�{�?��q����K%lX��Ѱ��#VJ�#�օ��K~#�3|�</w:t>
      </w:r>
    </w:p>
    <w:p>
      <w:pPr>
        <w:pStyle w:val="PreformattedText"/>
        <w:bidi w:val="0"/>
        <w:jc w:val="left"/>
        <w:rPr/>
      </w:pPr>
      <w:r>
        <w:rPr/>
        <w:t>g�</w:t>
      </w:r>
      <w:r>
        <w:rPr/>
        <w:t>臲</w:t>
      </w:r>
      <w:r>
        <w:rPr/>
        <w:t>}dw#}�#3�#w\k˚�L&gt;#.�ᗳ?:��=�)�ӓ���T�P���c�_�Ά#h�n��#~�p�SC�&gt;8?�`##P�S�i�s�#o1�#�|6&lt;f�tn�p"�m�#_&gt;�¹{���u</w:t>
      </w:r>
      <w:r>
        <w:rPr>
          <w:rtl w:val="true"/>
        </w:rPr>
        <w:t>ߞ</w:t>
      </w:r>
      <w:r>
        <w:rPr/>
        <w:t>���</w:t>
      </w:r>
      <w:r>
        <w:rPr/>
        <w:t>s���#�5�X��l�##�w�#:&amp;�{4����;���s��o{*lx9|���#��s���-�����~#�x��G�KǇ�#�NU0�M�j�#&gt;z����O�_:4��3��̐~*;�&lt;3�}��������&gt;#����k����C�E�Ͽ0|md�?</w:t>
        <w:tab/>
        <w:t>��Ç�#�=y�/}#�&lt;#��#��e=#�~7\wy�&lt;e��</w:t>
      </w:r>
      <w:r>
        <w:rPr>
          <w:rtl w:val="true"/>
        </w:rPr>
        <w:t>ۿ</w:t>
      </w:r>
      <w:r>
        <w:rPr/>
        <w:t>#&gt;�#�#�#y�g��|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</w:t>
      </w:r>
      <w:r>
        <w:rPr>
          <w:rtl w:val="true"/>
        </w:rPr>
        <w:t>ۯ</w:t>
      </w:r>
      <w:r>
        <w:rPr/>
        <w:t>#}��?#�����##�^�����J&lt;����i�,�G^z)��0|�p��\����9#�#;�#����#k�o/��bn��Y#%N�rd�#��+</w:t>
        <w:br/>
        <w:t>58;��O#�%m8V���N</w:t>
        <w:br/>
        <w:t>�J�z���?:����#��|x�O�?H�W^</w:t>
        <w:br/>
        <w:t>�#��~�)�o���Zr��r��JzǇ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]:=�?'�[^#�O5#���B</w:t>
      </w:r>
    </w:p>
    <w:p>
      <w:pPr>
        <w:pStyle w:val="PreformattedText"/>
        <w:bidi w:val="0"/>
        <w:jc w:val="left"/>
        <w:rPr/>
      </w:pPr>
      <w:r>
        <w:rPr/>
        <w:t>N�#�~Y���?}����w���s&amp;[!�L��{�J|j��7�_�����c#��#�u�/{##�ib��=Z�K�:#N���6�#����u�ɯx�[��=���O�#��8'��Զ��s����7%k#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#�����</w:t>
        <w:tab/>
        <w:t>w~����#~��&lt;9|�p</w:t>
      </w:r>
      <w:r>
        <w:rPr/>
        <w:t>ׄ�</w:t>
      </w:r>
      <w:r>
        <w:rPr/>
        <w:t>;Jk�e�#n�B�I�=υ;�#��#'��3�#�S�##+#</w:t>
        <w:tab/>
      </w:r>
      <w:r>
        <w:rPr>
          <w:rtl w:val="true"/>
        </w:rPr>
        <w:t>ۏ</w:t>
      </w:r>
      <w:r>
        <w:rPr/>
        <w:t>�������</w:t>
      </w:r>
      <w:r>
        <w:rPr/>
        <w:t>О]���p�OÕ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w��_/�����;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N���L��#v�a������G#</w:t>
      </w:r>
    </w:p>
    <w:p>
      <w:pPr>
        <w:pStyle w:val="PreformattedText"/>
        <w:bidi w:val="0"/>
        <w:jc w:val="left"/>
        <w:rPr/>
      </w:pPr>
      <w:r>
        <w:rPr/>
        <w:t>#�$o��᷾oG2�T&amp;΀G�/�u&amp;�</w:t>
      </w:r>
    </w:p>
    <w:p>
      <w:pPr>
        <w:pStyle w:val="PreformattedText"/>
        <w:bidi w:val="0"/>
        <w:jc w:val="left"/>
        <w:rPr/>
      </w:pPr>
      <w:r>
        <w:rPr/>
        <w:t>##�#&lt;�E��o�|��g��9�_��{&amp;Q�=w�</w:t>
      </w:r>
      <w:r>
        <w:rPr/>
        <w:t>郻�����</w:t>
      </w:r>
      <w:r>
        <w:rPr/>
        <w:t>^�������ʥo#�</w:t>
      </w:r>
    </w:p>
    <w:p>
      <w:pPr>
        <w:pStyle w:val="PreformattedText"/>
        <w:bidi w:val="0"/>
        <w:jc w:val="left"/>
        <w:rPr/>
      </w:pPr>
      <w:r>
        <w:rPr/>
        <w:t>g��.�#���ï&lt;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t</w:t>
      </w:r>
      <w:r>
        <w:rPr>
          <w:rtl w:val="true"/>
        </w:rPr>
        <w:t>ܜ</w:t>
      </w:r>
      <w:r>
        <w:rPr/>
        <w:t>��</w:t>
      </w:r>
      <w:r>
        <w:rPr/>
        <w:t>H;�#��q�</w:t>
        <w:tab/>
        <w:t>�E=�|���)�K+=7�Y�\��?#n�~#��N#_:}��+�#oy.|��k��+sw�#�#�</w:t>
      </w:r>
      <w:r>
        <w:rPr/>
        <w:t>粋��</w:t>
      </w:r>
      <w:r>
        <w:rPr/>
        <w:t>{�]O��%�B�C{��#�#n=ax��S�C��b�y&gt;��?|o�7:;����#�#�&gt;9��\�</w:t>
      </w:r>
      <w:r>
        <w:rPr>
          <w:rtl w:val="true"/>
        </w:rPr>
        <w:t>ݯ</w:t>
      </w:r>
      <w:r>
        <w:rPr/>
        <w:t>#&gt;a��!W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X��Q#ß�2���##o�$|��y[�C��J��##�L�E��z6��p�Nm��Z�#w�w�9���U��s��&lt;���S!�&lt;:wΜ\�3;�˚</w:t>
      </w:r>
    </w:p>
    <w:p>
      <w:pPr>
        <w:pStyle w:val="PreformattedText"/>
        <w:bidi w:val="0"/>
        <w:jc w:val="left"/>
        <w:rPr/>
      </w:pPr>
      <w:r>
        <w:rPr/>
        <w:t>O�SG§�F"}4�v,���)R#�I�?�Y�Z����#ë���z8�6�|��y�=&gt;�&gt;�o���p��^�U���#�,,=e��v�s��{�</w:t>
        <w:br/>
        <w:t>#�3T</w:t>
      </w:r>
      <w:r>
        <w:rPr/>
        <w:t>߷</w:t>
      </w:r>
      <w:r>
        <w:rPr/>
        <w:t>#���L�C�s���0</w:t>
      </w:r>
      <w:r>
        <w:rPr>
          <w:rtl w:val="true"/>
        </w:rPr>
        <w:t>ܞ</w:t>
      </w:r>
      <w:r>
        <w:rPr>
          <w:rtl w:val="true"/>
        </w:rPr>
        <w:t>]#�##�</w:t>
      </w:r>
      <w:r>
        <w:rPr/>
        <w:t>8</w:t>
      </w:r>
      <w:r>
        <w:rPr/>
        <w:t>/��IC�^�,&lt;W�##w?Q�#�_�#Z�#����#�����}aWyo#�#&amp;Ά'#;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cΜ9G�#}����#��#��w�</w:t>
        <w:tab/>
        <w:t>���Ͽ��</w:t>
      </w:r>
      <w:r>
        <w:rPr/>
        <w:t>駜��</w:t>
      </w:r>
      <w:r>
        <w:rPr/>
        <w:t>w_��u�/,���_|c��/K�7\�</w:t>
        <w:tab/>
        <w:t>KI��O</w:t>
        <w:br/>
        <w:t>##&lt;{�^���c^xt^��^}|f��_=#�p8�#�#�t8�[�#�g2�m#8w��#�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{����#�I�#���#&amp;[e�|�k�e��c�|l ���6G#M��q�</w:t>
      </w:r>
      <w:r>
        <w:rPr/>
        <w:t>喸�</w:t>
      </w:r>
      <w:r>
        <w:rPr/>
        <w:t>}�#�H'</w:t>
      </w:r>
      <w:r>
        <w:rPr>
          <w:rtl w:val="true"/>
        </w:rPr>
        <w:t>޿�</w:t>
      </w:r>
      <w:r>
        <w:rPr>
          <w:rtl w:val="true"/>
        </w:rPr>
        <w:t>-�������</w:t>
      </w:r>
      <w:r>
        <w:rPr>
          <w:rtl w:val="true"/>
        </w:rPr>
        <w:t>׿</w:t>
      </w:r>
      <w:r>
        <w:rPr/>
        <w:t>��</w:t>
      </w:r>
      <w:r>
        <w:rPr/>
        <w:t>d���ϞO�����{�[^{��3�L�#9��2���Ǉ#��ȭ�l��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~E��W�_��"�L�5��'�o�)��S�s��Pd��#��W�j��{Î�]�?##| �`#♸-z��%�TI�</w:t>
      </w:r>
    </w:p>
    <w:p>
      <w:pPr>
        <w:pStyle w:val="PreformattedText"/>
        <w:bidi w:val="0"/>
        <w:jc w:val="left"/>
        <w:rPr/>
      </w:pPr>
      <w:r>
        <w:rPr/>
        <w:t>'�#92��'�~��#�x����uN?����^�yE[��</w:t>
        <w:tab/>
        <w:t>#�ot#��V%�#�3���}&gt;����\y��̸�#GG?��##��|f't�#�</w:t>
      </w:r>
      <w:r>
        <w:rPr/>
        <w:t>۵</w:t>
      </w:r>
      <w:r>
        <w:rPr/>
        <w:t>|�s�#�Z|JX4�E�H��4��⩰�¡#�#���k�5����^�����w�:��Y����#�^2��W�O�6|�#�@s)�?x�%��*Z���I_����{�;p�ϝ�z�Y��Kc�9NVH�&lt;��G�T�ŋ���2gΜ��J���$��m��;�ip#</w:t>
      </w:r>
      <w:r>
        <w:rPr>
          <w:rtl w:val="true"/>
        </w:rPr>
        <w:t>ݟ</w:t>
      </w:r>
      <w:r>
        <w:rPr/>
        <w:t>7</w:t>
      </w:r>
      <w:r>
        <w:rPr/>
        <w:t>�w�#��O1������k]]x���#?#�mZ</w:t>
      </w:r>
      <w:r>
        <w:rPr>
          <w:rtl w:val="true"/>
        </w:rPr>
        <w:t>ל</w:t>
      </w:r>
      <w:r>
        <w:rPr/>
        <w:t>��</w:t>
      </w:r>
      <w:r>
        <w:rPr/>
        <w:t>ӡ=w,�S�#�W�̻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</w:t>
      </w:r>
    </w:p>
    <w:p>
      <w:pPr>
        <w:pStyle w:val="PreformattedText"/>
        <w:bidi w:val="0"/>
        <w:jc w:val="left"/>
        <w:rPr/>
      </w:pPr>
      <w:r>
        <w:rPr/>
        <w:t>#�$L����#&gt;���G�&gt;��gK&gt;#7�u0b]�y���#;vzrS\S:7�=�#����9����##����?}c`</w:t>
      </w:r>
      <w:r>
        <w:rPr>
          <w:rtl w:val="true"/>
        </w:rPr>
        <w:t>ܚ</w:t>
      </w:r>
      <w:r>
        <w:rPr/>
        <w:t>s�#w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�J!;3��5�_�����Rǅ�*����#N#&gt;J��Xҕ'��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ڃ</w:t>
      </w:r>
      <w:r>
        <w:rPr/>
        <w:t>�</w:t>
      </w:r>
      <w:r>
        <w:rPr/>
        <w:t>C�2��R��Rx��kv���H���C�ow��ʑ#�4�|�����=SM�������0�j��#G��J|�����'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Ұ�QGi#Mh�_#�(�#</w:t>
      </w:r>
      <w:r>
        <w:rPr/>
        <w:t>߰��</w:t>
      </w:r>
      <w:r>
        <w:rPr/>
        <w:t>ks%�;w�;.y��o���_&lt;���7���cǲGu��</w:t>
      </w:r>
    </w:p>
    <w:p>
      <w:pPr>
        <w:pStyle w:val="PreformattedText"/>
        <w:bidi w:val="0"/>
        <w:jc w:val="left"/>
        <w:rPr/>
      </w:pPr>
      <w:r>
        <w:rPr/>
        <w:t>K#�#�}����e�K�,&lt;&gt;&lt;3!�3�:#&gt;�B��ȹOI�ϟ���?#~����N�=#�g��#O</w:t>
      </w:r>
      <w:r>
        <w:rPr>
          <w:rtl w:val="true"/>
        </w:rPr>
        <w:t>׃</w:t>
      </w:r>
      <w:r>
        <w:rPr/>
        <w:t>χ0&lt;�#�#</w:t>
      </w:r>
      <w:r>
        <w:rPr>
          <w:rtl w:val="true"/>
        </w:rPr>
        <w:t>ߘ</w:t>
      </w:r>
      <w:r>
        <w:rPr/>
        <w:t>t'����K�#&gt;}��r�*Zӱ`�l�ķ�͞7�+��k�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i�v�J�#C5L�*���|.^�#����Y���'_w��#O��I��"'OO^��#��ɗ¯�)r#�J��OC��I��1γ�s�#�#����"]�m#���T�*Z#�$|��</w:t>
      </w:r>
      <w:r>
        <w:rPr/>
        <w:t>𮓦</w:t>
      </w:r>
      <w:r>
        <w:rPr/>
        <w:t>^�#�S�_�#6��#�#&lt;��e?zo�&gt;�o����^�*Z@�Tj�s�l���d#�����O{��x�H[�E�_�P����##�����Ef6�#�=#&gt;ubx�#n{.&lt;��</w:t>
        <w:br/>
        <w:t>#������!�?��t���p�S�#{���.&lt;m�#6����7��/#8��!Z�?�zU�̌��)��</w:t>
      </w:r>
      <w:r>
        <w:rPr>
          <w:rtl w:val="true"/>
        </w:rPr>
        <w:t>ה</w:t>
      </w:r>
      <w:r>
        <w:rPr/>
        <w:t>��</w:t>
      </w:r>
      <w:r>
        <w:rPr/>
        <w:t>ȡя�?���,�{M�����e0##�&amp;+</w:t>
      </w:r>
      <w:r>
        <w:rPr>
          <w:rtl w:val="true"/>
        </w:rPr>
        <w:t>ي</w:t>
      </w:r>
      <w:r>
        <w:rPr/>
        <w:t>�</w:t>
      </w:r>
      <w:r>
        <w:rPr/>
        <w:t>ˎ�m����6x�#���-O���#]���#m#��t�3�,���</w:t>
      </w:r>
    </w:p>
    <w:p>
      <w:pPr>
        <w:pStyle w:val="PreformattedText"/>
        <w:bidi w:val="0"/>
        <w:jc w:val="left"/>
        <w:rPr/>
      </w:pPr>
      <w:r>
        <w:rPr/>
        <w:t></w:t>
      </w:r>
      <w:r>
        <w:rPr/>
        <w:t>腰</w:t>
      </w:r>
      <w:r>
        <w:rPr/>
        <w:t>n</w:t>
      </w:r>
      <w:r>
        <w:rPr>
          <w:rtl w:val="true"/>
        </w:rPr>
        <w:t>ܣ</w:t>
      </w:r>
      <w:r>
        <w:rPr/>
        <w:t>/��</w:t>
        <w:tab/>
        <w:t>k�����N8�yć#�##4��m�##)=�g�|��$�����#�C�#�###�#��C���g �c����#�+#�[s��&gt;�Ͱ��0n�;�������R�L�]���##��#P��2|��g�������6�zp|X�7#��*Sa#�}�@��\#�����������###|�#��#_j�^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隼��</w:t>
      </w:r>
      <w:r>
        <w:rPr/>
        <w:t>O## �UW]U�/5K/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ʘ����</w:t>
        <w:br/>
        <w:t>#T�W��'�#����p9RφE</w:t>
      </w:r>
      <w:r>
        <w:rPr/>
        <w:t>ٝ��</w:t>
      </w:r>
      <w:r>
        <w:rPr/>
        <w:t>"#�f|���'�8��T�O�&amp;��~B��#��;�#e##��&gt;��#��#3</w:t>
      </w:r>
      <w:r>
        <w:rPr>
          <w:rtl w:val="true"/>
        </w:rPr>
        <w:t>ݵ</w:t>
      </w:r>
      <w:r>
        <w:rPr/>
        <w:t>Q##�aêwM��p�o��#gy0Ӷ'�## �O&lt;��nK\�#]��7o���͆#`�##&gt;\�j#��A�#�</w:t>
        <w:br/>
        <w:t>��~���Y�# ###�hd##*f�ҥ��]�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e�#�[(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0������X�#`��5x��)K,�#0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�# ###�hd##��a#�F�# ###��x��</w:t>
      </w:r>
      <w:r>
        <w:rPr>
          <w:rtl w:val="true"/>
        </w:rPr>
        <w:t>׬</w:t>
      </w:r>
      <w:r>
        <w:rPr/>
        <w:t>�</w:t>
      </w:r>
      <w:r>
        <w:rPr/>
        <w:t>iO�+�?�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_}M�k~u�#</w:t>
        <w:br/>
        <w:t>�/�#0}�#N?�Ĺ��07���#G�y�h��ǎ�|,��R�g�\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[�ӋCjO�A#@e�[��##�8�0�A�#h#����#4���pPb#�^=g8(1#���3#�#�:V�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�.5J��##P#(�A�#�3����#ԓ��pPb#�F#f8(1#��A3#�#�:и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��5z��##P�� �A�#�Q͑��#Ԣ��pPb#jN3e8(1#���2#�#�#�|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�&amp;�D���t�3�JU�]�#���g8��H��#�#9�1#&lt;4#%# ����T*#9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$�3\����(1#1ğ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%#��d8�##P]2&lt;�##PE2&lt;�##P-5��Z9Pk�##P#5��Z��#�&gt;#.N�#�e2&lt;)%#`6��T�#�Y#�%Pb#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#�#2\2%#��d�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E�p��#�ʑ��)1##"�Ӣ�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##0c2&l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(1#3 �3��#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##0-���</w:t>
      </w:r>
      <w:r>
        <w:rPr>
          <w:rtl w:val="true"/>
        </w:rPr>
        <w:t>ڭ</w:t>
      </w:r>
      <w:r>
        <w:rPr/>
        <w:t>���</w:t>
      </w:r>
      <w:r>
        <w:rPr/>
        <w:t>#(fO�##PT�e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5'#B*�##�###�hd��t�#��J��###</w:t>
      </w:r>
    </w:p>
    <w:p>
      <w:pPr>
        <w:pStyle w:val="PreformattedText"/>
        <w:bidi w:val="0"/>
        <w:jc w:val="left"/>
        <w:rPr/>
      </w:pPr>
      <w:r>
        <w:rPr/>
        <w:t>K�# ##. 7#�_6'#`6�p#��</w:t>
        <w:br/>
        <w:t>0#�M�# ##.�&lt;#��&amp;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��ҋCjO�A#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#%#�U2�#�#�&amp;�p�Pb��#��D�#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#%#�%2�|�#�f�pSRb�� ��J�#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1%#�M���##D%�MO�#�a�# ##&amp;K�#b�a�)1@��0y�#��d���#��d�</w:t>
        <w:tab/>
        <w:t>�#�Zd�B�#�*d�"�#`��0�)1�,�a&amp;��#�I���##�##�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;d��(1�,��:�N�G�S�Tu�[�#*L�k�$i�58W�t�##�5#�'Վn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92L��#�Bd�.�o��4#%#�##�?�#&lt;4#%#�)#�3���#%#�##�'���#%#�##�?1O#.H�#�K��IMD� %#�##�B�#�|2L�(1@�d��Rb�r�0���#%�af�##�F��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#f�(1�Td�</w:t>
      </w:r>
      <w:r>
        <w:rPr/>
        <w:t>٤</w:t>
      </w:r>
      <w:r>
        <w:rPr/>
        <w:t>�</w:t>
      </w:r>
      <w:r>
        <w:rPr/>
        <w:t>#��af�###'��&gt;%#(B��</w:t>
        <w:br/>
        <w:t>%#(D��#%#�@��"%##K��.%#�#�T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Pb�,#��t�##S��[#{#��=#�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1�tG�3��=#��!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#�yp��91@)d�</w:t>
        <w:br/>
        <w:t>�EW�#�%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1��#�a#�F�# ###�hd##��a#�F�# ###�hd##��a#�F�# ###�hd##��a#�F�# ###�hd##��a#�F�# ##��ҋCjO�A#�B�a#%#�E��#%#�B��#%#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q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�I)10�d#������a(�##�C��4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)1Pi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b��d#ʤ�@��0�O��</w:t>
        <w:br/>
        <w:t>�a�#%#*A�a��#�1#�#Pb`fd#fF��#�a�1%#�K��#�#�##�</w:t>
        <w:br/>
        <w:t>Qb�|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@�d#*J��r�0T�##%�a�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av(1P##������T*U��Vb`</w:t>
        <w:br/>
        <w:t>2L#�58W�t�##5E�idՎn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'�4����Ѫ��@#2L</w:t>
      </w:r>
      <w:r>
        <w:rPr/>
        <w:t>㋹</w:t>
      </w:r>
      <w:r>
        <w:rPr/>
        <w:t>Qz�##��0T�###�0T�##c�0�,�H�Z��@##��%#��##�#w&lt;C�##&amp;�4�ZI�8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0D�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�!*%��&amp;�#�#C�����*������&lt;Q��#(1Թ?�x�)'#M�~���#�a�</w:t>
      </w:r>
    </w:p>
    <w:p>
      <w:pPr>
        <w:pStyle w:val="PreformattedText"/>
        <w:bidi w:val="0"/>
        <w:jc w:val="left"/>
        <w:rPr/>
      </w:pP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#�#C�2#����P�̆�Q(1�!�ah 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&gt;�����KG�#y�X����I�"�P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Rbh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L����0�6%��&amp;�P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=PbhP2L$��#(�vk�8�#��#{#P�d##��a#�F�# ###�hd##��a#�F�# ###�hd##��a#�F�# ###�hd##��a#�F�# ###�hd##��a#�F�# ###�hd##��a#�F�# ###�hd##��a#�F�!�t�#��J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Мd#"�EW�###�hd#�1##d##��a#�F�# ###�hd##��a#�F�# ###�hd##��a#�F�# ###�hd##��a#�F�# ###�hd##��a#�F���I/#�=�##�J��#Sb�.##*A�aZd#�#%���0P9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a���#�!�@�)1�L��Y��P###f�#C</w:t>
        <w:tab/>
        <w:t>d#�5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a`6)1LJ��Y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O��###�B��###�E�a###�H�a,##�K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��0L��#�#�d#�D�A������'�@TJLs�a 6%���0P#��f%�@mP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g*���*1MG���r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JLs�a��(1�D��1��p*��9!#JL#�a�&amp;)1�A��Q��p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�o��_e%���00j$�qNX*H�ih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%�q�0P@M̃�)1</w:t>
      </w:r>
    </w:p>
    <w:p>
      <w:pPr>
        <w:pStyle w:val="PreformattedText"/>
        <w:bidi w:val="0"/>
        <w:jc w:val="left"/>
        <w:rPr/>
      </w:pPr>
      <w:r>
        <w:rPr/>
        <w:t>J��:��4"##�#�pd#�+JLc�a��(1</w:t>
      </w:r>
    </w:p>
    <w:p>
      <w:pPr>
        <w:pStyle w:val="PreformattedText"/>
        <w:bidi w:val="0"/>
        <w:jc w:val="left"/>
        <w:rPr/>
      </w:pPr>
      <w:r>
        <w:rPr/>
        <w:t>D��:��4</w:t>
        <w:br/>
        <w:t>##�#�#d#�[JL��a��)1uN��:���3##�#S�d#h#JL}�a�Q(1uH��#���####�#SWd#h8JL��a�#)1uB��N�c#��</w:t>
      </w:r>
      <w:r>
        <w:rPr>
          <w:rtl w:val="true"/>
        </w:rPr>
        <w:t>ڭ</w:t>
      </w:r>
      <w:r>
        <w:rPr/>
        <w:t>���</w:t>
      </w:r>
      <w:r>
        <w:rPr/>
        <w:t>#(fO�#PCd##��a#�F�# ###�hd##��a#�F�# ###�hd##��a#�F�# ###�hd##��a#�F�# ###�hd##��a#�F�# ###�hd##��a#�F�# ###�hd##��a#�F����Nw$?S���#���a#�F��:��#�/�#�#d#�#��</w:t>
        <w:br/>
        <w:t>0�G�# ###�y0�G�# ###�hd##��a#�F�# ###�hd##��a#�F�# ###�hd##��a#�F�# ###�hd##��a#�F�# ###�hd#��ҋCjO�AP+d#�</w:t>
      </w:r>
      <w:r>
        <w:rPr/>
        <w:t>ꔘ</w:t>
      </w:r>
      <w:r>
        <w:rPr/>
        <w:t>a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%�#�(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7=##�J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Ħ�ML�#j�#7+##�</w:t>
      </w:r>
    </w:p>
    <w:p>
      <w:pPr>
        <w:pStyle w:val="PreformattedText"/>
        <w:bidi w:val="0"/>
        <w:jc w:val="left"/>
        <w:rPr/>
      </w:pPr>
      <w:r>
        <w:rPr/>
        <w:t>J</w:t>
      </w:r>
      <w:r>
        <w:rPr>
          <w:rtl w:val="true"/>
        </w:rPr>
        <w:t>ܔ</w:t>
      </w:r>
      <w:r>
        <w:rPr/>
        <w:t>d#�f(q�a�Z��MF�#j�#7###�=J�4d#�&amp;)qs�a�Z��M@�#j�#7:##�mJ��d#��)q�a�z��</w:t>
      </w:r>
    </w:p>
    <w:p>
      <w:pPr>
        <w:pStyle w:val="PreformattedText"/>
        <w:bidi w:val="0"/>
        <w:jc w:val="left"/>
        <w:rPr/>
      </w:pPr>
      <w:r>
        <w:rPr/>
        <w:t>J�#�#7"##�#J�pd#��(qc�a�z��</w:t>
      </w:r>
    </w:p>
    <w:p>
      <w:pPr>
        <w:pStyle w:val="PreformattedText"/>
        <w:bidi w:val="0"/>
        <w:jc w:val="left"/>
        <w:rPr/>
      </w:pPr>
      <w:r>
        <w:rPr/>
        <w:t>D�#�#7</w:t>
        <w:br/>
        <w:t>##�OJ�#d#`F��t��T*U��V�'�##P���S�:'�#ӗ�</w:t>
        <w:br/>
        <w:t>Gk�� ����0�L�l�6'�\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S��������0��E�#=�#�!##h J\od#`�j�#�q����0��%#��##�#w&lt;C��~�0���Jz�Q�:!�#</w:t>
      </w:r>
    </w:p>
    <w:p>
      <w:pPr>
        <w:pStyle w:val="PreformattedText"/>
        <w:bidi w:val="0"/>
        <w:jc w:val="left"/>
        <w:rPr/>
      </w:pPr>
      <w:r>
        <w:rPr/>
        <w:t>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.%�y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Д���0@�S�#&amp;�#M@�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#%�I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���0@3Q�##�#MF�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#%�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Д��6�0@�R�# �#ML�c�a���Q�0@�S�xd##%�F��#��=�bj�v�c#��=�#0�d##��a#�F�# ###�hd##��a#�F�# ###�hd##��a#�F�# ###�hd##��a#�F�# ###�hd##��a#�F�# ###�hd##��a#�F�# ###�hd##��a#�F�##V:</w:t>
      </w:r>
      <w:r>
        <w:rPr>
          <w:rtl w:val="true"/>
        </w:rPr>
        <w:t>ݑ</w:t>
      </w:r>
      <w:r>
        <w:rPr/>
        <w:t>�</w:t>
      </w:r>
      <w:r>
        <w:rPr/>
        <w:t>L��b#��d##��a�#��#�/�#�&amp;##h@��</w:t>
        <w:br/>
        <w:t>p�a#�F�##�yp�a#�F�# ###�hd##��a#�F�# ###�hd##��a#�F�# ###�hd##��a#�F�# ###�hd##��a#�F�# ###���#�Ԟ</w:t>
      </w:r>
      <w:r>
        <w:rPr/>
        <w:t>؃</w:t>
      </w:r>
      <w:r>
        <w:rPr/>
        <w:t>�</w:t>
      </w:r>
      <w:r>
        <w:rPr/>
        <w:t>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k�#�0#��AK,�#ԉF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?#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]i�#�0#���J,�#ԡF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�#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</w:t>
      </w:r>
      <w:r>
        <w:rPr>
          <w:rtl w:val="true"/>
        </w:rPr>
        <w:t>ݪ�</w:t>
      </w:r>
      <w:r>
        <w:rPr>
          <w:rtl w:val="true"/>
        </w:rPr>
        <w:t>#�</w:t>
      </w:r>
      <w:r>
        <w:rPr/>
        <w:t>0</w:t>
      </w:r>
      <w:r>
        <w:rPr/>
        <w:t>#���K,�#Թz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�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C�Q�/��#����##�/�#4��x��?x��#%���]��-�#4��ω</w:t>
      </w:r>
      <w:r>
        <w:rPr>
          <w:rtl w:val="true"/>
        </w:rPr>
        <w:t>ߺ</w:t>
      </w:r>
      <w:r>
        <w:rPr/>
        <w:t>�</w:t>
      </w:r>
      <w:r>
        <w:rPr/>
        <w:t>RV�j��e#��RW��e#��S?%�a##Q��X�#hP�Pb##�q�|�e#��V�%�a##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#h#�Zb##�9�d�e#�jK�ӹ�T*U�7��#�0#U�48W�tV��X�#���yp��Txt#5Tb##�</w:t>
      </w:r>
      <w:r>
        <w:rPr>
          <w:rtl w:val="true"/>
        </w:rPr>
        <w:t>ڢ</w:t>
      </w:r>
      <w:r>
        <w:rPr/>
        <w:t>m�##A��X�#���#�G�F�e#�fU#%�a#�X�#�0#�-j�e#��I�R�]�#7�gH�#�0#UU+�#'R�e##��/�[#�Խ�#3yO##�ae�x</w:t>
      </w:r>
      <w:r>
        <w:rPr>
          <w:rtl w:val="true"/>
        </w:rPr>
        <w:t>޼</w:t>
      </w:r>
      <w:r>
        <w:rPr/>
        <w:t>y#���R��H�g</w:t>
        <w:br/>
        <w:t>�/�#���##&gt;|x&amp;�&amp;�#0V#�#�0#LP�#�0##R�#�0##1�%�a#(��#/]�����v�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*��In'�x�####���_�R##d##JRN�Klp�a#(Ui%.�%e##JV�c�e##�Q�#�0#��r%�a#(_R�O#&gt;|xV����'����Κ#b#���O�#A#�����'V.�X�j�##���u�#@q3o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X��ҿ@##���#V_#���#���###�s�##DS4����#�#[�l</w:t>
      </w:r>
      <w:r>
        <w:rPr>
          <w:rtl w:val="true"/>
        </w:rPr>
        <w:t>ٲ</w:t>
      </w:r>
      <w:r>
        <w:rPr/>
        <w:t>e˖g�&lt;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aջ,[�l</w:t>
      </w:r>
      <w:r>
        <w:rPr>
          <w:rtl w:val="true"/>
        </w:rPr>
        <w:t>ٲ</w:t>
      </w:r>
      <w:r>
        <w:rPr/>
        <w:t>e�#Y�h���#��L#�6</w:t>
      </w:r>
      <w:r>
        <w:rPr/>
        <w:t>ܲ</w:t>
      </w:r>
      <w:r>
        <w:rPr/>
        <w:t>e˖-[�&lt;��P�#��#���#�-[�l�r�/#3�!Z�Ϸl</w:t>
      </w:r>
      <w:r>
        <w:rPr>
          <w:rtl w:val="true"/>
        </w:rPr>
        <w:t>ٲ</w:t>
      </w:r>
      <w:r>
        <w:rPr/>
        <w:t>e˖-Oo� GJ#@4�3�]�</w:t>
      </w:r>
      <w:r>
        <w:rPr>
          <w:rtl w:val="true"/>
        </w:rPr>
        <w:t>װ</w:t>
      </w:r>
      <w:r>
        <w:rPr/>
        <w:t>#�F�#W�!���0#TÆ�A[�</w:t>
      </w:r>
      <w:r>
        <w:rPr/>
        <w:t>߹</w:t>
      </w:r>
      <w:r>
        <w:rPr/>
        <w:t>'���#vIK#��G�&gt;Sz.���#O��l##��p���)#;VK�#`�uo�B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T�ҥK���v�*q}##���58�Pb�e##*`��#7K)q</w:t>
        <w:tab/>
        <w:t>#</w:t>
      </w:r>
      <w:r>
        <w:rPr>
          <w:rtl w:val="true"/>
        </w:rPr>
        <w:t>ޘ</w:t>
      </w:r>
      <w:r>
        <w:rPr/>
        <w:br/>
        <w:t>�</w:t>
      </w:r>
      <w:r>
        <w:rPr>
          <w:rtl w:val="true"/>
        </w:rPr>
        <w:t>م</w:t>
      </w:r>
      <w:r>
        <w:rPr/>
        <w:t>-#ª�з1,��</w:t>
      </w:r>
      <w:r>
        <w:rPr/>
        <w:t>ް</w:t>
      </w:r>
      <w:r>
        <w:rPr/>
        <w:t>'tu#X�</w:t>
        <w:br/>
        <w:t>[��Гy.#4�q</w:t>
      </w:r>
    </w:p>
    <w:p>
      <w:pPr>
        <w:pStyle w:val="PreformattedText"/>
        <w:bidi w:val="0"/>
        <w:jc w:val="left"/>
        <w:rPr/>
      </w:pPr>
      <w:r>
        <w:rPr/>
        <w:t>#�s�#�6#�#81�5l_#�]��E��k#L�k��</w:t>
        <w:br/>
        <w:t>�BjqX�#I�W�ȴ|�ĕ#�#��3x�27J?�:4�mY#�l#�v�U�Ƭ0�0t�d�:���ҙ#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��Ꮌ���#X��eh!�!zϘ��#�l</w:t>
      </w:r>
    </w:p>
    <w:p>
      <w:pPr>
        <w:pStyle w:val="PreformattedText"/>
        <w:bidi w:val="0"/>
        <w:jc w:val="left"/>
        <w:rPr/>
      </w:pPr>
      <w:r>
        <w:rPr/>
        <w:t>#�</w:t>
        <w:br/>
        <w:t>&lt;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�k#=0#�/</w:t>
        <w:br/>
        <w:t>;C�p���[Z��[���2��#�F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�aGK��Zt���#ò�� �#�3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#vtM�Bn��#�##EM+�[��#;�^��-&lt;0��#��p����_��+��ᾍ���;F���#�&lt;#n�#=�3���e�S#�1|��</w:t>
      </w:r>
      <w:r>
        <w:rPr/>
        <w:t>߱</w:t>
      </w:r>
      <w:r>
        <w:rPr/>
        <w:t>tE)k~u�������d#�zg#�au����#C�#/�#v�#^!�,#�1f���@X�i#5#��#O*e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</w:t>
        <w:br/>
        <w:t>�p�#��uk�#�6�#</w:t>
      </w:r>
      <w:r>
        <w:rPr>
          <w:rtl w:val="true"/>
        </w:rPr>
        <w:t>ק</w:t>
      </w:r>
      <w:r>
        <w:rPr/>
        <w:t>�</w:t>
      </w:r>
      <w:r>
        <w:rPr/>
        <w:t>{;#hh#�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1�9j</w:t>
      </w:r>
      <w:r>
        <w:rPr>
          <w:rtl w:val="true"/>
        </w:rPr>
        <w:t>ڵ</w:t>
      </w:r>
      <w:r>
        <w:rPr/>
        <w:t>;# Oi#^�(�#zK��Qf�P����.{</w:t>
        <w:tab/>
        <w:t>#ͮ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ä�&amp;MmU</w:t>
        <w:tab/>
        <w:t>�U#@��E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)÷�sk�O��m���H#�v�</w:t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3E��.#�w#-�I����Y##�#-#_h��5kvO�FKzz:/�b�#�`���#a�`X�($���#:&amp;v�o��[#�U-����+o��~vf����7�^��g]k#���t###�����-�mYH:�}KX�1~�</w:t>
      </w:r>
      <w:r>
        <w:rPr/>
        <w:t>۷</w:t>
      </w:r>
      <w:r>
        <w:rPr/>
        <w:t>=,[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�;j��#�#&lt;����]����#@c)u���[���as_�ʟ##�[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����#��,q##�@J���Ua���#�͡���p`̚�]��v$###�8Rz��=vB��;��</w:t>
        <w:br/>
        <w:t>a`ҧ##E���%aY#�#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Wf��#���*9B#hX�7�#��#vv�</w:t>
      </w:r>
      <w:r>
        <w:rPr/>
        <w:t>݃���</w:t>
      </w:r>
      <w:r>
        <w:rPr/>
        <w:t>7�#</w:t>
      </w:r>
      <w:r>
        <w:rPr>
          <w:rtl w:val="true"/>
        </w:rPr>
        <w:t>ק</w:t>
      </w:r>
      <w:r>
        <w:rPr/>
        <w:t>gm\#�#ʻ|G�</w:t>
      </w:r>
      <w:r>
        <w:rPr>
          <w:rtl w:val="true"/>
        </w:rPr>
        <w:t>ڰ</w:t>
      </w:r>
      <w:r>
        <w:rPr/>
        <w:t>�</w:t>
      </w:r>
      <w:r>
        <w:rPr/>
        <w:t>;��#V�#�</w:t>
        <w:br/>
        <w:t>##�V�U��'ĩ�̉�#�L����Пw+7!</w:t>
      </w:r>
      <w:r>
        <w:rPr>
          <w:rtl w:val="true"/>
        </w:rPr>
        <w:t>޹</w:t>
      </w:r>
      <w:r>
        <w:rPr/>
        <w:t>a��:##CG��R��~��C��ș�#�#J���TX�%�X54!�\�}x�#[�Ջ����,'7��5�zs��7^�#V�\K##�N</w:t>
        <w:tab/>
        <w:t>#��pgG��L�%�p���GJ����YW�##�a��%#�F�# ###�hj7÷�s���#������V�7#���n�#�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S�#</w:t>
      </w:r>
      <w:r>
        <w:rPr>
          <w:rtl w:val="true"/>
        </w:rPr>
        <w:t>޿</w:t>
      </w:r>
      <w:r>
        <w:rPr/>
        <w:t>m���</w:t>
      </w:r>
      <w:r>
        <w:rPr>
          <w:rtl w:val="true"/>
        </w:rPr>
        <w:t>ߴ</w:t>
      </w:r>
      <w:r>
        <w:rPr/>
        <w:t>��</w:t>
      </w:r>
      <w:r>
        <w:rPr/>
        <w:t>#D#P�J�j�D�/M#]'��#-#V#</w:t>
      </w:r>
      <w:r>
        <w:rPr/>
        <w:t>ܻ</w:t>
      </w:r>
      <w:r>
        <w:rPr/>
        <w:t>~M�</w:t>
      </w:r>
      <w:r>
        <w:rPr>
          <w:rtl w:val="true"/>
        </w:rPr>
        <w:t>ݹ</w:t>
      </w:r>
      <w:r>
        <w:rPr/>
        <w:t>�</w:t>
      </w:r>
      <w:r>
        <w:rPr/>
        <w:t>%��u#�2�C{��8���+'�������]��әw#�G#�0��r�S��b�#��S�W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����1��}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`�W#�ii��ӞMd�}���։W��</w:t>
      </w:r>
      <w:r>
        <w:rPr>
          <w:rtl w:val="true"/>
        </w:rPr>
        <w:t>ߗ</w:t>
      </w:r>
      <w:r>
        <w:rPr/>
        <w:t>mp���</w:t>
      </w:r>
      <w:r>
        <w:rPr>
          <w:rtl w:val="true"/>
        </w:rPr>
        <w:t>׶</w:t>
      </w:r>
      <w:r>
        <w:rPr/>
        <w:t>/��</w:t>
        <w:br/>
        <w:t>##�#a���m�m</w:t>
      </w:r>
      <w:r>
        <w:rPr>
          <w:rtl w:val="true"/>
        </w:rPr>
        <w:t>ڽ</w:t>
      </w:r>
      <w:r>
        <w:rPr/>
        <w:t>r}O��E</w:t>
      </w:r>
      <w:r>
        <w:rPr/>
        <w:t>瞝̉��</w:t>
      </w:r>
      <w:r>
        <w:rPr/>
        <w:t>^�K���k�</w:t>
      </w:r>
      <w:r>
        <w:rPr/>
        <w:t>ᦵ�</w:t>
      </w:r>
      <w:r>
        <w:rPr/>
        <w:t>d�&gt;�</w:t>
      </w:r>
      <w:r>
        <w:rPr/>
        <w:t>֙��</w:t>
      </w:r>
      <w:r>
        <w:rPr/>
        <w:t>O�)#��(a�tKh[#�#w�#�v����m#˖��;CkK���[p�������?�����#�#��n�����d��O��#��#=�</w:t>
      </w:r>
      <w:r>
        <w:rPr>
          <w:rtl w:val="true"/>
        </w:rPr>
        <w:t>ڹ</w:t>
      </w:r>
      <w:r>
        <w:rPr/>
        <w:t>o}�l��dI�o�H�ǯ6�</w:t>
      </w:r>
      <w:r>
        <w:rPr/>
        <w:t>ﾦ���</w:t>
      </w:r>
      <w:r>
        <w:rPr/>
        <w:t>#�W��6��#��J�7|���su��#��'ă��p}g&amp;å���#B�ͽ}���l6&gt;���#W^}ս�w#{b&amp;��#�</w:t>
      </w:r>
      <w:r>
        <w:rPr>
          <w:rtl w:val="true"/>
        </w:rPr>
        <w:t>߻</w:t>
      </w:r>
      <w:r>
        <w:rPr/>
        <w:t>�?�</w:t>
      </w:r>
      <w:r>
        <w:rPr/>
        <w:t>फ�</w:t>
      </w:r>
      <w:r>
        <w:rPr/>
        <w:t>^�&gt;ɸZ�u�2|#��R3�pU</w:t>
      </w:r>
      <w:r>
        <w:rPr>
          <w:rtl w:val="true"/>
        </w:rPr>
        <w:t>ذ</w:t>
      </w:r>
      <w:r>
        <w:rPr/>
        <w:t>z���osh�&gt;,##�fnWq�#�g]s����O�#�</w:t>
      </w:r>
      <w:r>
        <w:rPr>
          <w:rtl w:val="true"/>
        </w:rPr>
        <w:t>ػ</w:t>
      </w:r>
      <w:r>
        <w:rPr/>
        <w:t>�</w:t>
      </w:r>
      <w:r>
        <w:rPr/>
        <w:t>=g=r�$#8k���g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#o��</w:t>
      </w:r>
      <w:r>
        <w:rPr/>
        <w:t>炾</w:t>
      </w:r>
      <w:r>
        <w:rPr/>
        <w:t>5{/�i�o͚5ahB��##Ը2��^�%t��#o�#+��*����#7��#3!#��w���Bxd���</w:t>
      </w:r>
      <w:r>
        <w:rPr>
          <w:rtl w:val="true"/>
        </w:rPr>
        <w:t>ݾ</w:t>
      </w:r>
      <w:r>
        <w:rPr/>
        <w:t>nd:�</w:t>
      </w:r>
      <w:r>
        <w:rPr>
          <w:rtl w:val="true"/>
        </w:rPr>
        <w:t>ڹ�</w:t>
      </w:r>
      <w:r>
        <w:rPr>
          <w:rtl w:val="true"/>
        </w:rPr>
        <w:t>'�_��</w:t>
      </w:r>
      <w:r>
        <w:rPr/>
        <w:t>8</w:t>
      </w:r>
      <w:r>
        <w:rPr/>
        <w:t>##�h]gϾ�B�#@�+#�-K²0:!#�#����̖�12GuM�:g�</w:t>
      </w:r>
      <w:r>
        <w:rPr/>
        <w:t>咶</w:t>
      </w:r>
      <w:r>
        <w:rPr/>
        <w:t>0:!&gt;tǝ#oxw��Ce###�[9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���a�`��ͫ���i�g</w:t>
      </w:r>
      <w:r>
        <w:rPr/>
        <w:t>戨���</w:t>
      </w:r>
      <w:r>
        <w:rPr/>
        <w:t>{���}�@��#��7�3Ͼfm�5�###Ԅ�.�ѱ6,�#�7�U+�����z�ʶ���/#���w��#�G#Мʼ����8՝9Qx��&amp;ě������E�#hR%dx0����M�wn#����Б����#�8�w+7!�_y�</w:t>
      </w:r>
      <w:r>
        <w:rPr>
          <w:rtl w:val="true"/>
        </w:rPr>
        <w:t>؋</w:t>
      </w:r>
      <w:r>
        <w:rPr/>
        <w:t>udVj-v���:�ȡp�?##��ԋY.J�e[UC#�ε</w:t>
      </w:r>
      <w:r>
        <w:rPr>
          <w:rtl w:val="true"/>
        </w:rPr>
        <w:t>ه</w:t>
      </w:r>
      <w:r>
        <w:rPr/>
        <w:t>�</w:t>
      </w:r>
      <w:r>
        <w:rPr/>
        <w:t>/��X�(��^̲�ыY�xY��Ŭ2#�{/�6{#ɡ#le��sMo��YVL�</w:t>
        <w:br/>
        <w:t>\�śo\ssXR�ʗ#P#%\�r#]�3</w:t>
      </w:r>
      <w:r>
        <w:rPr>
          <w:rtl w:val="true"/>
        </w:rPr>
        <w:t>ݖ</w:t>
      </w:r>
      <w:r>
        <w:rPr/>
        <w:t>�</w:t>
      </w:r>
      <w:r>
        <w:rPr/>
        <w:t>c�QZ�������i]�v�*�#����yF����#�6��7,#@}�a#�F�# �*e���]�[���[���K�Wr4����1o:�+#@��</w:t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La��zO�w�E|w���a#�F�# ###�h��p_H-.</w:t>
      </w:r>
      <w:r>
        <w:rPr/>
        <w:t>酶</w:t>
      </w: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ĥ9�w����@�Z�~_g����O���;��RL��#PM%͆7�</w:t>
        <w:tab/>
        <w:t>]</w:t>
      </w:r>
      <w:r>
        <w:rPr>
          <w:rtl w:val="true"/>
        </w:rPr>
        <w:t>ٯ</w:t>
      </w:r>
      <w:r>
        <w:rPr/>
        <w:t>6</w:t>
      </w:r>
      <w:r>
        <w:rPr/>
        <w:t>#�##�#g�.���w �</w:t>
      </w:r>
      <w:r>
        <w:rPr/>
        <w:t>߶</w:t>
      </w:r>
      <w:r>
        <w:rPr/>
        <w:t>f���#�{goni��wt�^S�##O����6?ұ��W#�Y3u��m#�m1#���0��3���</w:t>
      </w:r>
      <w:r>
        <w:rPr/>
        <w:t>ꕽ��</w:t>
      </w:r>
      <w:r>
        <w:rPr/>
        <w:t>I��eUs�'#lKz��##T�T#�#;JhV˪��"�#�u]OϺ</w:t>
        <w:br/>
        <w:t>&gt;������?#�f:��tp��w�.���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+o��^�#�R�#hr�s�����6U~�^��_0�ga</w:t>
        <w:br/>
        <w:t>û</w:t>
      </w:r>
    </w:p>
    <w:p>
      <w:pPr>
        <w:pStyle w:val="PreformattedText"/>
        <w:bidi w:val="0"/>
        <w:jc w:val="left"/>
        <w:rPr/>
      </w:pPr>
      <w:r>
        <w:rPr/>
        <w:t>#Tb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ӿlK�Q|�&lt;|#U�#H�3���ԫ�V�</w:t>
      </w:r>
    </w:p>
    <w:p>
      <w:pPr>
        <w:pStyle w:val="PreformattedText"/>
        <w:bidi w:val="0"/>
        <w:jc w:val="left"/>
        <w:rPr/>
      </w:pPr>
      <w:r>
        <w:rPr/>
        <w:t>7���#wT</w:t>
      </w:r>
      <w:r>
        <w:rPr>
          <w:rtl w:val="true"/>
        </w:rPr>
        <w:t>ר</w:t>
      </w:r>
      <w:r>
        <w:rPr/>
        <w:t>�</w:t>
      </w:r>
      <w:r>
        <w:rPr/>
        <w:t>jo�~�'�����kn#���&lt;m��2+_��h{���#;BKvq��-���#In&gt;P�\��s���#��</w:t>
      </w:r>
      <w:r>
        <w:rPr>
          <w:rtl w:val="true"/>
        </w:rPr>
        <w:t>ݥ</w:t>
      </w:r>
      <w:r>
        <w:rPr/>
        <w:t>?�sƮsp�o����&gt;Y�</w:t>
        <w:br/>
        <w:t>�|���2��su�[#</w:t>
        <w:br/>
        <w:t>͵Fʗ=�9[��,h_���#�</w:t>
      </w:r>
      <w:r>
        <w:rPr>
          <w:rtl w:val="true"/>
        </w:rPr>
        <w:t>ב</w:t>
      </w:r>
      <w:r>
        <w:rPr/>
        <w:t>&lt;�":�ff�BOL"���;�&gt;���H�d7�#�c�5�m��##n]�h����#;�u�y![zB��Zu}�X�w)���#��U��#�C�3��</w:t>
      </w:r>
      <w:r>
        <w:rPr/>
        <w:t>㞤</w:t>
      </w:r>
      <w:r>
        <w:rPr/>
        <w:t>$dg�#�v</w:t>
      </w:r>
      <w:r>
        <w:rPr/>
        <w:t>莿</w:t>
      </w:r>
      <w:r>
        <w:rPr/>
        <w:t>#�}vd�&amp;Z���#����B�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7#�#����П��</w:t>
      </w:r>
      <w:r>
        <w:rPr>
          <w:rtl w:val="true"/>
        </w:rPr>
        <w:t>ݽ</w:t>
      </w:r>
      <w:r>
        <w:rPr>
          <w:rtl w:val="true"/>
        </w:rPr>
        <w:t>}�</w:t>
      </w:r>
      <w:r>
        <w:rPr/>
        <w:t>۳</w:t>
      </w:r>
      <w:r>
        <w:rPr>
          <w:rtl w:val="true"/>
        </w:rPr>
        <w:t>{-�</w:t>
      </w:r>
      <w:r>
        <w:rPr/>
        <w:t>1</w:t>
      </w:r>
      <w:r>
        <w:rPr/>
        <w:t>zLu��</w:t>
      </w:r>
      <w:r>
        <w:rPr>
          <w:rtl w:val="true"/>
        </w:rPr>
        <w:t>׬</w:t>
      </w:r>
      <w:r>
        <w:rPr/>
        <w:t>�</w:t>
      </w:r>
      <w:r>
        <w:rPr/>
        <w:t>`��G�|�</w:t>
        <w:br/>
        <w:t>�</w:t>
      </w:r>
      <w:r>
        <w:rPr/>
        <w:t>ۘ</w:t>
      </w:r>
      <w:r>
        <w:rPr/>
        <w:t>Z#����oLm(#mgy:&amp;�g�#�&amp;y��###P�,l��#��$##��W������)��#,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E�}�EI��#&gt;r(\:�M��</w:t>
      </w:r>
      <w:r>
        <w:rPr>
          <w:rtl w:val="true"/>
        </w:rPr>
        <w:t>׬</w:t>
      </w:r>
      <w:r>
        <w:rPr/>
        <w:t>9</w:t>
      </w:r>
      <w:r>
        <w:rPr>
          <w:rtl w:val="true"/>
        </w:rPr>
        <w:t>��"_</w:t>
      </w:r>
      <w:r>
        <w:rPr>
          <w:rtl w:val="true"/>
        </w:rPr>
        <w:t>ڹ�ܖ</w:t>
      </w:r>
      <w:r>
        <w:rPr/>
        <w:t>WD�����$8ө�t�k��X�3�#�ПMy;#2��</w:t>
      </w:r>
    </w:p>
    <w:p>
      <w:pPr>
        <w:pStyle w:val="PreformattedText"/>
        <w:bidi w:val="0"/>
        <w:jc w:val="left"/>
        <w:rPr/>
      </w:pPr>
      <w:r>
        <w:rPr/>
        <w:t>g���\</w:t>
      </w:r>
      <w:r>
        <w:rPr/>
        <w:t>߳</w:t>
      </w:r>
      <w:r>
        <w:rPr/>
        <w:t>.{Z��.��3�G�</w:t>
        <w:tab/>
        <w:t>C#"�;#r�"F^vI������nc5Ф��</w:t>
      </w:r>
      <w:r>
        <w:rPr/>
        <w:t>֓�</w:t>
      </w:r>
      <w:r>
        <w:rPr/>
        <w:t>#</w:t>
      </w:r>
      <w:r>
        <w:rPr>
          <w:rtl w:val="true"/>
        </w:rPr>
        <w:t>ڭ</w:t>
      </w:r>
      <w:r>
        <w:rPr/>
        <w:t>#��dzh��#��#�h#�6#g��!s�Sz�X��]˶��</w:t>
      </w:r>
      <w:r>
        <w:rPr/>
        <w:t>ܶ��</w:t>
      </w:r>
      <w:r>
        <w:rPr/>
        <w:t>#�#</w:t>
      </w:r>
      <w:r>
        <w:rPr/>
        <w:t>ٛ�</w:t>
      </w:r>
      <w:r>
        <w:rPr/>
        <w:t>ǳ�L��&lt;�#a��%;Z7go$�</w:t>
      </w:r>
      <w:r>
        <w:rPr>
          <w:rtl w:val="true"/>
        </w:rPr>
        <w:t>؞</w:t>
      </w:r>
      <w:r>
        <w:rPr/>
        <w:t>�</w:t>
      </w:r>
      <w:r>
        <w:rPr/>
        <w:t>#g^v</w:t>
      </w:r>
      <w:r>
        <w:rPr/>
        <w:t>䍇</w:t>
      </w:r>
      <w:r>
        <w:rPr/>
        <w:t>ަ</w:t>
      </w:r>
      <w:r>
        <w:rPr/>
        <w:t>o�5C�ԟ}��}yè�L,#\yӾ̖��#��o��m�#����:�%���=���}7�_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ؿ</w:t>
      </w:r>
      <w:r>
        <w:rPr/>
        <w:t>mSX</w:t>
      </w:r>
      <w:r>
        <w:rPr/>
        <w:t>߳�</w:t>
      </w:r>
      <w:r>
        <w:rPr/>
        <w:t>5�#w.�i���#���#&gt;���i?7��#�]�iL��n</w:t>
      </w:r>
      <w:r>
        <w:rPr>
          <w:rtl w:val="true"/>
        </w:rPr>
        <w:t>ߴ</w:t>
      </w:r>
      <w:r>
        <w:rPr/>
        <w:t>���</w:t>
      </w:r>
      <w:r>
        <w:rPr/>
        <w:t>#ɻ7]vp��k�###&lt;�{[�r =��L#�u#H��#.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-ywe�vn�#BGWzOX&gt;�0���#���M��52#v�&amp;��#a���a�k#�n�</w:t>
      </w:r>
      <w:r>
        <w:rPr>
          <w:rtl w:val="true"/>
        </w:rPr>
        <w:t>ޑ</w:t>
      </w:r>
      <w:r>
        <w:rPr>
          <w:rtl w:val="true"/>
        </w:rPr>
        <w:t>]�</w:t>
      </w:r>
      <w:r>
        <w:rPr>
          <w:rtl w:val="true"/>
        </w:rPr>
        <w:t>ؗ�</w:t>
      </w:r>
      <w:r>
        <w:rPr/>
        <w:t>6</w:t>
      </w:r>
      <w:r>
        <w:rPr/>
        <w:t>��##S#�</w:t>
      </w:r>
      <w:r>
        <w:rPr>
          <w:rtl w:val="true"/>
        </w:rPr>
        <w:t>س</w:t>
      </w:r>
      <w:r>
        <w:rPr/>
        <w:t>����</w:t>
      </w:r>
      <w:r>
        <w:rPr/>
        <w:t>}a���Rn#eZ����$��m+o#:</w:t>
      </w:r>
      <w:r>
        <w:rPr>
          <w:rtl w:val="true"/>
        </w:rPr>
        <w:t>ݨ�ڕ</w:t>
      </w:r>
      <w:r>
        <w:rPr/>
        <w:t>m��#g�</w:t>
      </w:r>
      <w:r>
        <w:rPr>
          <w:rtl w:val="true"/>
        </w:rPr>
        <w:t>ۿ</w:t>
      </w:r>
      <w:r>
        <w:rPr/>
        <w:t>.{</w:t>
      </w:r>
      <w:r>
        <w:rPr/>
        <w:t>2</w:t>
      </w:r>
      <w:r>
        <w:rPr/>
        <w:t>Rn��v���#F</w:t>
      </w:r>
      <w:r>
        <w:rPr/>
        <w:t>ֹ���</w:t>
      </w:r>
      <w:r>
        <w:rPr/>
        <w:t>'�3</w:t>
      </w:r>
      <w:r>
        <w:rPr/>
        <w:t>֡</w:t>
      </w:r>
      <w:r>
        <w:rPr/>
        <w:t>G#�</w:t>
      </w:r>
      <w:r>
        <w:rPr>
          <w:rtl w:val="true"/>
        </w:rPr>
        <w:t>ރ</w:t>
      </w:r>
      <w:r>
        <w:rPr/>
        <w:t>{�mM&gt;��u</w:t>
      </w:r>
      <w:r>
        <w:rPr/>
        <w:t>럸��</w:t>
      </w:r>
      <w:r>
        <w:rPr/>
        <w:t>##4��:a���#��7;�����#�f#Ѻsh�f�vN)���\&lt;�</w:t>
      </w:r>
      <w:r>
        <w:rPr/>
        <w:t>嵿����</w:t>
      </w:r>
      <w:r>
        <w:rPr/>
        <w:t>-&lt;'nim</w:t>
      </w:r>
      <w:r>
        <w:rPr/>
        <w:t>ۙ�</w:t>
      </w:r>
      <w:r>
        <w:rPr/>
        <w:t>оͫ����ѕ</w:t>
      </w:r>
      <w:r>
        <w:rPr>
          <w:rtl w:val="true"/>
        </w:rPr>
        <w:t>ݜ</w:t>
      </w:r>
      <w:r>
        <w:rPr/>
        <w:t>&lt;�u��]��![�d�����</w:t>
      </w:r>
      <w:r>
        <w:rPr>
          <w:rtl w:val="true"/>
        </w:rPr>
        <w:t>ݜ</w:t>
      </w:r>
      <w:r>
        <w:rPr/>
        <w:t>�</w:t>
      </w:r>
      <w:r>
        <w:rPr/>
        <w:t>l����^�v�+�m�#�{p�C#�Wte�</w:t>
      </w:r>
      <w:r>
        <w:rPr/>
        <w:t>ܷ</w:t>
      </w:r>
      <w:r>
        <w:rPr/>
        <w:t>q����##�vY.��k���&amp;/�p��ema{��Z�{yh[�2�O�����_'K�-�c���#'6�}��Kn����5�I���z��� #�\�3�����##{z2�j�n#��\9+p����&gt;�#</w:t>
      </w:r>
      <w:r>
        <w:rPr/>
        <w:t>ٌ����</w:t>
      </w:r>
      <w:r>
        <w:rPr/>
        <w:t>#�HG</w:t>
      </w:r>
      <w:r>
        <w:rPr/>
        <w:t>ׁ��</w:t>
      </w:r>
      <w:r>
        <w:rPr/>
        <w:t>˷.�lT#�zK���1�8�&lt;�M8��ε-!�</w:t>
      </w:r>
      <w:r>
        <w:rPr>
          <w:rtl w:val="true"/>
        </w:rPr>
        <w:t>؝</w:t>
      </w:r>
      <w:r>
        <w:rPr/>
        <w:t>�</w:t>
      </w:r>
      <w:r>
        <w:rPr/>
        <w:t>#�O�ʿs�1w's��m�#�N���y#�]?��</w:t>
      </w:r>
      <w:r>
        <w:rPr>
          <w:rtl w:val="true"/>
        </w:rPr>
        <w:t>ٷ</w:t>
      </w:r>
      <w:r>
        <w:rPr/>
        <w:t>#</w:t>
      </w:r>
      <w:r>
        <w:rPr/>
        <w:t>ܺ</w:t>
      </w:r>
      <w:r>
        <w:rPr/>
        <w:t>m�����ՒY�p���}#�qi���o���@���p����v������ә=�,#�}�#M��##��t��[;nh</w:t>
      </w:r>
      <w:r>
        <w:rPr/>
        <w:t>۝</w:t>
      </w:r>
      <w:r>
        <w:rPr/>
        <w:t>=.��AUE#8"�3�g_���Ϛ���\��ɝ���O��\#���&lt;�=�xA�#`˪����Vuu&lt;���qS�L1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93/#�#Zrw/�r ;��l���i#��y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��b&gt;2MN2�sÞ#Co��ug�;�T�</w:t>
        <w:br/>
        <w:t>������#�m#�]һfӚ��#=So��?0pikk�4���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a�)����.�н��#�6#�C�󆳛$�wg���#�&amp;��fOf#ҟ̎##�`b#��</w:t>
      </w:r>
      <w:r>
        <w:rPr>
          <w:rtl w:val="true"/>
        </w:rPr>
        <w:t>ؼ�</w:t>
      </w:r>
      <w:r>
        <w:rPr/>
        <w:t>7</w:t>
      </w:r>
      <w:r>
        <w:rPr/>
        <w:t>��P</w:t>
      </w:r>
      <w:r>
        <w:rPr/>
        <w:t>֨��</w:t>
      </w:r>
      <w:r>
        <w:rPr/>
        <w:t>v����X����!&lt;#z7�yp���.��ʋ##��֍[�te�7g�#/|���}]##���kBO�_#�#��m�#7o�[��ɧ�sÊ��N\g�#���ɋf���n�#</w:t>
        <w:tab/>
        <w:t>��S�_d2�ap��P���&gt;�-�����m���n�O�P�L^��[q`���</w:t>
      </w:r>
      <w:r>
        <w:rPr>
          <w:rtl w:val="true"/>
        </w:rPr>
        <w:t>ߴ</w:t>
      </w:r>
      <w:r>
        <w:rPr/>
        <w:t>�</w:t>
      </w:r>
      <w:r>
        <w:rPr/>
        <w:t>gʿ��#z2����[�}��?���[</w:t>
      </w:r>
      <w:r>
        <w:rPr/>
        <w:t>ۗ�</w:t>
      </w:r>
      <w:r>
        <w:rPr/>
        <w:t>#�5�s##T�#��n�!�!�]�j�k�����p��v[;��#�#�vg��]��g��5��l^#{4n&amp;�#e��ϝ�4t#�1</w:t>
      </w:r>
      <w:r>
        <w:rPr>
          <w:rtl w:val="true"/>
        </w:rPr>
        <w:t>چ</w:t>
      </w:r>
      <w:r>
        <w:rPr/>
        <w:t>#�*��̫���i</w:t>
      </w:r>
      <w:r>
        <w:rPr/>
        <w:t>價</w:t>
      </w:r>
      <w:r>
        <w:rPr/>
        <w:t>ˆ��#��4��'6_�&amp;��������#�7���bI#[B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'0r�tˊ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س</w:t>
      </w:r>
      <w:r>
        <w:rPr/>
        <w:t>a��Ջ��#=a4�I)wvg�#{���#��&amp;���{��E�T��#&gt;:lt�&lt;��d)tw�B�#��6���</w:t>
      </w:r>
      <w:r>
        <w:rPr/>
        <w:t>؉</w:t>
      </w:r>
      <w:r>
        <w:rPr/>
        <w:t>Eɫm#��Vq#���#�O3�#)���2#��|@a��+woJ���i�o�</w:t>
      </w:r>
      <w:r>
        <w:rPr>
          <w:rtl w:val="true"/>
        </w:rPr>
        <w:t>ݻ</w:t>
      </w:r>
      <w:r>
        <w:rPr/>
        <w:t>w_�w0V��y�d�#�ps2c�|��#/^���n�lMv�</w:t>
      </w:r>
      <w:r>
        <w:rPr/>
        <w:t>俺�</w:t>
      </w:r>
      <w:r>
        <w:rPr/>
        <w:t>N#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  <w:t>�Ҿ���5�;#�n���#�xv#�ħ��h'#�F#~b��+0�vf�#���SF��J�+W��{��1��cG�'d����YglF[V�#�q&amp;w�#�v���#�d�-r�t(��a��x�{�E�z��{��q�u��(#�b-hm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4��:R:s,�M#7#���L��Qu�[�on</w:t>
      </w:r>
      <w:r>
        <w:rPr>
          <w:rtl w:val="true"/>
        </w:rPr>
        <w:t>ݱ</w:t>
      </w:r>
      <w:r>
        <w:rPr/>
        <w:t>v`^���#�#�'#���{�</w:t>
      </w:r>
    </w:p>
    <w:p>
      <w:pPr>
        <w:pStyle w:val="PreformattedText"/>
        <w:bidi w:val="0"/>
        <w:jc w:val="left"/>
        <w:rPr/>
      </w:pPr>
      <w:r>
        <w:rPr/>
        <w:t>#���W�s#�^�~��q�o#�Q��5�{q*{����#��̵;#�pS�=��&gt;rn{�K�#ԟ��p�</w:t>
        <w:br/>
        <w:t>\�����:����#2/_��z�$b����������</w:t>
      </w:r>
      <w:r>
        <w:rPr>
          <w:rtl w:val="true"/>
        </w:rPr>
        <w:t>ߙ��</w:t>
      </w:r>
      <w:r>
        <w:rPr>
          <w:rtl w:val="true"/>
        </w:rPr>
        <w:t>&gt;��</w:t>
      </w:r>
      <w:r>
        <w:rPr/>
        <w:t>7</w:t>
      </w:r>
      <w:r>
        <w:rPr/>
        <w:t>�#�J}ex</w:t>
      </w:r>
      <w:r>
        <w:rPr/>
        <w:t>誈��</w:t>
      </w:r>
      <w:r>
        <w:rPr/>
        <w:t>_[������#�����m%����Y#</w:t>
        <w:br/>
        <w:t>@</w:t>
      </w:r>
      <w:r>
        <w:rPr/>
        <w:t>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Ҿ�##�C�3|�</w:t>
      </w:r>
      <w:r>
        <w:rPr>
          <w:rtl w:val="true"/>
        </w:rPr>
        <w:t>ۮ��</w:t>
      </w:r>
      <w:r>
        <w:rPr>
          <w:rtl w:val="true"/>
        </w:rPr>
        <w:t>;#@ͪ��</w:t>
      </w:r>
      <w:r>
        <w:rPr/>
        <w:t>0</w:t>
      </w:r>
      <w:r>
        <w:rPr>
          <w:rtl w:val="true"/>
        </w:rPr>
        <w:t>#</w:t>
      </w:r>
      <w:r>
        <w:rPr/>
        <w:t>4</w:t>
      </w:r>
      <w:r>
        <w:rPr/>
        <w:t>###�hd##��a#�F�# ###�hd##��a#�F�# ###�hd##��a#�F�# ###�hd##��a#�F�# ###�hd##��a#�F�# ###�hd##�)!�?</w:t>
      </w:r>
      <w:r>
        <w:rPr/>
        <w:t>ؘ�����</w:t>
      </w:r>
      <w:r>
        <w:rPr>
          <w:rtl w:val="true"/>
        </w:rPr>
        <w:t></w:t>
      </w:r>
      <w:r>
        <w:rPr>
          <w:rtl w:val="true"/>
        </w:rPr>
        <w:t>ܓ</w:t>
      </w:r>
      <w:r>
        <w:rPr/>
        <w:t>~g�l###��T#&gt;�uy���#te#&gt;�x�9#v\�R�q#@#�"Ã�Z{r3�W��ҶE��#�bUK#�##M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t+t˹m��Y###4�2#�#|���</w:t>
      </w:r>
      <w:r>
        <w:rPr>
          <w:rtl w:val="true"/>
        </w:rPr>
        <w:t>׶</w:t>
      </w:r>
      <w:r>
        <w:rPr/>
        <w:t>��</w:t>
      </w:r>
      <w:r>
        <w:rPr/>
        <w:t>P#�</w:t>
      </w:r>
      <w:r>
        <w:rPr/>
        <w:t>ٔ����</w:t>
      </w:r>
      <w:r>
        <w:rPr/>
        <w:t>w�|�e��##ͦ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ݾ</w:t>
      </w:r>
      <w:r>
        <w:rPr/>
        <w:t>}�#�Zfs(#�lJ���]˷����#@�)��5�g�k��7������#�9Lu��]�#}yg#</w:t>
      </w:r>
      <w:r>
        <w:rPr>
          <w:rtl w:val="true"/>
        </w:rPr>
        <w:t>ݩ</w:t>
      </w:r>
      <w:r>
        <w:rPr>
          <w:rtl w:val="true"/>
        </w:rPr>
        <w:t>/��</w:t>
      </w:r>
      <w:r>
        <w:rPr>
          <w:rtl w:val="true"/>
        </w:rPr>
        <w:t>ذ</w:t>
      </w:r>
      <w:r>
        <w:rPr/>
        <w:t>�</w:t>
      </w:r>
      <w:r>
        <w:rPr/>
        <w:t>#fP#�#�:a�#�+�3##h:�)</w:t>
      </w:r>
    </w:p>
    <w:p>
      <w:pPr>
        <w:pStyle w:val="PreformattedText"/>
        <w:bidi w:val="0"/>
        <w:jc w:val="left"/>
        <w:rPr/>
      </w:pPr>
      <w:r>
        <w:rPr/>
        <w:t>#��0#D#�#0Mo]xR��/��#d##�i</w:t>
      </w:r>
      <w:r>
        <w:rPr>
          <w:rtl w:val="true"/>
        </w:rPr>
        <w:t>޼</w:t>
      </w:r>
      <w:r>
        <w:rPr/>
        <w:t>y#���R��H�g</w:t>
        <w:br/>
        <w:t>�/�#0}�##���e##��a#�F�# ###�hd##fj�ҥ#�</w:t>
      </w:r>
      <w:r>
        <w:rPr>
          <w:rtl w:val="true"/>
        </w:rPr>
        <w:t>ߵ</w:t>
      </w:r>
      <w:r>
        <w:rPr/>
        <w:t>k��O�a#��$�#K&lt;e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E�+q)</w:t>
      </w:r>
    </w:p>
    <w:p>
      <w:pPr>
        <w:pStyle w:val="PreformattedText"/>
        <w:bidi w:val="0"/>
        <w:jc w:val="left"/>
        <w:rPr/>
      </w:pPr>
      <w:r>
        <w:rPr/>
        <w:t>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R�###d##*��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���Y��Ù�.#4����@�7�zW�_�##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#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(�#�&amp;�#-#�F�# �L�?����###4��#��</w:t>
      </w:r>
      <w:r>
        <w:rPr>
          <w:rtl w:val="true"/>
        </w:rPr>
        <w:t>ߋ</w:t>
      </w:r>
      <w:r>
        <w:rPr/>
        <w:t>=##hR�?�#.==:�P####IEND�B`�#n#�:##R13�####�`B�U###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�###N#####</w:t>
        <w:br/>
        <w:t>��9##:eIDATx���#�\ea��gH###!�4(fC]I��5��##��#�&amp;�|^��^�h�wcKb�6���k/m--��y����5���϶Z5��M�#</w:t>
      </w:r>
      <w:r>
        <w:rPr/>
        <w:t>ֲ��</w:t>
      </w:r>
      <w:r>
        <w:rPr/>
        <w:t>@�)��M</w:t>
      </w:r>
      <w:r>
        <w:rPr>
          <w:rtl w:val="true"/>
        </w:rPr>
        <w:t>ܖ</w:t>
      </w:r>
      <w:r>
        <w:rPr/>
        <w:t>#�D��#�`#�{ffwvfwfwfvv�����Ӯgg�̜L���9�9g#���##0���˿�8���</w:t>
      </w:r>
      <w:r>
        <w:rPr>
          <w:rtl w:val="true"/>
        </w:rPr>
        <w:t>׿</w:t>
      </w:r>
      <w:r>
        <w:rPr/>
        <w:t>9</w:t>
      </w:r>
      <w:r>
        <w:rPr>
          <w:rtl w:val="true"/>
        </w:rPr>
        <w:t>��#���#| ��</w:t>
      </w:r>
      <w:r>
        <w:rPr/>
        <w:t>8</w:t>
      </w:r>
      <w:r>
        <w:rPr>
          <w:rtl w:val="true"/>
        </w:rPr>
        <w:t>���##��</w:t>
      </w:r>
      <w:r>
        <w:rPr/>
        <w:t>1#</w:t>
      </w:r>
      <w:r>
        <w:rPr/>
        <w:t>�#-��##�p�0#D39�#���8q*</w:t>
      </w:r>
      <w:r>
        <w:rPr/>
        <w:t>݈</w:t>
      </w:r>
      <w:r>
        <w:rPr/>
        <w:t>_C:�&amp;}��I%6/�fT��5Ҧ6�&amp;�mX�</w:t>
      </w:r>
    </w:p>
    <w:p>
      <w:pPr>
        <w:pStyle w:val="PreformattedText"/>
        <w:bidi w:val="0"/>
        <w:jc w:val="left"/>
        <w:rPr/>
      </w:pPr>
      <w:r>
        <w:rPr/>
        <w:t>h�����u���</w:t>
      </w:r>
      <w:r>
        <w:rPr>
          <w:rtl w:val="true"/>
        </w:rPr>
        <w:t>؛</w:t>
      </w:r>
      <w:r>
        <w:rPr/>
        <w:t>1</w:t>
      </w:r>
      <w:r>
        <w:rPr/>
        <w:t>û#{����a!#�b��h�a#�F�#��&gt;��</w:t>
      </w:r>
      <w:r>
        <w:rPr/>
        <w:t>뮻��</w:t>
      </w:r>
      <w:r>
        <w:rPr/>
        <w:t>{��S</w:t>
      </w:r>
    </w:p>
    <w:p>
      <w:pPr>
        <w:pStyle w:val="PreformattedText"/>
        <w:bidi w:val="0"/>
        <w:jc w:val="left"/>
        <w:rPr/>
      </w:pPr>
      <w:r>
        <w:rPr/>
        <w:t>e#�mCSo�.�</w:t>
      </w:r>
      <w:r>
        <w:rPr>
          <w:rtl w:val="true"/>
        </w:rPr>
        <w:t>߻</w:t>
      </w:r>
      <w:r>
        <w:rPr/>
        <w:t>��W�&gt;��O&lt;���jx�#�v���]���#����p##�</w:t>
      </w:r>
      <w:r>
        <w:rPr/>
        <w:t>ٟ��</w:t>
      </w:r>
      <w:r>
        <w:rPr/>
        <w:t>ɿ���?�#=a��2|�'���_��U�����{�#gL]!�����J�����/~��|�G�q�������o3#���2��oy�ʥK/��E�#�lm:+�5��</w:t>
      </w:r>
      <w:r>
        <w:rPr/>
        <w:t>䁯</w:t>
      </w:r>
      <w:r>
        <w:rPr/>
        <w:t>^z</w:t>
      </w:r>
      <w:r>
        <w:rPr/>
        <w:t>ᡷ</w:t>
      </w:r>
      <w:r>
        <w:rPr/>
        <w:t>|K�#���2��K���#�qpn�[(#�&gt;}:�=Ya���SK��~�y/M���[\�#^#�������v��#�n</w:t>
      </w:r>
    </w:p>
    <w:p>
      <w:pPr>
        <w:pStyle w:val="PreformattedText"/>
        <w:bidi w:val="0"/>
        <w:jc w:val="left"/>
        <w:rPr/>
      </w:pPr>
      <w:r>
        <w:rPr/>
        <w:t>#L��\eÔ#'��#|�#����##��'ip#</w:t>
      </w:r>
      <w:r>
        <w:rPr>
          <w:rtl w:val="true"/>
        </w:rPr>
        <w:t>ݒ</w:t>
      </w:r>
      <w:r>
        <w:rPr/>
        <w:t>c�d�#O�#�����ȣ���R�mR�xU���</w:t>
        <w:br/>
        <w:t>�*\�)+�&lt;���#n?#���#��5�M��#&gt;#n}l#_#`!�&gt;�/�v;#�8����!|�S�7�|#�d@&lt;��q6�#�%�#�S#S|��_^�'~</w:t>
      </w:r>
      <w:r>
        <w:rPr>
          <w:rtl w:val="true"/>
        </w:rPr>
        <w:t>ݫ</w:t>
      </w:r>
      <w:r>
        <w:rPr/>
        <w:t>��</w:t>
      </w:r>
      <w:r>
        <w:rPr/>
        <w:t>W�-���#��L��#������W��AG�e���Ͽ�UxcR�#^x�ԩS/|��_�,��3��/�ec�9\�c�'��&amp;����4|��#�&lt;'��##7#�J��^����;մ#~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�&gt;��s�����#}/��wƃ���?v��#RW���3Ϝ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_�����#;K^`��?BӺ������</w:t>
      </w:r>
      <w:r>
        <w:rPr>
          <w:rtl w:val="true"/>
        </w:rPr>
        <w:t>߾��</w:t>
      </w:r>
      <w:r>
        <w:rPr>
          <w:rtl w:val="true"/>
        </w:rPr>
        <w:t>#}*</w:t>
      </w:r>
      <w:r>
        <w:rPr>
          <w:rtl w:val="true"/>
        </w:rPr>
        <w:t>ۯ</w:t>
      </w:r>
    </w:p>
    <w:p>
      <w:pPr>
        <w:pStyle w:val="PreformattedText"/>
        <w:bidi w:val="0"/>
        <w:jc w:val="left"/>
        <w:rPr/>
      </w:pPr>
      <w:r>
        <w:rPr/>
        <w:t>.��#`v��NjmU���G�%2�BV#��#�w��O�#�R�=��N���^|�Rv4�B�w����#�[�#��#�F�#�#Tᐴ�|�#��</w:t>
      </w:r>
      <w:r>
        <w:rPr>
          <w:rtl w:val="true"/>
        </w:rPr>
        <w:t>ڞ</w:t>
      </w:r>
      <w:r>
        <w:rPr/>
        <w:t>d��p�N��Q�D���#��p</w:t>
      </w:r>
      <w:r>
        <w:rPr>
          <w:rtl w:val="true"/>
        </w:rPr>
        <w:t>ޥ��</w:t>
      </w:r>
      <w:r>
        <w:rPr>
          <w:rtl w:val="true"/>
        </w:rPr>
        <w:t>~��-���##/^���</w:t>
      </w:r>
      <w:r>
        <w:rPr/>
        <w:t>5</w:t>
      </w:r>
      <w:r>
        <w:rPr/>
        <w:t>i�Vv4\�����</w:t>
        <w:tab/>
        <w:t>]So=#����;/�����&gt;#��#&gt;�$��S�#O��#�{q����Ɵ+��S</w:t>
      </w:r>
      <w:r>
        <w:rPr/>
        <w:t>٥</w:t>
      </w:r>
      <w:r>
        <w:rPr/>
        <w:t>3�}�&amp;���~,�e�j�\#~�ec�_"�����8y�/#�'��Η��̴�#�!\=��'�[�:q���{K(�(�+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����7���t�O�S�{:��e�e=#��R����}�</w:t>
      </w:r>
      <w:r>
        <w:rPr>
          <w:rtl w:val="true"/>
        </w:rPr>
        <w:t>ؽ</w:t>
      </w:r>
      <w:r>
        <w:rPr/>
        <w:t>��</w:t>
      </w:r>
      <w:r>
        <w:rPr/>
        <w:t>|�H:�Ig�$�tO�_�l##���7�_����:�����k�?#@�K�[X�\�'5��#��e������#�O#NZ�k�#��j�ѡ#���#���#;�������j���%N#rj�#~�KJ58��O�#&gt;����#w^vN8Q�ջ�}a��K��sK��=#^���#�p�����w��pn�˂��</w:t>
      </w:r>
      <w:r>
        <w:rPr/>
        <w:t>ּ</w:t>
      </w:r>
      <w:r>
        <w:rPr/>
        <w:t>lby��#��</w:t>
      </w:r>
      <w:r>
        <w:rPr>
          <w:rtl w:val="true"/>
        </w:rPr>
        <w:t>׿</w:t>
      </w:r>
      <w:r>
        <w:rPr/>
        <w:t>#.=+�t~��</w:t>
        <w:br/>
        <w:t>w&lt;#��4#���R</w:t>
      </w:r>
    </w:p>
    <w:p>
      <w:pPr>
        <w:pStyle w:val="PreformattedText"/>
        <w:bidi w:val="0"/>
        <w:jc w:val="left"/>
        <w:rPr/>
      </w:pPr>
      <w:r>
        <w:rPr/>
        <w:t>N\#&gt;U��/�����.t��WL�B���_##��e��4��?g�_Y��Ǿ#n9\�##4��%�to�OU�h8</w:t>
        <w:tab/>
        <w:t>j��d#|�?���^��7�q��#.#�|;&lt;w"�s#�#���+^��w���&amp;k�y</w:t>
      </w:r>
      <w:r>
        <w:rPr/>
        <w:t>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:#�����)7�����</w:t>
        <w:br/>
        <w:t>�#?����}Sn</w:t>
      </w:r>
      <w:r>
        <w:rPr/>
        <w:t>窱�</w:t>
      </w:r>
      <w:r>
        <w:rPr/>
        <w:t>W��t�ǜ##�</w:t>
        <w:tab/>
        <w:t>��^��</w:t>
      </w:r>
      <w:r>
        <w:rPr>
          <w:rtl w:val="true"/>
        </w:rPr>
        <w:t>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�Ґzz|#zn�&amp;���TE/#�</w:t>
        <w:br/>
        <w:t>#^#:��</w:t>
      </w:r>
      <w:r>
        <w:rPr>
          <w:rtl w:val="true"/>
        </w:rPr>
        <w:t>׾</w:t>
      </w:r>
      <w:r>
        <w:rPr/>
        <w:t>&lt;��p�Yc������T�w�����#��T��7M���L��#��~����#����F��U#+##�x</w:t>
      </w:r>
      <w:r>
        <w:rPr/>
        <w:t>؁</w:t>
      </w:r>
      <w:r>
        <w:rPr/>
        <w:t>d`A�:#��^��L?#&gt;=v$x|�t�_}��SO/Zt�?#��L�¥���+�?v�|�+</w:t>
      </w:r>
      <w:r>
        <w:rPr/>
        <w:t>᧮��</w:t>
      </w:r>
      <w:r>
        <w:rPr/>
        <w:t>?����</w:t>
      </w:r>
      <w:r>
        <w:rPr>
          <w:rtl w:val="true"/>
        </w:rPr>
        <w:t>׿</w:t>
      </w:r>
      <w:r>
        <w:rPr/>
        <w:t>!?#�̩�d�����'�</w:t>
      </w:r>
    </w:p>
    <w:p>
      <w:pPr>
        <w:pStyle w:val="PreformattedText"/>
        <w:bidi w:val="0"/>
        <w:jc w:val="left"/>
        <w:rPr/>
      </w:pPr>
      <w:r>
        <w:rPr/>
        <w:t>C�S��X#�ʷ���#�rZԣφ+��᳴ҋ�##�e��c�</w:t>
      </w:r>
      <w:r>
        <w:rPr/>
        <w:t>ُ</w:t>
      </w:r>
      <w:r>
        <w:rPr/>
        <w:t>#{�y�S��x�#��##~'|��pm�s�;C����;##~�#�P��?�</w:t>
      </w:r>
      <w:r>
        <w:rPr>
          <w:rtl w:val="true"/>
        </w:rPr>
        <w:t>ߡ</w:t>
      </w:r>
      <w:r>
        <w:rPr/>
        <w:t>3</w:t>
      </w:r>
      <w:r>
        <w:rPr/>
        <w:t>[�K/##&gt;k|�����C��r�y6�{$|9�'Z##����</w:t>
        <w:tab/>
        <w:t>7�4|�{�W&gt;_����S�#;#��H�{'##�����9xê��#�#��/T�G#h-��#�7�h8��#�n�</w:t>
      </w:r>
      <w:r>
        <w:rPr/>
        <w:t>鮻�</w:t>
      </w:r>
      <w:r>
        <w:rPr/>
        <w:t>{���8�u���P�]���w�M�Tr��E�r��#&lt;�j4&lt;�#�</w:t>
        <w:br/>
        <w:t>#*�D�t�����O��lQR�ɏ��</w:t>
        <w:br/>
        <w:t>#�W�#^=��</w:t>
      </w:r>
      <w:r>
        <w:rPr/>
        <w:t>ٓ���</w:t>
      </w:r>
      <w:r>
        <w:rPr/>
        <w:t>#&lt;U#�3��Bx0�{�#�#?��sa�˓���ϝx��j�#�Г��#��[��SJ�¡�9K{�-|:�0�&gt;�#sI��sƾ{u��*6 q��J����/������qI�/#;#��e#Z����Թ�3���p�</w:t>
        <w:br/>
        <w:t>#�#-:}��c'���o~b��s���}��ϟ���{�u��gw������#)��e�ǆ+9a)���9ay�G��u#��^#�qa��^sf���}/��x�/}i�ѓ�#�H?���U���r�#��~�</w:t>
      </w:r>
      <w:r>
        <w:rPr>
          <w:rtl w:val="true"/>
        </w:rPr>
        <w:t>ٳ</w:t>
      </w:r>
      <w:r>
        <w:rPr/>
        <w:t>�</w:t>
      </w:r>
      <w:r>
        <w:rPr/>
        <w:t>n��g�f8'uN��#^5�*s�#�#�Z#�P|�c��O��;#X��͋���###�ϑN�{�#������#�</w:t>
      </w:r>
      <w:r>
        <w:rPr>
          <w:rtl w:val="true"/>
        </w:rPr>
        <w:t></w:t>
      </w:r>
      <w:r>
        <w:rPr>
          <w:rtl w:val="true"/>
        </w:rPr>
        <w:t>ݫ</w:t>
      </w:r>
      <w:r>
        <w:rPr/>
        <w:t>/N��O|�</w:t>
      </w:r>
      <w:r>
        <w:rPr/>
        <w:t>٤</w:t>
      </w:r>
      <w:r>
        <w:rPr/>
        <w:t>�</w:t>
      </w:r>
      <w:r>
        <w:rPr/>
        <w:t>#���#�x�U��D2�1?��&gt;���g�}s����&lt;m���#�#!~I����#.�#�t�5�����#�)��'3�#����W\#&gt;zI���˯?#�###�f��#�6# �����Ν��*:o8q�ԩ|��x��/=��=�#I�9��gmy</w:t>
      </w:r>
      <w:r>
        <w:rPr/>
        <w:t>۵��</w:t>
      </w:r>
      <w:r>
        <w:rPr/>
        <w:t>t�����D��#��q��#���^̌�7�#�Ǭ�&lt;zz�#����3�f#Bg�x�5uҡ</w:t>
      </w:r>
      <w:r>
        <w:rPr/>
        <w:t>廾</w:t>
      </w:r>
      <w:r>
        <w:rPr/>
        <w:t>7q����#�=ҧ5|�œ���c#�#���k^T���9�^v��ͯ</w:t>
        <w:tab/>
        <w:t>�zQ��[��B���[~0����#L�##��ǃk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#�M����#x��+���W^��?^��8Y!���7N|��Ov^��-#m�#-��U�U����`?��L���+#��</w:t>
      </w:r>
      <w:r>
        <w:rPr/>
        <w:t>ֳ</w:t>
      </w:r>
      <w:r>
        <w:rPr/>
        <w:t>C��#F�#&gt;#�&gt;~��K_&gt;q&amp;�</w:t>
      </w:r>
      <w:r>
        <w:rPr>
          <w:rtl w:val="true"/>
        </w:rPr>
        <w:t>ן</w:t>
      </w:r>
      <w:r>
        <w:rPr/>
        <w:tab/>
      </w:r>
      <w:r>
        <w:rPr>
          <w:rtl w:val="true"/>
        </w:rPr>
        <w:t>�\�</w:t>
      </w:r>
      <w:r>
        <w:rPr/>
        <w:t>5</w:t>
      </w:r>
      <w:r>
        <w:rPr/>
        <w:t>��}*t��=#&gt;Q~��kM#����δ�s�=�����%��7�#&gt;��y</w:t>
      </w:r>
      <w:r>
        <w:rPr>
          <w:rtl w:val="true"/>
        </w:rPr>
        <w:t>ߚ</w:t>
      </w:r>
      <w:r>
        <w:rPr/>
        <w:t>�</w:t>
      </w:r>
      <w:r>
        <w:rPr/>
        <w:t>gO&gt;�7�u0b]�y��-)7wzz3\S:7�=</w:t>
      </w:r>
      <w:r>
        <w:rPr/>
        <w:t>묳���</w:t>
      </w:r>
      <w:r>
        <w:rPr/>
        <w:t>Eg,��=�#��o�O���\�</w:t>
      </w:r>
      <w:r>
        <w:rPr/>
        <w:t>茋</w:t>
      </w:r>
      <w:r>
        <w:rPr/>
        <w:t>_�����5Ww,ϟ�#�#��^SzeA���t��#��c7�����^6&gt;K��Xҕ'�~&gt;��#��#�m�3S�2��|#z&gt;�k�5;�p�{�s���̧;�x���ΙX�4����Ι�¯���ca�#���#������7�#�O#��+���0K#X���6PC�g���d\�+��ŋ</w:t>
      </w:r>
      <w:r>
        <w:rPr>
          <w:rtl w:val="true"/>
        </w:rPr>
        <w:t>ߺ�</w:t>
      </w:r>
      <w:r>
        <w:rPr/>
        <w:t>5</w:t>
      </w:r>
      <w:r>
        <w:rPr>
          <w:rtl w:val="true"/>
        </w:rPr>
        <w:t>׾</w:t>
      </w:r>
      <w:r>
        <w:rPr/>
        <w:t>���</w:t>
      </w:r>
      <w:r>
        <w:rPr/>
        <w:t>~�pNn�\���/��bvVW#��T���###~1�_:g����)</w:t>
        <w:tab/>
        <w:t>������υ�ɟ�����SV*�5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5</w:t>
      </w:r>
      <w:r>
        <w:rPr/>
        <w:t>�t�S�Vx�p�#y6��|�%</w:t>
      </w:r>
      <w:r>
        <w:rPr/>
        <w:t>៦</w:t>
      </w:r>
      <w:r>
        <w:rPr/>
        <w:t>=H������?�v|9{#�Z,�8[)񅇲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t��</w:t>
      </w:r>
      <w:r>
        <w:rPr/>
        <w:t>ׅ</w:t>
      </w:r>
      <w:r>
        <w:rPr/>
        <w:t>c�#����^��#�0#j�J�4�#��s��+�}�c����</w:t>
      </w:r>
      <w:r>
        <w:rPr/>
        <w:t>矟</w:t>
      </w:r>
      <w:r>
        <w:rPr/>
        <w:t>+��On�F�(r���I�</w:t>
      </w:r>
      <w:r>
        <w:rPr>
          <w:rtl w:val="true"/>
        </w:rPr>
        <w:t>ڠ��</w:t>
      </w:r>
      <w:r>
        <w:rPr>
          <w:rtl w:val="true"/>
        </w:rPr>
        <w:t>|&gt;��</w:t>
      </w:r>
      <w:r>
        <w:rPr/>
        <w:t>2</w:t>
      </w:r>
      <w:r>
        <w:rPr/>
        <w:t>WѪ�?�NH�|�+xL�L��###�C��d�{�+��p</w:t>
      </w:r>
      <w:r>
        <w:rPr>
          <w:rtl w:val="true"/>
        </w:rPr>
        <w:t>ݏ</w:t>
      </w:r>
      <w:r>
        <w:rPr/>
        <w:t>����</w:t>
      </w:r>
      <w:r>
        <w:rPr/>
        <w:t>T�#��4����W�D�e�O</w:t>
        <w:br/>
        <w:t>��=�o�7#��a�7l�e῭t#-�^�Ϲq�]O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��������TG�e�#�P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P�$���#�&gt;#&gt;tvxw�#|�{��K�0E+�OO�?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���kO�k���</w:t>
      </w:r>
      <w:r>
        <w:rPr>
          <w:rtl w:val="true"/>
        </w:rPr>
        <w:t>ػ</w:t>
      </w:r>
      <w:r>
        <w:rPr/>
        <w:t>�</w:t>
      </w:r>
      <w:r>
        <w:rPr/>
        <w:tab/>
        <w:t>��z�p�6!l�#��`#?��p���S���P����#����L���)�����o�?����Y^���G�5��`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W�#G�z��#��s�.�d</w:t>
      </w:r>
    </w:p>
    <w:p>
      <w:pPr>
        <w:pStyle w:val="PreformattedText"/>
        <w:bidi w:val="0"/>
        <w:jc w:val="left"/>
        <w:rPr/>
      </w:pPr>
      <w:r>
        <w:rPr/>
        <w:t>O����#�</w:t>
      </w:r>
      <w:r>
        <w:rPr>
          <w:rtl w:val="true"/>
        </w:rPr>
        <w:t>ڪ</w:t>
      </w:r>
      <w:r>
        <w:rPr/>
        <w:t>#���#�H�ES�#.��{�#�'��\</w:t>
      </w:r>
      <w:r>
        <w:rPr/>
        <w:t>蛲�</w:t>
      </w:r>
      <w:r>
        <w:rPr/>
        <w:t>|7�ʔ��y�;#�W��$�#=Yz��t�)���i|����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##?r����c$������-�'���µ�#�9�T#z0�*�##&gt;#���}~�?�=���/d#</w:t>
        <w:tab/>
        <w:t>#�c#T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�G��5��̰�`(|</w:t>
      </w:r>
      <w:r>
        <w:rPr>
          <w:rtl w:val="true"/>
        </w:rPr>
        <w:t>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=�</w:t>
      </w:r>
    </w:p>
    <w:p>
      <w:pPr>
        <w:pStyle w:val="PreformattedText"/>
        <w:bidi w:val="0"/>
        <w:jc w:val="left"/>
        <w:rPr/>
      </w:pPr>
      <w:r>
        <w:rPr/>
        <w:t>#YssY�#��s'�S</w:t>
        <w:br/>
        <w:t>��#V��F#L�ɿ��#|�9z�B2\��</w:t>
        <w:br/>
        <w:t>��5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</w:t>
      </w:r>
      <w:r>
        <w:rPr/>
        <w:t>뮻�</w:t>
      </w:r>
      <w:r>
        <w:rPr/>
        <w:t>#�j��p##�F�</w:t>
      </w:r>
      <w:r>
        <w:rPr>
          <w:rtl w:val="true"/>
        </w:rPr>
        <w:t>ܢ</w:t>
      </w: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{�boBYs�m2\��3aE�`����##���ᑇ#��#�B��+А�#_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_��##��~g�{F�X4</w:t>
      </w:r>
      <w:r>
        <w:rPr/>
        <w:t>ܵ</w:t>
      </w:r>
      <w:r>
        <w:rPr/>
        <w:t>S##��</w:t>
      </w:r>
      <w:r>
        <w:rPr/>
        <w:t>֞�</w:t>
      </w:r>
      <w:r>
        <w:rPr/>
        <w:t>O��t�o�/����l(�##@��?x$#�V���~��#/�z��0#���ɓ��Vr(#d##����O�#: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�\����{��e##�#���B�%�a#��|���VRb##�</w:t>
      </w:r>
      <w:r>
        <w:rPr/>
        <w:t>ٚ����</w:t>
      </w:r>
      <w:r>
        <w:rPr/>
        <w:t>3�X�#`�*?#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s��m���]�v##�#���^[᚟��%o�a#�]����={���Z�|}��O�t����/�z�����</w:t>
      </w:r>
      <w:r>
        <w:rPr>
          <w:rtl w:val="true"/>
        </w:rPr>
        <w:t>ٯ</w:t>
      </w:r>
      <w:r>
        <w:rPr/>
        <w:t>�</w:t>
      </w:r>
      <w:r>
        <w:rPr/>
        <w:t>r�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�l#N�#���###��l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�E4g��##�</w:t>
        <w:br/>
        <w:t>�6�A�#hz͜��#4�&amp;�pPb#�X�g8(1#ͪ%2#�#���*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�ɴV��##�LZ.�A�#h#����#4�#�pPb#�@�f8(1#���3#�#����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Z#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Z#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Z0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YH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cY`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Yx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X�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C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k*���WUb#"���\�#��###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#(1#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1Vb#"����&gt;#\�###C��p�Pb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b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b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�#̗��p�L��Sb#�ECd�#)1#sO��Sb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K�#�K2&lt;#%#`��p#�#��!ÕQb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L�#�7#��##PW2\%%#�~d�z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pM�#�z��Z)1#�&amp;ó��#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ώ##0#2&lt;k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d�#�#��4[�#�v�co@9C�7#���-�#�Bd##��a#�F�# ###�hd##��a#�F�# ###�hd##��a#�F�# ###�hd##��a#�F�# ###�hd##��a#�F�# ###�hd##��a#�F�# �9�p:��\�##4'�a#�F��J������p�</w:t>
      </w:r>
    </w:p>
    <w:p>
      <w:pPr>
        <w:pStyle w:val="PreformattedText"/>
        <w:bidi w:val="0"/>
        <w:jc w:val="left"/>
        <w:rPr/>
      </w:pPr>
      <w:r>
        <w:rPr/>
        <w:t>#�e�0#D#�%�������#�##.!#]##`��0#D#�e###0�d##��a#�F�# ###�hd##��a#�F�# ###�hd##��a#�F�# ###�hd##��a#�F�# ###�hd##��a#�F�[]zu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J��#@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Аdx�Pb��#�#�##4##^`�#����£�#</w:t>
      </w:r>
    </w:p>
    <w:p>
      <w:pPr>
        <w:pStyle w:val="PreformattedText"/>
        <w:bidi w:val="0"/>
        <w:jc w:val="left"/>
        <w:rPr/>
      </w:pPr>
      <w:r>
        <w:rPr/>
        <w:t>C�#$%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P)1@#��#L�#b��M�#���#O�#�a�# ##&amp;K�#b�a�)1���a</w:t>
        <w:br/>
        <w:t>(1���a�)1�&lt;�a�Pb��"Ô��#�B�)C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#�1#fZ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d��(1���a*��#sC���##́��p��O���O</w:t>
      </w:r>
      <w:r>
        <w:rPr/>
        <w:t>֨</w:t>
      </w:r>
      <w:r>
        <w:rPr/>
        <w:t>R��J�'��Tj�#�##�</w:t>
      </w:r>
      <w:r>
        <w:rPr/>
        <w:t>ۜ</w:t>
      </w:r>
      <w:r>
        <w:rPr/>
        <w:t>g�</w:t>
      </w:r>
      <w:r>
        <w:rPr>
          <w:rtl w:val="true"/>
        </w:rPr>
        <w:t>ޡ</w:t>
      </w:r>
      <w:r>
        <w:rPr/>
        <w:t>#������yx�\�s�Mg)1@S�S���wtKRb���a���#u"�M�p�t�-Pb�:���#��c</w:t>
      </w:r>
      <w:r>
        <w:rPr/>
        <w:t>ۡ�</w:t>
      </w:r>
      <w:r>
        <w:rPr/>
        <w:t>#�%�M�Q#���#�#�ͤ�#���#� ��'��%)1@�d��4DtKRb���0u��#Փa�G�#�$�ԕ##TC��7%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#�#�22��Pb�</w:t>
        <w:br/>
        <w:t>�0sF�#f"��%%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ǔ#�&lt;#f�)1@#2̼Pb�Rd����#S�0�H�#��0�K�#</w:t>
        <w:br/>
        <w:t>�0�N�#��01(1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:�#�Ӹ�[#{#�#��#�#"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L</w:t>
      </w:r>
      <w:r>
        <w:rPr>
          <w:rtl w:val="true"/>
        </w:rPr>
        <w:t>ݤ</w:t>
      </w:r>
      <w:r>
        <w:rPr/>
        <w:t>�</w:t>
      </w:r>
      <w:r>
        <w:rPr/>
        <w:t>]��Tj8��#4</w:t>
      </w:r>
    </w:p>
    <w:p>
      <w:pPr>
        <w:pStyle w:val="PreformattedText"/>
        <w:bidi w:val="0"/>
        <w:jc w:val="left"/>
        <w:rPr/>
      </w:pPr>
      <w:r>
        <w:rPr/>
        <w:t>##�hd�:ȍ�#���#*!��A.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-##�hd��1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K�#���##,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(10_d#JQb`^�0����</w:t>
      </w:r>
      <w:r>
        <w:rPr>
          <w:rtl w:val="true"/>
        </w:rPr>
        <w:t>ܓ</w:t>
      </w:r>
      <w:r>
        <w:rPr/>
        <w:t>a(O��9&amp;�0-%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�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b`n�0TF��9 �P1%#�M��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#�##��)1P'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Qb�#d#j�����0̂##�#�0;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ì)1P+#�zPb�&amp;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�@�d#�G��*�0ԕ##Րa�7%#*&amp;�0#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b�#2L�K����T*5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V�kp���,%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%)1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Y��2d��#s�t�##��0�#%#��a�G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ZY�L�F��@##��%#�##�#w{�(10N�iq���I�#Ȓa�D�##���##&lt;#���##6#�</w:t>
      </w:r>
      <w:r>
        <w:rPr/>
        <w:t>ؔ</w:t>
      </w:r>
      <w:r>
        <w:rPr/>
        <w:t>#����{_�����^7�#e##�#C���m</w:t>
      </w:r>
      <w:r>
        <w:rPr>
          <w:rtl w:val="true"/>
        </w:rPr>
        <w:t>ל</w:t>
      </w:r>
      <w:r>
        <w:rPr/>
        <w:t>{v</w:t>
      </w:r>
      <w:r>
        <w:rPr/>
        <w:t>٤</w:t>
      </w:r>
      <w:r>
        <w:rPr/>
        <w:t>�</w:t>
      </w:r>
      <w:r>
        <w:rPr/>
        <w:t>㗿</w:t>
      </w:r>
      <w:r>
        <w:rPr/>
        <w:t>Y�.#�Ơ��̌���)14-�ah</w:t>
        <w:tab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#Z�#C#2#�#��М�y����?�|}��^x1��|��4#�ahH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RbX#d##�#C��ahl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M���)1�.#�f��Тd�Hұ7��ƭ���#P�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&amp;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Ѥ�]��Tj8��#��0#D#�#An#\�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��</w:t>
        <w:br/>
        <w:t>0 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4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0;��!5#{#�Y�00k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#�#j"�@�(1TO���Q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��P</w:t>
      </w:r>
    </w:p>
    <w:p>
      <w:pPr>
        <w:pStyle w:val="PreformattedText"/>
        <w:bidi w:val="0"/>
        <w:jc w:val="left"/>
        <w:rPr/>
      </w:pPr>
      <w:r>
        <w:rPr/>
        <w:t>##�M��b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%���007�#* ���Q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I�aZ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%��d#�{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00/�#J�a`�(1L!��&lt;Rb(&amp;���Rb( ���Sb#'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� �@LĴ'�@TJ��&amp;�@lJ�#&amp;�@#Pb#*###�#� �0PB:�N��R��}U%f��a`�\�#��#���0�`���D��"�P8�J�###%f#�a�!)1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C��[1N�Y#d#(R�;:~���V'���|t</w:t>
      </w:r>
      <w:r>
        <w:rPr/>
        <w:t>㜰</w:t>
      </w:r>
      <w:r>
        <w:rPr/>
        <w:t>T�#��d#hxJL�a���###Rb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B�iE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%���0�T���"�@�Qb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H�i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'%�%�0д���'�@3S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N�if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?%�i�0�#���$�@�P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-D�i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%���0�r���!�@+R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H�</w:t>
      </w:r>
      <w:r>
        <w:rPr>
          <w:rtl w:val="true"/>
        </w:rPr>
        <w:t>ހ</w:t>
      </w:r>
      <w:r>
        <w:rPr/>
        <w:t>r#�v�co@9C�7�#"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t�+��J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##�hd#h#�qp�11�A��&amp;���#�zd##��a�i##�zd##��a#�F�# ###�hd##��a#�F�# ###�hd##��a#�F�# ###�hd##��a#�F�# ###�hd##��a#�F�#�Wzu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;%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Ġ�d�0@$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Ĥ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Ħ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#%^�d#�1(�$�#</w:t>
      </w:r>
    </w:p>
    <w:p>
      <w:pPr>
        <w:pStyle w:val="PreformattedText"/>
        <w:bidi w:val="0"/>
        <w:jc w:val="left"/>
        <w:rPr/>
      </w:pPr>
      <w:r>
        <w:rPr/>
        <w:t>C�####h$J���0@�Q�D�##�#/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А�xa�a�F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0%nu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ؔ���</w:t>
      </w:r>
      <w:r>
        <w:rPr/>
        <w:t>0@�S��%�#�@�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  <w:tab/>
        <w:t>%nE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���0@SQ��"�#�F�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!%n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М��%�0������oS��&lt;��#7=##��y�o!%nr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�P8Z��6B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V~��11Ւa����7���TE�#j#yw�$J</w:t>
      </w:r>
      <w:r>
        <w:rPr>
          <w:rtl w:val="true"/>
        </w:rPr>
        <w:t>܄</w:t>
      </w:r>
      <w:r>
        <w:rPr/>
        <w:t>d#��(q��a��5�#�I����0@�#�#</w:t>
        <w:tab/>
      </w:r>
      <w:r>
        <w:rPr/>
        <w:t>翍�</w:t>
      </w:r>
      <w:r>
        <w:rPr/>
        <w:t>=c��y�0��4Jz'Q�&amp;!�#-J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.%nx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Ҕ���0@�S�#&amp;�##�#7*##X#��!�0���čG�###%n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q#�a��G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,HJ�#d#`�R�# �##�#�&amp;�##�#G%�##�#�#�#(q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</w:t>
      </w:r>
    </w:p>
    <w:p>
      <w:pPr>
        <w:pStyle w:val="PreformattedText"/>
        <w:bidi w:val="0"/>
        <w:jc w:val="left"/>
        <w:rPr/>
      </w:pPr>
      <w:r>
        <w:rPr/>
        <w:t>(�qk�:�#�3#{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@�J������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#�hd#�#������čI�#ZP.�#��d##��a��e#��d##��a#�F�# ###�hd##��a#�F�# ###�hd##��a#�F�# ###�hd##��a#�F�# ###�hd##��a#�F�#hl��!5#{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Z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3h�#�0#M�#K,�#4��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Z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i�#�0#M�UJ,�#4��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д�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3k�#�0#M��K,�#4��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b��#��#����ҷ�0#�b~K��</w:t>
      </w:r>
      <w:r>
        <w:rPr/>
        <w:t>쯾��</w:t>
      </w:r>
      <w:r>
        <w:rPr/>
        <w:t>#+\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�}L����T��g��.�#���:N,�#���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Њ�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j�#�0#���K,�#�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Ш%�a##��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0���tn!�J��#7\�e#�y�48W�t�#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0���0�C</w:t>
      </w:r>
      <w:r>
        <w:rPr/>
        <w:t>ቍ</w:t>
      </w:r>
      <w:r>
        <w:rPr/>
        <w:t>h�#�0#�-�N�-h�#�0#�-�N��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5@�e#�#,v�e#��-j�e#���J�r�����</w:t>
      </w:r>
      <w:r>
        <w:rPr>
          <w:rtl w:val="true"/>
        </w:rPr>
        <w:t>ݞ</w:t>
      </w:r>
      <w:r>
        <w:rPr/>
        <w:t>1</w:t>
      </w:r>
      <w:r>
        <w:rPr/>
        <w:t>�J,�#̫FI�$�J,�#�U}�</w:t>
      </w:r>
      <w:r>
        <w:rPr>
          <w:rtl w:val="true"/>
        </w:rPr>
        <w:t>ߴ</w:t>
      </w:r>
      <w:r>
        <w:rPr/>
        <w:t>��</w:t>
      </w:r>
      <w:r>
        <w:rPr/>
        <w:t>#����k�0#����#^x��l{O%k�Z�GJ�.�#P��#�&lt;yr6�&amp;�#Pl#�#�0#L1_%�a#(e^J,�#P�</w:t>
      </w:r>
      <w:r>
        <w:rPr>
          <w:rtl w:val="true"/>
        </w:rPr>
        <w:t>ܗ</w:t>
      </w:r>
      <w:r>
        <w:rPr/>
        <w:t>X�#���J|��</w:t>
      </w:r>
      <w:r>
        <w:rPr>
          <w:rtl w:val="true"/>
        </w:rPr>
        <w:t>ח���</w:t>
      </w:r>
      <w:r>
        <w:rPr>
          <w:rtl w:val="true"/>
        </w:rPr>
        <w:t>{���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Ӫ��In��x�####��U_�J##d##*RM�+lp�a#�Te%��)e##*V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ըk�e##�T�#�0#T/)q�#�&lt;yrN&gt;���'����Ι#�7���?��#e|�;V%�X��c�j�w,4�;�#{#ʛ}+Kdxk��+�#E#�f�3��#0o&amp;gx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�#-#��l�/�����</w:t>
      </w:r>
      <w:r>
        <w:rPr>
          <w:rtl w:val="true"/>
        </w:rPr>
        <w:t>ز</w:t>
      </w:r>
      <w:r>
        <w:rPr/>
        <w:t>e˖-[�&lt;���f�dv#�</w:t>
      </w:r>
      <w:r>
        <w:rPr/>
        <w:t>֞�</w:t>
      </w:r>
      <w:r>
        <w:rPr/>
        <w:t>[�l</w:t>
      </w:r>
      <w:r>
        <w:rPr>
          <w:rtl w:val="true"/>
        </w:rPr>
        <w:t>ٲ</w:t>
      </w:r>
      <w:r>
        <w:rPr/>
        <w:t>e˖�&lt;�t;��f�L��6</w:t>
      </w:r>
      <w:r>
        <w:rPr/>
        <w:t>ܲ</w:t>
      </w:r>
      <w:r>
        <w:rPr/>
        <w:t>e˖-[�\�r(c�c�'#�w#˖-[�l�</w:t>
      </w:r>
      <w:r>
        <w:rPr/>
        <w:t>ٗ˙</w:t>
      </w:r>
      <w:r>
        <w:rPr/>
        <w:t>y�V��-[�l</w:t>
      </w:r>
      <w:r>
        <w:rPr>
          <w:rtl w:val="true"/>
        </w:rPr>
        <w:t>ٲ</w:t>
      </w:r>
      <w:r>
        <w:rPr/>
        <w:t>e˵-�d�4#D39�;#�#�#�</w:t>
        <w:br/>
        <w:t>~���#~k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kv���##(��t�]�##��k�#�&lt;���I���n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;�=%iF��j�0#̹#��(9t�a#�F�# ###�����</w:t>
      </w:r>
      <w:r>
        <w:rPr/>
        <w:t>듯��</w:t>
      </w:r>
      <w:r>
        <w:rPr/>
        <w:t>sO���0#�G����</w:t>
        <w:br/>
        <w:t>K,�#P#�#</w:t>
      </w:r>
      <w:r>
        <w:rPr/>
        <w:t>翭��</w:t>
      </w:r>
      <w:r>
        <w:rPr/>
        <w:t>#dx[*��.�&gt;#z�B8#</w:t>
      </w:r>
      <w:r>
        <w:rPr/>
        <w:t>֭</w:t>
      </w:r>
      <w:r>
        <w:rPr/>
        <w:t>#�CX�;��)���:���C��+�п.���c#�#Mjp��#K\�hx,�Y�V��a_[&amp;����B;a8�1�{3#����tH��</w:t>
      </w:r>
      <w:r>
        <w:rPr/>
        <w:t>ٗ</w:t>
      </w:r>
      <w:r>
        <w:rPr/>
        <w:t>iy�Q%#�%U~0x�*wJ#�#;��t[f�g{H</w:t>
      </w:r>
      <w:r>
        <w:rPr/>
        <w:t>흜�</w:t>
      </w:r>
      <w:r>
        <w:rPr/>
        <w:t>c�Co��$�[#n�MgJ&lt;��2#�Ue�#=#�^&gt;���vG#�-*k[��BfG�P�]�v������~l#X�����H�q���##o�^ts[{�G8�#</w:t>
      </w:r>
      <w:r>
        <w:rPr>
          <w:rtl w:val="true"/>
        </w:rPr>
        <w:t>ڪ</w:t>
      </w:r>
      <w:r>
        <w:rPr/>
        <w:t>{M#hUs1S�-�Kgv_�X#./&lt;#���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N�#n�#{FC%#x�z��=��#@YUfx��a����c�a�</w:t>
      </w:r>
      <w:r>
        <w:rPr/>
        <w:t>ְ���</w:t>
      </w:r>
      <w:r>
        <w:rPr/>
        <w:t>I����##��ɓ'w�b6�Pe��1��T�</w:t>
      </w:r>
      <w:r>
        <w:rPr>
          <w:rtl w:val="true"/>
        </w:rPr>
        <w:t>ߔ</w:t>
      </w:r>
      <w:r>
        <w:rPr/>
        <w:t>��</w:t>
      </w:r>
      <w:r>
        <w:rPr/>
        <w:t>&lt;�'��+��p�H��-��Ѱm��##�T���g�z��S�2&gt;{�</w:t>
      </w:r>
      <w:r>
        <w:rPr>
          <w:rtl w:val="true"/>
        </w:rPr>
        <w:t>ޒ</w:t>
      </w:r>
      <w:r>
        <w:rPr/>
        <w:t>�</w:t>
      </w:r>
      <w:r>
        <w:rPr/>
        <w:t>Wl��hf#ֆ��9</w:t>
      </w:r>
      <w:r>
        <w:rPr>
          <w:rtl w:val="true"/>
        </w:rPr>
        <w:t>ڲ</w:t>
      </w:r>
      <w:r>
        <w:rPr/>
        <w:t>7</w:t>
      </w:r>
      <w:r>
        <w:rPr/>
        <w:t>eO#�]ͣ]</w:t>
      </w:r>
      <w:r>
        <w:rPr>
          <w:rtl w:val="true"/>
        </w:rPr>
        <w:t>ذ</w:t>
      </w:r>
      <w:r>
        <w:rPr/>
        <w:t>?{��pt_�#�c�am�]�#��7-?���&gt;[��#�heg`#�</w:t>
        <w:br/>
        <w:t>�t���,��#��H</w:t>
      </w:r>
      <w:r>
        <w:rPr>
          <w:rtl w:val="true"/>
        </w:rPr>
        <w:t>ڵ</w:t>
      </w:r>
      <w:r>
        <w:rPr/>
        <w:t>!lO��###��̔Ξ��}t�U��2��]�##</w:t>
        <w:br/>
        <w:t>T�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ٽ</w:t>
      </w:r>
      <w:r>
        <w:rPr/>
        <w:t>л�]�r���X���3�#��</w:t>
        <w:br/>
        <w:t>2</w:t>
      </w:r>
      <w:r>
        <w:rPr>
          <w:rtl w:val="true"/>
        </w:rPr>
        <w:t>ܛ</w:t>
      </w:r>
      <w:r>
        <w:rPr>
          <w:rtl w:val="true"/>
        </w:rPr>
        <w:t>#�</w:t>
      </w:r>
      <w:r>
        <w:rPr/>
        <w:t>3</w:t>
      </w:r>
      <w:r>
        <w:rPr>
          <w:rtl w:val="true"/>
        </w:rPr>
        <w:t>�</w:t>
      </w:r>
      <w:r>
        <w:rPr/>
        <w:t>5</w:t>
      </w:r>
      <w:r>
        <w:rPr/>
        <w:t>��i�S#���## ###�hd##��a#�F�# ###�hd##��a#�F�# ###�hd##��a#�F�# ###�hd##��a#�F�# ###�hd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�#W��-o�e�6##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3dxx[X�������</w:t>
        <w:br/>
        <w:t>��О�##�K#�?�i�{#���sY�#</w:t>
        <w:tab/>
        <w:t>#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to�_#6td#r��#a�g�Ǟ�k</w:t>
      </w:r>
      <w:r>
        <w:rPr>
          <w:rtl w:val="true"/>
        </w:rPr>
        <w:t>׭</w:t>
      </w:r>
      <w:r>
        <w:rPr/>
        <w:t>������</w:t>
      </w:r>
      <w:r>
        <w:rPr/>
        <w:t>v�ā-#o=�ĸ&gt;�</w:t>
      </w:r>
    </w:p>
    <w:p>
      <w:pPr>
        <w:pStyle w:val="PreformattedText"/>
        <w:bidi w:val="0"/>
        <w:jc w:val="left"/>
        <w:rPr/>
      </w:pPr>
      <w:r>
        <w:rPr/>
        <w:t>#-���ҽG�Ȋ�C#�</w:t>
        <w:tab/>
        <w:t>]e�:q�</w:t>
      </w:r>
      <w:r>
        <w:rPr>
          <w:rtl w:val="true"/>
        </w:rPr>
        <w:t>ޑ</w:t>
      </w:r>
      <w:r>
        <w:rPr/>
        <w:t>�</w:t>
      </w:r>
      <w:r>
        <w:rPr/>
        <w:t>~���wI����ն�#Вj:6�#�</w:t>
      </w:r>
      <w:r>
        <w:rPr>
          <w:rtl w:val="true"/>
        </w:rPr>
        <w:t>׆������</w:t>
      </w:r>
      <w:r>
        <w:rPr/>
        <w:t>6</w:t>
      </w:r>
      <w:r>
        <w:rPr/>
        <w:t>�##�nno#�fI�V#���#�5�8E����������.��a(=id�d�u#���Ϋ#���u_������Yl+#��Z2�twG#kwO�G:c�M��&lt;�q�@#�L��L�29##</w:t>
        <w:br/>
        <w:t>U��#!U0ez�P�#�pϾPn�V�</w:t>
      </w:r>
      <w:r>
        <w:rPr/>
        <w:t>澾ͣ</w:t>
      </w:r>
      <w:r>
        <w:rPr/>
        <w:t>{��9#F#n�8p���vv.�}k#��T��#3����}_w������w^</w:t>
      </w:r>
      <w:r>
        <w:rPr/>
        <w:t>ܷ�</w:t>
      </w:r>
      <w:r>
        <w:rPr/>
        <w:t>}�##�#0w��8q���+7�ǾI�o[��ցG#?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��U�#y���΂��K.�,�q#_##�K�##</w:t>
        <w:tab/>
        <w:t>�2g*�Pf�t�1#7�</w:t>
        <w:br/>
        <w:t>��Y�#�=#��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����T�G�/[�Ε��l�xp</w:t>
      </w:r>
      <w:r>
        <w:rPr/>
        <w:t>솉</w:t>
      </w:r>
      <w:r>
        <w:rPr/>
        <w:t>3�#�</w:t>
        <w:br/>
        <w:t>/f9�23��tnΜ$</w:t>
      </w:r>
      <w:r>
        <w:rPr/>
        <w:t>ܹ�</w:t>
      </w:r>
      <w:r>
        <w:rPr/>
        <w:t>Ϲ�#P�OX#�hd##��a#�fN2��#&gt;\�</w:t>
      </w:r>
      <w:r>
        <w:rPr>
          <w:rtl w:val="true"/>
        </w:rPr>
        <w:t>ڇ</w:t>
      </w:r>
      <w:r>
        <w:rPr/>
        <w:t>���</w:t>
      </w:r>
      <w:r>
        <w:rPr/>
        <w:t>#�b3*w�-o��##,LF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���Z=���hX3##</w:t>
      </w:r>
      <w:r>
        <w:rPr/>
        <w:t>ׄ���</w:t>
      </w:r>
      <w:r>
        <w:rPr/>
        <w:t>#uh�ƍ�</w:t>
      </w:r>
      <w:r>
        <w:rPr/>
        <w:t>٥</w:t>
      </w:r>
      <w:r>
        <w:rPr>
          <w:rtl w:val="true"/>
        </w:rPr>
        <w:t>���޴</w:t>
      </w:r>
      <w:r>
        <w:rPr/>
        <w:t>��</w:t>
      </w:r>
      <w:r>
        <w:rPr/>
        <w:t>=���]�y�#�y`Y%#�Pn���#���[�6��{ln���</w:t>
      </w:r>
      <w:r>
        <w:rPr/>
        <w:t>߶�</w:t>
      </w:r>
      <w:r>
        <w:rPr/>
        <w:t>&amp;#�#@t3g�XX�!S�\w�</w:t>
      </w:r>
      <w:r>
        <w:rPr/>
        <w:t>ׅ</w:t>
      </w:r>
      <w:r>
        <w:rPr/>
        <w:t>#�3�N��]�n�=��t_��'#l�x��$�%�=����S�&lt;z��</w:t>
      </w:r>
      <w:r>
        <w:rPr/>
        <w:t>߶���</w:t>
      </w:r>
      <w:r>
        <w:rPr/>
        <w:t>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7�</w:t>
      </w:r>
      <w:r>
        <w:rPr>
          <w:rtl w:val="true"/>
        </w:rPr>
        <w:t>ߙ</w:t>
      </w:r>
      <w:r>
        <w:rPr/>
        <w:t>}ɑ0������##�d��W��m��Z#�A̜��=��7̏}{���n�#�8|�H2.#o�Ν��-#+��#�ci��V��W-�:�##�����Ƀ�ч#::�##��b</w:t>
      </w:r>
    </w:p>
    <w:p>
      <w:pPr>
        <w:pStyle w:val="PreformattedText"/>
        <w:bidi w:val="0"/>
        <w:jc w:val="left"/>
        <w:rPr/>
      </w:pPr>
      <w:r>
        <w:rPr/>
        <w:t>#�aT�SzG#�</w:t>
      </w:r>
    </w:p>
    <w:p>
      <w:pPr>
        <w:pStyle w:val="PreformattedText"/>
        <w:bidi w:val="0"/>
        <w:jc w:val="left"/>
        <w:rPr/>
      </w:pPr>
      <w:r>
        <w:rPr/>
        <w:t>]���l#��&lt;�h\���]�#�^o��˲�?�#</w:t>
      </w:r>
      <w:r>
        <w:rPr>
          <w:rtl w:val="true"/>
        </w:rPr>
        <w:t>׼</w:t>
      </w:r>
      <w:r>
        <w:rPr/>
        <w:t>��</w:t>
      </w:r>
      <w:r>
        <w:rPr/>
        <w:t>ad���ћ�##�'����oXu��H%�</w:t>
      </w:r>
    </w:p>
    <w:p>
      <w:pPr>
        <w:pStyle w:val="PreformattedText"/>
        <w:bidi w:val="0"/>
        <w:jc w:val="left"/>
        <w:rPr/>
      </w:pPr>
      <w:r>
        <w:rPr/>
        <w:t>#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aX�</w:t>
        <w:br/>
        <w:t>[�Bo.�]##0</w:t>
      </w:r>
      <w:r>
        <w:rPr/>
        <w:t>ܿ</w:t>
      </w:r>
      <w:r>
        <w:rPr/>
        <w:t>.l�#��#��Z��ppp�U�k�Gr��,���#-]����6w�5/�|</w:t>
      </w:r>
      <w:r>
        <w:rPr>
          <w:rtl w:val="true"/>
        </w:rPr>
        <w:t>ך</w:t>
      </w:r>
      <w:r>
        <w:rPr/>
        <w:t>��</w:t>
      </w:r>
      <w:r>
        <w:rPr/>
        <w:t>#���</w:t>
      </w:r>
      <w:r>
        <w:rPr/>
        <w:t>ۗ�</w:t>
      </w:r>
      <w:r>
        <w:rPr/>
        <w:t>p�E��[�k#�|�9�m=a�HX�#�X���'##Oo�M��&lt;�q�@#�L��L�*59k|��͹B��j�`�=###�#s���,�ʮ�W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=&lt;���</w:t>
      </w:r>
      <w:r>
        <w:rPr/>
        <w:t>䗉�</w:t>
      </w:r>
      <w:r>
        <w:rPr/>
        <w:t>g�l#�O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ް</w:t>
      </w:r>
      <w:r>
        <w:rPr/>
        <w:t>-����#a��pt_h��ճobd&lt;I�</w:t>
      </w:r>
      <w:r>
        <w:rPr/>
        <w:t>澾</w:t>
      </w:r>
      <w:r>
        <w:rPr/>
        <w:t>͹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ܼ</w:t>
      </w:r>
      <w:r>
        <w:rPr/>
        <w:t>q���Q����u�Sb�VE�F��#�##�����%�z��'#�9V�yý��#�1�#Vl˄�#��fc|p��;/.}2Q}-��5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M�K#</w:t>
      </w:r>
    </w:p>
    <w:p>
      <w:pPr>
        <w:pStyle w:val="PreformattedText"/>
        <w:bidi w:val="0"/>
        <w:jc w:val="left"/>
        <w:rPr/>
      </w:pPr>
      <w:r>
        <w:rPr/>
        <w:t>#\vC_�-#�y0s����5�cc</w:t>
      </w:r>
      <w:r>
        <w:rPr>
          <w:rtl w:val="true"/>
        </w:rPr>
        <w:t>ߐ</w:t>
      </w:r>
      <w:r>
        <w:rPr/>
        <w:t>����</w:t>
      </w:r>
      <w:r>
        <w:rPr/>
        <w:t>�p,L�8ŉ#w#^�9?�Mb|��-�#&lt;����&gt;#S�</w:t>
      </w:r>
      <w:r>
        <w:rPr>
          <w:rtl w:val="true"/>
        </w:rPr>
        <w:t>ۻ��</w:t>
      </w:r>
      <w:r>
        <w:rPr/>
        <w:t>1</w:t>
      </w:r>
      <w:r>
        <w:rPr/>
        <w:t>x����+##_���####T0##</w:t>
        <w:tab/>
        <w:t>�Ǌ�#�wdn��###&gt;�Y�Gy�ŗ%7</w:t>
      </w:r>
      <w:r>
        <w:rPr/>
        <w:t>ֲ��</w:t>
      </w:r>
      <w:r>
        <w:rPr/>
        <w:t>###o�8x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P#�</w:t>
      </w:r>
      <w:r>
        <w:rPr/>
        <w:t>ް</w:t>
      </w:r>
      <w:r>
        <w:rPr/>
        <w:t>"��̬c�#�Yӹ��̔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ܼ</w:t>
      </w:r>
      <w:r>
        <w:rPr/>
        <w:t>+�gf#?p�@X�W͕3�7o�j#��?^���xdͻ�_r���#P�</w:t>
        <w:br/>
        <w:t>2</w:t>
      </w:r>
      <w:r>
        <w:rPr/>
        <w:t>ܑ��</w:t>
      </w:r>
      <w:r>
        <w:rPr/>
        <w:t>5�.����0q��4.[�Ε��l�xp�5�\��F##��u��cӲ3#�{Wue_r�#[##�^5�b�#4��3</w:t>
      </w:r>
      <w:r>
        <w:rPr>
          <w:rtl w:val="true"/>
        </w:rPr>
        <w:t>ܓ</w:t>
      </w:r>
      <w:r>
        <w:rPr/>
        <w:t>��</w:t>
      </w:r>
      <w:r>
        <w:rPr/>
        <w:t>UnFt���N,���7��Eu����[</w:t>
      </w:r>
      <w:r>
        <w:rPr>
          <w:rtl w:val="true"/>
        </w:rPr>
        <w:t>ۻ</w:t>
      </w:r>
      <w:r>
        <w:rPr/>
        <w:t>w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ܴ����</w:t>
      </w:r>
      <w:r>
        <w:rPr/>
        <w:t>##��OX#�hd##��a#�fN2|˛o�z�#�p</w:t>
      </w:r>
      <w:r>
        <w:rPr/>
        <w:t>鵯</w:t>
      </w:r>
      <w:r>
        <w:rPr/>
        <w:t>&lt;4#�P�#?0W�P�#�#�a#�F�# ###�hd##��a#�F�i8e'�ϝC����-���^#R/5��f�C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M�###��#</w:t>
      </w:r>
      <w:r>
        <w:rPr/>
        <w:t>߭�</w:t>
      </w:r>
      <w:r>
        <w:rPr/>
        <w:t>#���c�ap���#W�О�##���&gt;u��]{#��{�ÉK8q`˭##CX��os�O!ήp</w:t>
      </w:r>
      <w:r>
        <w:rPr>
          <w:rtl w:val="true"/>
        </w:rPr>
        <w:t>ٴ</w:t>
      </w:r>
      <w:r>
        <w:rPr/>
        <w:t>�</w:t>
      </w:r>
      <w:r>
        <w:rPr/>
        <w:t>N����B�</w:t>
      </w:r>
      <w:r>
        <w:rPr>
          <w:rtl w:val="true"/>
        </w:rPr>
        <w:t>ش</w:t>
      </w:r>
      <w:r>
        <w:rPr/>
        <w:t>���</w:t>
      </w:r>
      <w:r>
        <w:rPr/>
        <w:t>K�d�##���#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#�w��7�]Hm�,�&gt;Z��</w:t>
      </w:r>
      <w:r>
        <w:rPr>
          <w:rtl w:val="true"/>
        </w:rPr>
        <w:t>޹</w:t>
      </w:r>
      <w:r>
        <w:rPr/>
        <w:t>q�@a�2��x{�6���#</w:t>
      </w:r>
    </w:p>
    <w:p>
      <w:pPr>
        <w:pStyle w:val="PreformattedText"/>
        <w:bidi w:val="0"/>
        <w:jc w:val="left"/>
        <w:rPr/>
      </w:pPr>
      <w:r>
        <w:rPr/>
        <w:t>#�&gt;�x�����C:�</w:t>
        <w:br/>
        <w:t>#��,��#�&lt;����Re#��@��###[S�#�M###�48�</w:t>
      </w:r>
    </w:p>
    <w:p>
      <w:pPr>
        <w:pStyle w:val="PreformattedText"/>
        <w:bidi w:val="0"/>
        <w:jc w:val="left"/>
        <w:rPr/>
      </w:pPr>
      <w:r>
        <w:rPr/>
        <w:t>}##,</w:t>
      </w:r>
      <w:r>
        <w:rPr/>
        <w:t>ܳ</w:t>
      </w:r>
      <w:r>
        <w:rPr/>
        <w:t>/��#+6T�j��$</w:t>
      </w:r>
    </w:p>
    <w:p>
      <w:pPr>
        <w:pStyle w:val="PreformattedText"/>
        <w:bidi w:val="0"/>
        <w:jc w:val="left"/>
        <w:rPr/>
      </w:pPr>
      <w:r>
        <w:rPr/>
        <w:t>#W��D��t��[��</w:t>
      </w:r>
      <w:r>
        <w:rPr>
          <w:rtl w:val="true"/>
        </w:rPr>
        <w:t>ߴ</w:t>
      </w:r>
      <w:r>
        <w:rPr/>
        <w:t>#\��#�b��V�×�jY��ea`0����ã7uO����#kV�������##P��3&lt;����m=a���^l��`�</w:t>
      </w:r>
      <w:r>
        <w:rPr/>
        <w:t>ۗ����</w:t>
      </w:r>
      <w:r>
        <w:rPr/>
        <w:t>~l�G.�xY��W/���</w:t>
      </w:r>
      <w:r>
        <w:rPr>
          <w:rtl w:val="true"/>
        </w:rPr>
        <w:t>׬</w:t>
      </w:r>
      <w:r>
        <w:rPr/>
        <w:t>��</w:t>
      </w:r>
      <w:r>
        <w:rPr/>
        <w:t>˻nX?82��f��C��Nf9����wu�i7##*0s�Gs#��ac��N�5</w:t>
      </w:r>
      <w:r>
        <w:rPr>
          <w:rtl w:val="true"/>
        </w:rPr>
        <w:t>ݡ</w:t>
      </w:r>
      <w:r>
        <w:rPr/>
        <w:t>tWK;��#��=8�V#��]��e��{�EK�N##:�[Y������w�I#Ĺ���8�ueg��N#���</w:t>
      </w:r>
      <w:r>
        <w:rPr>
          <w:rtl w:val="true"/>
        </w:rPr>
        <w:t>޷</w:t>
      </w:r>
      <w:r>
        <w:rPr/>
        <w:t>$&lt;X�v,P###v#</w:t>
      </w:r>
    </w:p>
    <w:p>
      <w:pPr>
        <w:pStyle w:val="PreformattedText"/>
        <w:bidi w:val="0"/>
        <w:jc w:val="left"/>
        <w:rPr/>
      </w:pPr>
      <w:r>
        <w:rPr/>
        <w:t>k#+�R01� s�~��f#L?-��5O#�u����r�#</w:t>
        <w:br/>
        <w:t>�#��A��ua����t�~�����V�g`L����{V'K#�1s��;2</w:t>
      </w:r>
    </w:p>
    <w:p>
      <w:pPr>
        <w:pStyle w:val="PreformattedText"/>
        <w:bidi w:val="0"/>
        <w:jc w:val="left"/>
        <w:rPr/>
      </w:pPr>
      <w:r>
        <w:rPr/>
        <w:t>N�</w:t>
      </w:r>
      <w:r>
        <w:rPr>
          <w:rtl w:val="true"/>
        </w:rPr>
        <w:t>ߐ</w:t>
      </w:r>
      <w:r>
        <w:rPr/>
        <w:t>9#</w:t>
      </w:r>
      <w:r>
        <w:rPr/>
        <w:t>��#��#M#�E]#�i[x#����/˴0dv�</w:t>
      </w:r>
      <w:r>
        <w:rPr>
          <w:rtl w:val="true"/>
        </w:rPr>
        <w:t>޺</w:t>
      </w:r>
      <w:r>
        <w:rPr/>
        <w:t>���</w:t>
      </w:r>
      <w:r>
        <w:rPr/>
        <w:tab/>
        <w:t>PKn��n+�Ng��</w:t>
      </w:r>
      <w:r>
        <w:rPr/>
        <w:t>ֺ��</w:t>
      </w:r>
      <w:r>
        <w:rPr/>
        <w:t>ʇ_</w:t>
      </w:r>
      <w:r>
        <w:rPr>
          <w:rtl w:val="true"/>
        </w:rPr>
        <w:t>ٵ</w:t>
      </w:r>
      <w:r>
        <w:rPr/>
        <w:t>������</w:t>
      </w:r>
      <w:r>
        <w:rPr/>
        <w:t>##:|�s����#]væe�DM</w:t>
      </w:r>
      <w:r>
        <w:rPr/>
        <w:t>۱</w:t>
      </w:r>
      <w:r>
        <w:rPr/>
        <w:t>##�#����I#�b��S</w:t>
        <w:br/>
        <w:t>�#���O�e��$�#o=Xn��#�J��.�r�=����8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:7��96/����Of#|���vv��!��}��XX�"������5���c</w:t>
      </w:r>
    </w:p>
    <w:p>
      <w:pPr>
        <w:pStyle w:val="PreformattedText"/>
        <w:bidi w:val="0"/>
        <w:jc w:val="left"/>
        <w:rPr/>
      </w:pPr>
      <w:r>
        <w:rPr/>
        <w:t>.�/�������G��o�{ˁ�̜�Ma�0�#z</w:t>
      </w:r>
      <w:r>
        <w:rPr>
          <w:rtl w:val="true"/>
        </w:rPr>
        <w:t>ذ</w:t>
      </w:r>
      <w:r>
        <w:rPr/>
        <w:t>"l(�#�����$��=%~�o�����#</w:t>
      </w:r>
      <w:r>
        <w:rPr/>
        <w:t>㑁�</w:t>
      </w:r>
      <w:r>
        <w:rPr/>
        <w:t>7#L3#�</w:t>
      </w:r>
      <w:r>
        <w:rPr/>
        <w:t>ؒ</w:t>
      </w:r>
      <w:r>
        <w:rPr/>
        <w:t>7��#ˮ#������$�;7##~?��#&gt;��=���#�## �x�e��*|�y0�-�z���G�U=_��c��V$?���|#�{B�:�%�LX7�N#�w$#����Xҹ󶰥�Q�̮���#��v�̼���������j�&lt;�#}x���</w:t>
      </w:r>
      <w:r>
        <w:rPr/>
        <w:t>ꑑ�</w:t>
      </w:r>
      <w:r>
        <w:rPr/>
        <w:t>.�o����C�</w:t>
      </w:r>
      <w:r>
        <w:rPr>
          <w:rtl w:val="true"/>
        </w:rPr>
        <w:t>މ</w:t>
      </w:r>
      <w:r>
        <w:rPr/>
        <w:t>�</w:t>
      </w:r>
      <w:r>
        <w:rPr/>
        <w:t>^�B����;�#��&amp;#v����k����}�#�-]��r�0,�|</w:t>
      </w:r>
      <w:r>
        <w:rPr>
          <w:rtl w:val="true"/>
        </w:rPr>
        <w:t>ך</w:t>
      </w:r>
      <w:r>
        <w:rPr/>
        <w:t>*#(#s��)Zma�P��J!#�);�z�������K�L#I���U��,#�J�#�.^vu���pM#_r�</w:t>
      </w:r>
    </w:p>
    <w:p>
      <w:pPr>
        <w:pStyle w:val="PreformattedText"/>
        <w:bidi w:val="0"/>
        <w:jc w:val="left"/>
        <w:rPr/>
      </w:pPr>
      <w:r>
        <w:rPr/>
        <w:t>kn##�Љ#����ˮ��</w:t>
      </w:r>
      <w:r>
        <w:rPr/>
        <w:t>捨��</w:t>
      </w:r>
      <w:r>
        <w:rPr>
          <w:rtl w:val="true"/>
        </w:rPr>
        <w:t>ޡ</w:t>
      </w:r>
      <w:r>
        <w:rPr/>
        <w:t>�</w:t>
      </w:r>
      <w:r>
        <w:rPr/>
        <w:t>#�k������ў��#�d�#�����R{#</w:t>
      </w:r>
    </w:p>
    <w:p>
      <w:pPr>
        <w:pStyle w:val="PreformattedText"/>
        <w:bidi w:val="0"/>
        <w:jc w:val="left"/>
        <w:rPr/>
      </w:pPr>
      <w:r>
        <w:rPr/>
        <w:t>evu�fG#��'��;��QE�Ҥ#�#�^/�����#3�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S&amp;</w:t>
      </w:r>
      <w:r>
        <w:rPr/>
        <w:t>杸����</w:t>
      </w:r>
      <w:r>
        <w:rPr/>
        <w:t>aս#��#,��g�Б��#��</w:t>
      </w:r>
    </w:p>
    <w:p>
      <w:pPr>
        <w:pStyle w:val="PreformattedText"/>
        <w:bidi w:val="0"/>
        <w:jc w:val="left"/>
        <w:rPr/>
      </w:pPr>
      <w:r>
        <w:rPr/>
        <w:t>m</w:t>
      </w:r>
      <w:r>
        <w:rPr>
          <w:rtl w:val="true"/>
        </w:rPr>
        <w:t>ߝ</w:t>
      </w:r>
      <w:r>
        <w:rPr/>
        <w:t>�</w:t>
      </w:r>
      <w:r>
        <w:rPr/>
        <w:t>uv�p�-��X�c$l��dx#WvN�{����#�#�#��7�#��-��8-�?�H##�ʮ6�+���b�U;�#[##���om���B��;'�ϝ_T`�#�E#�@�#����D��#RvrVc��#�;ҽ��</w:t>
      </w:r>
      <w:r>
        <w:rPr/>
        <w:t>콻��</w:t>
      </w:r>
      <w:r>
        <w:rPr/>
        <w:t>M%�#�Xs��d#����MW��</w:t>
        <w:br/>
        <w:t>����SY�JF|�E�8��;�9� hno��Ϋ#'#a���E��,�`�J%k^��##&amp;#�3�|�p�E��[�kTix7�N�}yO</w:t>
      </w:r>
      <w:r>
        <w:rPr>
          <w:rtl w:val="true"/>
        </w:rPr>
        <w:t>غ</w:t>
      </w:r>
      <w:r>
        <w:rPr/>
        <w:t>a�xxW��#��#�Y�=#�C#W��M���Vy���t��!�k</w:t>
      </w:r>
      <w:r>
        <w:rPr/>
        <w:t>﾿�</w:t>
      </w:r>
      <w:r>
        <w:rPr/>
        <w:t>{�#0#w�yE#�l�O�.��{#��i����#d�#'�;��qlod���#�o��w�E�i�</w:t>
      </w:r>
      <w:r>
        <w:rPr>
          <w:rtl w:val="true"/>
        </w:rPr>
        <w:t>ޖ</w:t>
      </w:r>
      <w:r>
        <w:rPr/>
        <w:t>�</w:t>
      </w:r>
      <w:r>
        <w:rPr/>
        <w:t>?����G�#Y�y���#U��9��K�#�</w:t>
      </w:r>
      <w:r>
        <w:rPr>
          <w:rtl w:val="true"/>
        </w:rPr>
        <w:t>ڳ</w:t>
      </w:r>
      <w:r>
        <w:rPr/>
        <w:t>+O~ũ[#6���</w:t>
      </w:r>
      <w:r>
        <w:rPr>
          <w:rtl w:val="true"/>
        </w:rPr>
        <w:t>׾</w:t>
      </w:r>
      <w:r>
        <w:rPr>
          <w:rtl w:val="true"/>
        </w:rPr>
        <w:t>+</w:t>
      </w:r>
      <w:r>
        <w:rPr/>
        <w:t>5</w:t>
      </w:r>
      <w:r>
        <w:rPr/>
        <w:t>�</w:t>
        <w:br/>
        <w:t>7��#�K=v��-������#�s�v���#7�#ͬ�</w:t>
      </w:r>
      <w:r>
        <w:rPr>
          <w:rtl w:val="true"/>
        </w:rPr>
        <w:t>׬</w:t>
      </w:r>
      <w:r>
        <w:rPr/>
        <w:t>-�fN1#��&lt;���E~bA��#�#�'�����0#!��#(###zxp�#�/#�ϸչ�e���=��lϾ��w�k������P��#�v�#�#�;Bf����#ͨ�#��3����i#�ҙ=c#1.��8�ѻ#\t����e�i1E�����#sg��U�c���#�w�?#V���QW��O�=�G��$T�F�������}</w:t>
      </w:r>
      <w:r>
        <w:rPr/>
        <w:t>ٟ�</w:t>
      </w:r>
      <w:r>
        <w:rPr>
          <w:rtl w:val="true"/>
        </w:rPr>
        <w:t>ۆ</w:t>
      </w:r>
      <w:r>
        <w:rPr/>
        <w:t>���</w:t>
      </w:r>
      <w:r>
        <w:rPr/>
        <w:t>]�</w:t>
      </w:r>
      <w:r>
        <w:rPr/>
        <w:t>顰</w:t>
      </w:r>
      <w:r>
        <w:rPr/>
        <w:t>ntt[�ȍC[w�18#���.e#�ӷ{��={V�</w:t>
      </w:r>
      <w:r>
        <w:rPr>
          <w:rtl w:val="true"/>
        </w:rPr>
        <w:t>ݞ</w:t>
      </w:r>
      <w:r>
        <w:rPr/>
        <w:t>N�&amp;���SW�#=#Ju��#�?g�z#����#�=�1��~�O����`#����{c��c</w:t>
      </w:r>
      <w:r>
        <w:rPr>
          <w:rtl w:val="true"/>
        </w:rPr>
        <w:t>߄</w:t>
      </w:r>
      <w:r>
        <w:rPr/>
        <w:t>m{�</w:t>
      </w:r>
      <w:r>
        <w:rPr/>
        <w:t>ֵ�</w:t>
      </w:r>
      <w:r>
        <w:rPr/>
        <w:t>/#5l�w��7d{����#�#Ie</w:t>
      </w:r>
      <w:r>
        <w:rPr>
          <w:rtl w:val="true"/>
        </w:rPr>
        <w:t>޷</w:t>
      </w:r>
      <w:r>
        <w:rPr/>
        <w:t>��</w:t>
      </w:r>
      <w:r>
        <w:rPr/>
        <w:t>}}�G�;N*=r�}��7%�hUdl$&gt;&gt; �̌_����3Lʛ�k�,��:�/tue</w:t>
      </w:r>
      <w:r>
        <w:rPr>
          <w:rtl w:val="true"/>
        </w:rPr>
        <w:t>ߥ</w:t>
      </w:r>
      <w:r>
        <w:rPr/>
        <w:t>�</w:t>
      </w:r>
      <w:r>
        <w:rPr/>
        <w:t>ɻ����w5��b��[�u���mk��01 &gt;�#Fv���E�y#��W�h�H#&lt;V&lt;���8����#�2#-�u#r1�x|#��Ǐ���;7g���P�#�}`M__�c��]#:������7�ӷ`�o#�/_;2��##����</w:t>
      </w:r>
      <w:r>
        <w:rPr>
          <w:rtl w:val="true"/>
        </w:rPr>
        <w:t>׭</w:t>
      </w:r>
      <w:r>
        <w:rPr/>
        <w:t>�</w:t>
      </w:r>
      <w:r>
        <w:rPr/>
        <w:t>#{C_���u����CãG���##j&amp;�#{��#͉�&lt;6�g�������N�Ƚ;�^&gt;&gt;������d�ucoonkWT���d����?��aE�;Q�;NB6�##n�����_26/ �#�sɡ��n��#�����������%����]�_p����[\�f�</w:t>
      </w:r>
      <w:r>
        <w:rPr/>
        <w:t>ؚ</w:t>
      </w:r>
      <w:r>
        <w:rPr/>
        <w:t>%���[��#c�#��#��x�#h6#�</w:t>
      </w:r>
      <w:r>
        <w:rPr/>
        <w:t>ް</w:t>
      </w:r>
      <w:r>
        <w:rPr/>
        <w:t>+#[M��ƭaG��3��,T4�x\�(l�*#</w:t>
      </w:r>
    </w:p>
    <w:p>
      <w:pPr>
        <w:pStyle w:val="PreformattedText"/>
        <w:bidi w:val="0"/>
        <w:jc w:val="left"/>
        <w:rPr/>
      </w:pPr>
      <w:r>
        <w:rPr/>
        <w:t>��̥����</w:t>
      </w:r>
      <w:r>
        <w:rPr/>
        <w:t>#���1�����˴s{2#�</w:t>
      </w:r>
      <w:r>
        <w:rPr>
          <w:rtl w:val="true"/>
        </w:rPr>
        <w:t>ݟ</w:t>
      </w:r>
      <w:r>
        <w:rPr/>
        <w:t>�</w:t>
      </w:r>
      <w:r>
        <w:rPr/>
        <w:t>br��������#��z�2K[��#���1��1��mE##{��]ę#�po�q_�{��rtdm~�vf�vtl#{����P����w��f#��</w:t>
      </w:r>
      <w:r>
        <w:rPr/>
        <w:t>ׅ</w:t>
      </w:r>
    </w:p>
    <w:p>
      <w:pPr>
        <w:pStyle w:val="PreformattedText"/>
        <w:bidi w:val="0"/>
        <w:jc w:val="left"/>
        <w:rPr/>
      </w:pPr>
      <w:r>
        <w:rPr/>
        <w:t>#�!]��u�N#�������o#�</w:t>
      </w:r>
      <w:r>
        <w:rPr/>
        <w:t>ۖ</w:t>
      </w:r>
      <w:r>
        <w:rPr/>
        <w:t>n�u���O��y�bY{��;�_��#u^q�����&lt;# �����:�nf</w:t>
      </w:r>
      <w:r>
        <w:rPr>
          <w:rtl w:val="true"/>
        </w:rPr>
        <w:t>ޥ���</w:t>
      </w:r>
      <w:r>
        <w:rPr/>
        <w:t>3</w:t>
      </w:r>
      <w:r>
        <w:rPr/>
        <w:t>q��53��t#m��s�)d�#�ql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ʎ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./y*pѤ�c</w:t>
      </w:r>
      <w:r>
        <w:rPr/>
        <w:t>㗷</w:t>
      </w:r>
      <w:r>
        <w:rPr/>
        <w:t>,s�p���]�K_����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z�ęK�m^��I#������3���}9�</w:t>
      </w:r>
      <w:r>
        <w:rPr/>
        <w:t>ٞ�</w:t>
      </w:r>
      <w:r>
        <w:rPr/>
        <w:t>l�</w:t>
        <w:br/>
        <w:t>�&amp;*&lt;~#1�#?#Ƣ</w:t>
        <w:br/>
        <w:t>'�#���!�G���[�h����#I�zk��L</w:t>
      </w:r>
      <w:r>
        <w:rPr>
          <w:rtl w:val="true"/>
        </w:rPr>
        <w:t>ޛ</w:t>
      </w:r>
      <w:r>
        <w:rPr/>
        <w:t>�</w:t>
      </w:r>
      <w:r>
        <w:rPr/>
        <w:t>^ɕE#���${��#3=�^�#�#7#^����7,��ɌvC���ʎ���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</w:t>
      </w:r>
      <w:r>
        <w:rPr>
          <w:rtl w:val="true"/>
        </w:rPr>
        <w:t>ܖ</w:t>
      </w:r>
      <w:r>
        <w:rPr>
          <w:rtl w:val="true"/>
        </w:rPr>
        <w:t>=\�</w:t>
      </w:r>
      <w:r>
        <w:rPr/>
        <w:t>6</w:t>
      </w:r>
      <w:r>
        <w:rPr/>
        <w:t>�S�#����j��#4�J�he��qdbGbR��&lt;�����0�r��s2��xtbJ�ve�լ�2�##e�M=�</w:t>
      </w:r>
      <w:r>
        <w:rPr/>
        <w:t>웙�</w:t>
      </w:r>
      <w:r>
        <w:rPr/>
        <w:t>###yd</w:t>
      </w:r>
      <w:r>
        <w:rPr/>
        <w:t>鉛</w:t>
      </w:r>
      <w:r>
        <w:rPr/>
        <w:t>&amp;�A���Ա</w:t>
      </w:r>
      <w:r>
        <w:rPr/>
        <w:t>ꍅ��</w:t>
      </w:r>
      <w:r>
        <w:rPr/>
        <w:t>=�u��?#�,���/_�c�poWW�`�Hmr��#��#W��q'~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���{3�</w:t>
        <w:tab/>
        <w:t>##�Կ�M��</w:t>
      </w:r>
      <w:r>
        <w:rPr>
          <w:rtl w:val="true"/>
        </w:rPr>
        <w:t>׮ݝ</w:t>
      </w:r>
      <w:r>
        <w:rPr/>
        <w:t>;</w:t>
        <w:br/>
        <w:t>�9�xd{�#5��y��{��n&amp;^�`��W��N�aE#��Y��#�_#Ɔ��g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ܼ</w:t>
      </w:r>
      <w:r>
        <w:rPr/>
        <w:t>+�gf#?p�@X�W͕3���T�</w:t>
      </w:r>
      <w:r>
        <w:rPr>
          <w:rtl w:val="true"/>
        </w:rPr>
        <w:t>ދ</w:t>
      </w:r>
      <w:r>
        <w:rPr>
          <w:rtl w:val="true"/>
        </w:rPr>
        <w:t>#�~��</w:t>
      </w:r>
      <w:r>
        <w:rPr>
          <w:rtl w:val="true"/>
        </w:rPr>
        <w:t>܀</w:t>
      </w:r>
      <w:r>
        <w:rPr/>
        <w:t>xdͻ�_r����T��#X��!��&gt;:�f����</w:t>
      </w:r>
      <w:r>
        <w:rPr>
          <w:rtl w:val="true"/>
        </w:rPr>
        <w:t>ڵݥ�</w:t>
      </w:r>
      <w:r>
        <w:rPr/>
        <w:t>5</w:t>
      </w:r>
      <w:r>
        <w:rPr/>
        <w:t>;V�[�</w:t>
      </w:r>
      <w:r>
        <w:rPr/>
        <w:t>؉�</w:t>
      </w:r>
      <w:r>
        <w:rPr/>
        <w:t>['Om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|�K#�RQ�s��#o#��č#</w:t>
      </w:r>
      <w:r>
        <w:rPr/>
        <w:t>矌�</w:t>
      </w:r>
      <w:r>
        <w:rPr/>
        <w:t>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Ӝ7#���J#�s�ƫ</w:t>
        <w:br/>
        <w:t>nm���#\#d�</w:t>
      </w:r>
      <w:r>
        <w:rPr/>
        <w:t>֫</w:t>
      </w:r>
      <w:r>
        <w:rPr/>
        <w:t>#</w:t>
        <w:br/>
        <w:t>�@��g�Ȫ�c����L,��(X�K#��l</w:t>
      </w:r>
      <w:r>
        <w:rPr>
          <w:rtl w:val="true"/>
        </w:rPr>
        <w:t>ߚ</w:t>
      </w:r>
      <w:r>
        <w:rPr/>
        <w:t>Z��|6��4</w:t>
      </w:r>
      <w:r>
        <w:rPr/>
        <w:t>ٞ���</w:t>
      </w:r>
      <w:r>
        <w:rPr/>
        <w:t>Vd��</w:t>
      </w:r>
      <w:r>
        <w:rPr/>
        <w:t>䦱</w:t>
      </w:r>
      <w:r>
        <w:rPr/>
        <w:t>c�#��)�</w:t>
      </w:r>
      <w:r>
        <w:rPr/>
        <w:t>ؐ��</w:t>
      </w:r>
      <w:r>
        <w:rPr/>
        <w:t>&lt;6�</w:t>
      </w:r>
    </w:p>
    <w:p>
      <w:pPr>
        <w:pStyle w:val="PreformattedText"/>
        <w:bidi w:val="0"/>
        <w:jc w:val="left"/>
        <w:rPr/>
      </w:pPr>
      <w:r>
        <w:rPr/>
        <w:t>#Ӝ��$7nL��-s*nGjE�3�2�</w:t>
      </w:r>
      <w:r>
        <w:rPr/>
        <w:t>ٛ��</w:t>
      </w:r>
      <w:r>
        <w:rPr/>
        <w:t>H2�Z�:�Y}ʽŊ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��U����U��̄��u!5&gt;�~</w:t>
      </w:r>
      <w:r>
        <w:rPr/>
        <w:t>꿜</w:t>
      </w:r>
      <w:r>
        <w:rPr/>
        <w:t>#.K�����l�8�V��?���YN\�-��</w:t>
      </w:r>
      <w:r>
        <w:rPr>
          <w:rtl w:val="true"/>
        </w:rPr>
        <w:t>׽���</w:t>
      </w:r>
      <w:r>
        <w:rPr>
          <w:rtl w:val="true"/>
        </w:rPr>
        <w:t>/</w:t>
      </w:r>
      <w:r>
        <w:rPr/>
        <w:t>9</w:t>
      </w:r>
      <w:r>
        <w:rPr/>
        <w:t>�#ǔ��#��#�K#</w:t>
      </w:r>
      <w:r>
        <w:rPr>
          <w:rtl w:val="true"/>
        </w:rPr>
        <w:t>ں</w:t>
      </w:r>
      <w:r>
        <w:rPr/>
        <w:t>b��#��Ѿ0�#M����̍�6�#�v&amp;��C*Ysl#����*W���*e#�</w:t>
      </w:r>
      <w:r>
        <w:rPr>
          <w:rtl w:val="true"/>
        </w:rPr>
        <w:t>ݹ</w:t>
      </w:r>
      <w:r>
        <w:rPr/>
        <w:t>���ّ��</w:t>
      </w:r>
      <w:r>
        <w:rPr/>
        <w:t>n�+�=���]��&gt;�(*��V�����j�zBz�)�</w:t>
      </w:r>
      <w:r>
        <w:rPr/>
        <w:t>훻�</w:t>
      </w:r>
      <w:r>
        <w:rPr/>
        <w:t>#</w:t>
        <w:br/>
        <w:t>f�6�)'"O�lm��U#��z'�</w:t>
        <w:tab/>
        <w:t>n��7�}Jn</w:t>
      </w:r>
      <w:r>
        <w:rPr>
          <w:rtl w:val="true"/>
        </w:rPr>
        <w:t>ڗ</w:t>
      </w:r>
      <w:r>
        <w:rPr/>
        <w:t>_�k�#���Q�V��2�U���H��</w:t>
      </w:r>
      <w:r>
        <w:rPr>
          <w:rtl w:val="true"/>
        </w:rPr>
        <w:t>߂ׯ</w:t>
      </w:r>
      <w:r>
        <w:rPr/>
        <w:t>qk'��*(7����K:7g����@�b�Sn�8�|�#9E���}%�/x;�J�e%</w:t>
      </w:r>
      <w:r>
        <w:rPr>
          <w:rtl w:val="true"/>
        </w:rPr>
        <w:t>ߐ</w:t>
      </w:r>
      <w:r>
        <w:rPr/>
        <w:t>���</w:t>
      </w:r>
      <w:r>
        <w:rPr/>
        <w:t>#�S#*x�ğ���[#</w:t>
        <w:br/>
        <w:t>Uq�0qL�M\���_��}</w:t>
      </w:r>
      <w:r>
        <w:rPr>
          <w:rtl w:val="true"/>
        </w:rPr>
        <w:t>ߦ</w:t>
      </w:r>
      <w:r>
        <w:rPr/>
        <w:t>�</w:t>
      </w:r>
      <w:r>
        <w:rPr/>
        <w:t>)s�#�72���͘��&gt;v�Ne/��V�'#�22��J�#n��#�22Lù�ͷ��K�y�_p�Ex#���0#D3#��9#Lb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#Me#&gt;ѿ�C{�</w:t>
      </w:r>
      <w:r>
        <w:rPr>
          <w:rtl w:val="true"/>
        </w:rPr>
        <w:t>߻</w:t>
      </w:r>
      <w:r>
        <w:rPr/>
        <w:t>�gI����m��</w:t>
      </w:r>
      <w:r>
        <w:rPr>
          <w:rtl w:val="true"/>
        </w:rPr>
        <w:t>ޑ</w:t>
      </w:r>
      <w:r>
        <w:rPr/>
        <w:t>Y��C</w:t>
      </w:r>
      <w:r>
        <w:rPr/>
        <w:t>電</w:t>
      </w:r>
      <w:r>
        <w:rPr/>
        <w:t>j}##h)#dx��k�k~���#7��7����^qt�5m5?##��</w:t>
        <w:br/>
        <w:t>2����o</w:t>
      </w:r>
      <w:r>
        <w:rPr/>
        <w:t>ܸ�</w:t>
      </w:r>
      <w:r>
        <w:rPr/>
        <w:t>#w̰�W�m#���-qϱ#�}�#𒞾#</w:t>
      </w:r>
      <w:r>
        <w:rPr/>
        <w:t>߳�</w:t>
      </w:r>
      <w:r>
        <w:rPr/>
        <w:t>+�Ǯ�i�zS#���Ǳ��N�n��#|e#^##��|O�:�����mj��W#�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:��K��v���o�yXû������Y�(#���f���t���R�c�yß�{�{z�f��#�*�o���������;o�##</w:t>
      </w:r>
    </w:p>
    <w:p>
      <w:pPr>
        <w:pStyle w:val="PreformattedText"/>
        <w:bidi w:val="0"/>
        <w:jc w:val="left"/>
        <w:rPr/>
      </w:pPr>
      <w:r>
        <w:rPr/>
        <w:t>o�2��m#C</w:t>
      </w:r>
      <w:r>
        <w:rPr>
          <w:rtl w:val="true"/>
        </w:rPr>
        <w:t>߾׎</w:t>
      </w:r>
      <w:r>
        <w:rPr>
          <w:rtl w:val="true"/>
        </w:rPr>
        <w:t>-�</w:t>
      </w:r>
      <w:r>
        <w:rPr/>
        <w:t>8</w:t>
      </w:r>
      <w:r>
        <w:rPr/>
        <w:t>n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�</w:t>
      </w:r>
      <w:r>
        <w:rPr>
          <w:rtl w:val="true"/>
        </w:rPr>
        <w:t>ݰ</w:t>
      </w:r>
      <w:r>
        <w:rPr/>
        <w:t>?Y�P��Ϥ����F��8x�g�'</w:t>
      </w:r>
      <w:r>
        <w:rPr/>
        <w:t>ؑ�</w:t>
      </w:r>
      <w:r>
        <w:rPr/>
        <w:t>LC�Qæ#@�� �Kz��F�l^��}�kf�##К\S##��a#�F�#�FoZ~Ύ�O��#d##jt�#�ζ�T���~�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;y��l#.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0#D#�#0[�_}�����#(�#0[In��x�####���T�J##d##�%_�</w:t>
        <w:br/>
        <w:t>##d##��#��0#D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:y��|���##Z��[Y"�[{�^�#(##5��a�#�y39�#_| �v#�#d�##D#�##M&amp;�#��#bo##,D���˿#{##`���#V��`��U�####IEND�B`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\#######################��###################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o#o#t# #E#n#t#r#y#################################################��������#####</w:t>
        <w:tab/>
        <w:t>######�######F########################�#########C#o#m#p#O#b#j#############################################################����########################################j#########O#l#e#########################################################</w:t>
        <w:br/>
        <w:t>###����####����################################################1#T#a#b#l#e#############################################################��������########################################�U######D#a#t#a#########################################################</w:t>
        <w:br/>
        <w:t>###������������####################################�####�########S#u#m#m#a#r#y#I#n#f#o#r#m#a#t#i#o#n###########################(###########����################################################W#o#r#d#D#o#c#u#m#e#n#t#################################################��������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######O#b#j#e#c#t#P#o#o#l#################################################������������####################################����##########D#o#c#u#m#e#n#t#S#u#m#m#a#r#y#I#n#f#o#r#m#a#t#i#o#n###########8###������������########################################t###########################################################################������������####################################����############################################################################������������####################################����############################################################################������������####################################����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