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75" w:after="75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555555"/>
          <w:spacing w:val="0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44444"/>
            <w:spacing w:val="0"/>
            <w:u w:val="none"/>
          </w:rPr>
          <w:t>如何快速提升网站权重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444444"/>
            <w:spacing w:val="0"/>
            <w:u w:val="none"/>
          </w:rPr>
          <w:t>|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44444"/>
            <w:spacing w:val="0"/>
            <w:u w:val="none"/>
          </w:rPr>
          <w:t>网站如何刷权重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444444"/>
            <w:spacing w:val="0"/>
            <w:u w:val="none"/>
          </w:rPr>
          <w:t>|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44444"/>
            <w:spacing w:val="0"/>
            <w:u w:val="none"/>
          </w:rPr>
          <w:t>网站刷权重的方法</w:t>
        </w:r>
      </w:hyperlink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555555"/>
          <w:spacing w:val="0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555555"/>
          <w:spacing w:val="0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22"/>
          <w:szCs w:val="22"/>
        </w:rPr>
        <w:t>百度权重本身是不存在的，第三方工具为了衡量网站与百度的友好度而推出的，所以在介绍刷百度权重之前，大家需要对百度权重有基础认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555555"/>
          <w:spacing w:val="0"/>
          <w:sz w:val="22"/>
          <w:szCs w:val="22"/>
        </w:rPr>
        <w:br/>
      </w: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0A67C"/>
          <w:spacing w:val="0"/>
          <w:sz w:val="22"/>
          <w:szCs w:val="22"/>
          <w:u w:val="none"/>
        </w:rPr>
        <w:drawing>
          <wp:inline distT="0" distB="0" distL="0" distR="0">
            <wp:extent cx="1440180" cy="1440180"/>
            <wp:effectExtent l="0" t="0" r="0" b="0"/>
            <wp:docPr id="1" name="如何快速提升网站权重|网站如何刷权重|网站刷权重的方法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如何快速提升网站权重|网站如何刷权重|网站刷权重的方法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0690" cy="2523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555555"/>
          <w:spacing w:val="0"/>
          <w:sz w:val="22"/>
          <w:szCs w:val="22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7961630" cy="7390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1630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原文地址：</w:t>
      </w:r>
      <w:hyperlink r:id="rId6">
        <w:r>
          <w:rPr>
            <w:rStyle w:val="InternetLink"/>
            <w:lang w:val="en-US" w:eastAsia="zh-CN"/>
          </w:rPr>
          <w:t>https://www.ewuxiu.com/1087.html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用易语言写个专业访问这个地址的软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wuxiu.com/1087.html" TargetMode="External"/><Relationship Id="rId3" Type="http://schemas.openxmlformats.org/officeDocument/2006/relationships/hyperlink" Target="https://www.ewuxiu.com/wp-content/uploads/2017/03/2017032406000351.pn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ewuxiu.com/1087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43:00Z</dcterms:created>
  <dc:creator>aaa</dc:creator>
  <dc:description/>
  <dc:language>en-US</dc:language>
  <cp:lastModifiedBy>aaa</cp:lastModifiedBy>
  <dcterms:modified xsi:type="dcterms:W3CDTF">2018-01-31T19:45:56Z</dcterms:modified>
  <cp:revision>2</cp:revision>
  <dc:subject/>
  <dc:title>如何快速提升网站权重|网站如何刷权重|网站刷权重的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